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a number of tools, written in  C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do  not  require any knowlege of, or interest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11-Nov-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 made 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.     The    person    responsible    fo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is system should expect to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and  modify 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encountered 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or its run-time library.  The DECUS 'Struc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s Special Interest Group' is the  primary  foc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unication amo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ew exceptions, all Decus C tools use a Unix-li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 parameters  to the program, allowing for redi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ndard" input-output  devices.   This  section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tool installation and the parameter pass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stalling 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are compiled and linked with the C  run-time 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executable  program (.TSK, .SAV, or .EXE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convenient directory.  The following conven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On RSTS/E, the tools are copied to the account nam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-wide  logical  "PUB:"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command  files  without  editing,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must   have   defined   this   account  as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ystem-wide log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us C programs can be run using  the  RSTS/E  cons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(CCL) facility.  If the system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install all programs as CCL commands, the  C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 written  in  Basic-Plus  may  be compil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d.  You may then run a tool  (or  any  Decus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) by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UN Disk:[P,Pn]fil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Disk[P,Pn]" indicates the disk and account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xecutable  program is stored.  CRUN chai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passing the argument list in  a  common 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very specific to RSTS/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 VMS, the tool build process  write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 to  the  user-defined logical "BIN:".  Too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stalled" by the foreign comman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TOOLNAME :== $BIN:TOO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 RSX, tools may be installed as known images. 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 no   equivalent  of  the  CRUN  program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RT11, tools are RUN.  There is no (supported)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a command line t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ally RUN (rather  than  executed  via  a  comm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) tools will prompt for a command line, using a promp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ypes the command line which is parsed  and  pas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's main program.  The specific prompt varies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tem.  If known, the name of the too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Argume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ool is invoked using an argument lis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arg1 arg2 "argument th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will receive the arguments  as  string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on-quoted arguments are converted to lower-cas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mpatible with Vax-11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rgument strings may be quoted using  "..."  or  '...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a  quoted string, the other quote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ithin an argument, the backslash  '\'  characte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he nex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l don\'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s will be described, the '&lt;' and '&gt;'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pecify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/O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ools read  from  and  write  to  the  user'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 Most  tools allow the specific file to be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tools  to  be  combined  into  larger  entities.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is don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y  (non-quoted)  argument  begins  with  the  '&l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 the  argument will define a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mmand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y  (non-quoted)  argument  begins  with  the  '&g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 the  argument will define a file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output.   If  the  argument  begins  with  '&gt;&gt;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 will  be  appended to the file (if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/O redirection is  not  supported  by  the  Vax-11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 library.   A  few  tools,  though  not  all,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text file archiver</w:t>
        <w:t xml:space="preserve">     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arch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rch --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  arch [-options] [-z logfile] archive_name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 manages  archives  (libraries)  of  sourc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a  large  number  of  small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ing excessive system resourc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Force creation of n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lete file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Insert, same a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rint files on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place, same a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List archive contents (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Update, same a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Extract nam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Write verbose log to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  arguments  may  contain  '*'  and   '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,  where  '*' matches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?' matches one character.  ('%' may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onym   for   '?'.)  There  is  a  slight,  but  s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in the way wild cards are proces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delete,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('*' and '?') against 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,  performing  the operation o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tch.  Except for  delete,  "no  argumen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all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, replace, a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 the wild-card arguments agains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 on  the  operating system --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 wild  cards.   Then,  match   agains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  files.   Those that match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file  on  the  operating  system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ment,  any  additional files ar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rchive.  Files in the archive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the directory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, insert, replace, and update wo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.   If  it seems reasonable,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Add files ne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s  new  files  (not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)   but  does  not  modify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in the archive.  It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 error  to  try modifying a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Modify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 files present in the archi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add new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 Modify existing, ad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simple to do, but would  seem  to  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 source of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has  been  superseded  by  the  much  simpler,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ly identical, archi and arch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are standard  text  files.   Each 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preceeded by a 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.name       date    tru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no line or byte  count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 a  '-'  at the beginning of a record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 or  embedded  archive  will  be  "quoted"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ing  it.   The  date  and  true filenam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On Dec operating systems, file.name is 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wer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s should be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 used to be called ar.   The  name  was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 conflict with the Unix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c   text file archiv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text file archive creation</w:t>
        <w:t xml:space="preserve">             ____ 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h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rchc -- text file archiv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c file[s] &gt;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c manages  archives  (libraries)  of  sourc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a  large  number  of  small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ing excessive system resources.  It copi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f named files to standard output in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chx  program  will  recreate  the  files  fro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there  are  no  checks  against  the  sam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twice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are standard  text  files.   Each 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preceeded by a 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.name       date    true_path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no line or byte  count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 a  '-'  at the beginning of a record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 or  embedded  archive  will  be  "quoted"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ing  it.   The  date  and  true filenam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On Dec operating systems, file.name is 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s should be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x   text file archiver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text file archiver extraction</w:t>
        <w:t xml:space="preserve">             ____ ____ 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arch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rchx -- text file archiver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  arch archiv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x manages  archives  (libraries)  of  sourc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a  large  number  of  small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 using  excessive   system   resources.    Arc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all 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rchive_name file is given, the standard in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  Archive header records are echoed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are standard  text  files.   Each 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preceeded by a 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.name       date    tru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no line or byte  count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 a  '-'  at the beginning of a record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 or  embedded  archive  will  be  "quoted"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ing  it.   The  date  and  true filename fiel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  On some operating systems, file.name is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s should be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Build compilation command files</w:t>
        <w:t xml:space="preserve">             _____ _______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u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build --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-option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is used to create command files for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.    It  reads  the  program  sourc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dependencies and writes a command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indirect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   Set protection codes on the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rogram  or  library) so tha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      Build  (as  a  program)  even 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/*)BUILD" comment is no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Do not delete .OBJ files after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header       A header command fil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 before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library      An  object  library  of  C  program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t.  library is the (fully-qual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output file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BIN)   model  is  not  appended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pecified, the filetype will  be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RT11  and  .OLB  for  RSX  and 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ies.  Note that,  on  VAX/VM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  build  both  the  RSX  and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,  you  must   select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 names  as  they 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same  filetype. 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modelfile    Command files  are  built  by 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s  in  built-in model string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 file allows the  user  to  spec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definitions for mode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output       The  output  file  is  be  chang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source       This string is pre-pended to all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  references   (and   include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s are not commen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railer      A trailer command file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 after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      Verbose  --  log  files  as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system       Specify the operating  system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ommand  file is to be run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your current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-x option is not specified, the output fil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built   for  the  current  operating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erating systems are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native, vaxrsx,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native generates a command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the Vax-11 C compiler only;  vax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d vax) uses Decus-C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rt11, rstsrsx,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 defaults to rsts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native rt11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native-mode comman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 be  abbreviated  "rsx"  and  "rt1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generates a crude "makefile"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$(FILE) and $(INCLUDE)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st of the capabilities  of  make 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)  are unavailable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bably have to be edited before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cifing  an  operating  system,  a  non-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required.  Thus, "rstsrt11"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rsts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not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-l c:cu -s src: *.c &gt;vxcubl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 *.c -x rt11 &gt;tto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uilds the utility  library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while the second builds tools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ND TRAILE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 are  written  to  the  output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ader)  and  after  (trailer)  the  generate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 They  may  be  used  to  establish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nerate the command file, build  reads  each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searching for a build command.  This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(beginning in column 1) in the C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library  is  being  built,  build  searches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*)LIBRARY".   Thus  libraries and programs may co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/*)BUILD"  or  "/*)LIBRARY"  must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at  the  beginning  of  a  line.   Also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"*/"  must  be  the  first  non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' outside of a model argument will caus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line  to  be  ignored, allowing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build arguments are given, the current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ay be given to override model  (or  built-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The format for an arg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X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 may be  either  a  single  letter  or  a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 in  either  parentheses or braces and 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single word or  a  string  (which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, newlines, etc.) bounded by br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PROGRAM) = kwi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STACK) =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FILES) = { kwik sortc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model definitions, the '$' character  may 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tself  if it is doubled "$$" or followed by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$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ay be specified  in  build  argumen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DTOA)         This program requires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-to-Ascii    conversion 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h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DTOA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DTOA) is ignored if unix or vax-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ATOF)         This program requires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-to-double    conversion  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sh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ATOF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ATOF) is ingored if unix or vax-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RC)          The account where the sources a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rides any -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BIN)          The account where the imag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LES)        The list of files to be built. 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the  current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  $(FILES)  may  be  specifi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MP)           To preprocess program  source  file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MP macro pre-processor, defin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MP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MP preprocessor does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filetype, the build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 ".C" to any source fil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ave an explicit filetype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ridden by providing the 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$(FILES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FILES) = { prog.t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INCLUDE)      The list of files to  be  includ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 specified, no include files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.   The  copy  is   supressed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ther  $(SRC)  nor $(COPYINCLUDE)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redefined  as  the  file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  from the current disk/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elf.  These  files  are  not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 compilation,  even  if 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.  $(INCLUDE) may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OGRAM)      The name of  the  program  im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TACK)        A value  for  the  RT11  /B[OTTOM]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r.   If not specified, "$(ST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2000" will be used.  Note that the 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-builder  STACK  opt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$(TKBOPTIONS) specifi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TKBOPTIONS)   RSX task builder options (stack, 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 name,  etc.) are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TKBOPTIONS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CK   =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SK    = ...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...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BJS)         A string naming the actual obj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specified,  it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of the files just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IBS)         A string naming additional libra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 searched  (before  searching  th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time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UTLIB)        A   user-specified   utility    librar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ed   to   all  link  strings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pecified by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DECUSLIB)     On   native   Vax-11C,    the   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:VAXLIB/LIB"  which contains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utines for Decus-C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UPORT)       The  RT11   runtime   support  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:SUPORT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??LIB)        The C runtim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VXLIB)    The VAX/VMS native runtime  library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"SYS$LIBRARY:CRTLIB/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RXLIB)    The RSX runtime  library.   The 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s  on  the  operating  system: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/VMS and RSTS, it is "C:C/LB"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ative RSX-11M, it is "LB:[1,1]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RTLIB)    The RT11 runtime librar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"C:SUPORT,C:C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DL)  =  {...}  An  RSX   overlay   description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a  temporary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  (and   subsequently   de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 a  configured 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 that  you  should  refere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 library  by  using $(RXLIB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tain the correct library 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 $(ODL)  is  specified,  $(OBJS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 and $(LIBS) and $(RXLIB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d  only if present in the $(OD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ODL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1-MAIN2-$(RXLIB)-*(OV1,OV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OV1:  .FCTR SUB1-SUB1L SUB1L:   .FC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RXLIB):FWILD:FGETNA:RTIME    ;    OV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FCTR    SUB2-SUB2L    SUB2L:      .FC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RXLIB):ASL$$LI # (asl$li)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use of $(RXLIB):XXX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s  from  the  C  librar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ing   of   '$'    in    refer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 ASL$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VR)  =  {...}  An  RT11  overlay   description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 $(OBJS)  is  ignor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$(OVR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t1,root2,$(SUPORT),$(RT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1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2/o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COMMENT)      A string that  will  comment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for the targe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EFIX)       This model is expanded at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  compilation.   The  default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in a  format  suitabl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ula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OSTFIX)      This  model  is  expanded  after   e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build.  On VAX/VM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 the  program  as  an 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.   On other system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RST)        This model is expanded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AST)         This model is expanded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 a  "normal"  build  for  e.g.,  grep  or  ech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ling  build  that  this  file is a program,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PROGRAM)      = x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INCLUDE)      = xrf.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FILES)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xrf0 xrf1 xrf2 xrf3 xrfi xrf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TKBOPTIONS)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   = ...X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ODL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ROOT   XRF0-XRF2-XRFD-$(RXLIB)-*(X1,X2,X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:     .FCTR   XRFI-X1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L:    .FCTR   $(RXLIB):CONCAT:CTIME:F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2:     .FCTR   XRF1-X2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2L:    .FCTR   $(RXLIB):ASL$$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3:     .FCTR   XRF3-X3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3L:    .FCTR   $(RXLIB):CPY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OVR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0,xrf2,xrfd,c:suport,c:c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i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1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3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lightly more complex build shows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lude file, the creation of a program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from  its   component   files,   task-bui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 and  overlay  files,  including library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)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INCLUDE) = chrta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brary build file shows the naming of  an 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s consist  of  strings  of  macros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Each  definition  is 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blanks, tabs, or newlines.  Definitions ar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format  as their )BUILD parameter counterpart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will (re)define defaults  for  the  entire  bu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mod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SRC) = DK1:[6,1]      #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BIN) = SY:[1,3]       # im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program source to be taken from DK1:[6,1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iled programs to be written to SY:[1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 definitions replace operating-sys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  Anything more elaborate than redefinition o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,   $(SRC)   or   $(BIN),   will   probably 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 of  the inner logic of the build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be especially cautious of changing a link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bui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ever  replace  make.   It's  not  supposed 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s.  The problem that build was written to sol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aordinary proliferation of tiny  files  --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 program  requiring five or six command files: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wo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  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Compare Files for Equality</w:t>
        <w:t xml:space="preserve">             _______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m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omm --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[- [123]] file_1 file_2 [o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rints lines which are common to two files. 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re  only  in  file 1 are printed i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;  those which are only  in  file  2  ar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 by  one  tab;  those in both fil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by tw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flags 1, 2, or 3 will  suppress  print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icated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    prints only lines common to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23    prints lines present in the firs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not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3  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argument is not  present,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input file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b   Replace tabs by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Replace tabs by blanks</w:t>
        <w:t xml:space="preserve">             _______ 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deta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detab -- Replace tabs by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ab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input to output, replacing sequences of tabs b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of   blanks   (presupposing  tabstops  every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).  Trailing blanks are  removed.   If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are missing, the standard input and outpu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occur every eight colum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Differential File Comparison</w:t>
        <w:t xml:space="preserve">             _____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diff --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 [option]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 compares two files, showing what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them  identical.   Either  file1 or file2 (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) may refer to directories.  If that is the cas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n  the  directory  whose  nam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ile argument will be used. 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used  for  one  of  the  files by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by "-".  Except for the  standard  input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on dis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Remove trailing whitespace (blanks and tab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  all  other  strings of whitespac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Print some context -- matching lines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non-match section.  Mark non-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with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Ignore lower/upper case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Output is in an "editor script" format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with the Unix 'ed'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information  needed  to  compare   the   files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 in  main memory.  This means that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or fairly large files with many differences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program  to  abort  with  an  "out of sp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 Main  memory  requirements  (in  words)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* (length of file1 + length of file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3 * (number of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"length" is the number of lines of data  in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reads each file twice, once to build  h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and  once  to  check for fortuitous matches (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are in fact different,  but  which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hash value).  CPU time requirements include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sh tables and randomly searching memory tab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 classes.   For  example,  on  a time-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/780, comparing two 1000 line files require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seconds  (elapsed clock time) and about 10,00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orking storage.  About 90 per-cent of the  time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up by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, bad option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input files we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input file "filename".  Can'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 memory  while 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ad line nnn at xxx in file[A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dicates an I/O error when seek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line.  It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urious match, output is not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lines that were different yielded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h  value.   This  is harmless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output is  not  the  minimum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s between the two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1 to 5 were changed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1 to 3 were chang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4 to 5 were changed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uses  a  CRC16  hash  cod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lihood of this error is quite sm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 algorithm was developed by J.  W.  Hunt and  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McIlroy, using a central algorithm defined by H.  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ne.  It was publish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t, J. W., and McIlroy, M. D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gorithm for Differential File Compari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Science Technical Report #4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Laboratories, Murray Hill, NJ  07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 systems, diff may fail if the both file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ariable-length, implied carriage control"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y program can be  used  to  convert  files  to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  This  may  happen if one of the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to a VMS V3.0  system  from  a  system,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, that supports "stream format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Echo Arguments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Echo Arguments to Standard Output</w:t>
        <w:t xml:space="preserve">             ____ _____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echo -- Echo Arguments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[argument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writes its arguments on the standard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rimarily used to debug the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as a test of the library, or to wri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batch log file, echo is no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ab   Replace blanks by tabs an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Replace blanks by tabs and blanks</w:t>
        <w:t xml:space="preserve">              _______ ______ 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entab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entab -- Replace blanks by tabs and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ab [-t]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input to output, replacing  sequences  of  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abs  by  the  minimum  number  of  tabs and 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give the same visu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blank/tab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overstrikes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-t is given, a single blank will be output  as 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valid.  For example, i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34567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, the program will output a space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7'.  If -t is given, the program will output a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aken from Kernighan and Plauger, Software To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occur every eight colum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doc  Fix runof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Fix runoff output files</w:t>
        <w:t xml:space="preserve">              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xd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ixdoc -- Fix runof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bugs in  RSTS/E  RNO.TSK  and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",  this  filter  must  be  applied  to  C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  It is exec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pecific to the Decus  C  documentation  stand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ft margin 8, right margin 72, page size 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, the title lines are output "&lt;FF&gt;tex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rno  Fix table file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Fix table file for Runoff</w:t>
        <w:t xml:space="preserve">              ___ _____ 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xr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ixrno -- Fix table file for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rno &lt;input.fil &gt;outpu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rno is used to scan the output of getkwk  or  simi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that  build  tables  for  input to runoff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 the input  text,  marking  all  runoff 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Build command files for Decus C</w:t>
        <w:t xml:space="preserve">              _____ _______ _____ 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cmd --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result -options pattern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   It  is  used  to  generate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the  run-time  library,  for  exampl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of limited use in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 Macro  command   file,   (for 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 build.  This prevents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.MAC and RT11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debu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model        "model"  replaces  '?'  in  a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 For RT11, preface the output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R MACRO" and end it with "^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pattern  is  present,  patterns  and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 will be read from the standard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_file pattern input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attern  begins  with  a  blank,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_file  (or  stdout)  will be used.  If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blanks, enclose i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input_spec is present, the lin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with  no changes other than substitu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pattern, the  following  strings  have 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Replaced by the last mod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     Replaced by the filename +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Replaced by the file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disk and [UIC,PPN] is nev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lagged arguments are wild-car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rilbas.cmd -c OBJ:*,LST:*=SRC:RT11,SRC:* *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ommand line builds the assembly comman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/O library in RT11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tov.cmd VAX::[C.OTSIO]*.*/VA=[5,5]*.* [5,5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ommand generates an indirect command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-time   library.   It  is  fairly  useless  in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The build program  may  be  more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wk  Build Key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Build Keyword Index</w:t>
        <w:t xml:space="preserve">              _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kw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kwk -- Build Key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[-w -c] &gt;output.fil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scans library (macro) files for ";  index"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 the  input to kwik.  It runs only on the dec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  The format of the library files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trn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w and -c options are as described for getr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C source, rather tha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an index to the  Decus  C  runtime  library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kwk &gt;index.tmp [5,4]*.mac [5,5]*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wik -t 16 -w 64 &lt;index.tmp &gt;index.t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idx &lt;index.tm1 &gt;index.tm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 index.rno=indhed.rno,index.tm2/f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index=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 index.tmp,index.tm1,index.tm2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Build Documentation Source</w:t>
        <w:t xml:space="preserve">              _____ 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r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rno --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[-options] -o output -h header input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reads a list  of  files,  compiling  commen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source. 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Blank lines in C source become 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C source fil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Macro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STS/E title hack flag;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Usage --  output  an  abbreviate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 only the information between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Description".  (Note:  ignored if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Wizard:  output package internal call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"file",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file Process "file" as a header file and  prepe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error in the RSTS/E  V7.0  runoff  (RNO.T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that  title lines do not get correct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-r flag is set, .t lines in  the  header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marked  for the fixdoc.c program.  Note,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to be recognized, it must have the exac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Anything  (or .t ########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will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[[Anything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xdoc.c will look for same for po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sourc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   tool_name       header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 index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_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ment leadin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&lt;tab&gt;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define a uniform  environment,  getrno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 the  following  command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no autosubtitle .style headers 3,0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g.uc.ps 58,80.lm 8.rm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d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ead m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arious flavors of runoff will  flag  one  or  mor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as errors, none of them fat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inserts the following commands between  the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each pair of files scan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8.rm 72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ody of the documentation, line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 on  what  column  their  text starts in (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rst non-&lt;space&gt;, non-&lt;tab&gt; character fall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&lt;tab&gt;  is always assumed to put the next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8.  (And you thought card images were dea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line becomes a .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 heads  begin  in  column  1.   They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-justified and printed in upper case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:".  The only section heads with any special mean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 are  "title", "index", and "internal"; 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 regardless of case.  "Title" and "index"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  first,  as shown in the example.  "Internal"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data that is  output  only  if  the  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was  used;   the  next  section  head  end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izards only" data.   However,  if  "internal"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 any  other  section head (not counting "index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at all will be output for this  file  unless  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starts in column 8 with  a  character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 a  &lt;tab&gt;  or  &lt;space&gt;;   it  will be just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, and will start in column 16 on the  pape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's  and  &lt;tab&gt;'s  that filled the first 7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that has a &lt;space&gt; or &lt;tab&gt; in column 8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with  the  &lt;space&gt;'s and &lt;tab&gt;'s that fill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7 columns stripped, and with runoff set to  no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that starts with a &lt;space&gt; but  has  a  non-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lumn 8 will have the leading &lt;space&gt;'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be output with a leading ".i  -8;".   Lin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orm  are  normally used between ".lm +8"/".lm -8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, 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whose first  character  AFTER  stripping  l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 as  defined  above  is  a "." has leading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 It  is  your  responsibility   to  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and  to  quote  runoff-specific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lines;  in all other cases, getrno will do  i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s.i-8;bad file _&amp;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s.i-8;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oid manipulating fill  mode  directly.   Getrno  k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 of  whether  it  has set runoff to fill or nof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and can get confused if you  shift  modes  on 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nce, the results may then not be a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above example can be more  easily  hand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file &amp;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input must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tle  name    Titl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+                             (Start of commenta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ndex                Short description for kwik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Index                (Another short 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Usage                (Start of usag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Usage information, output, starting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exactly as it is written (rno .nf mode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leading semicolon is not output, but the tab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spaces) i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Description, output, starting in column 8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runoff .fill mode, except that any lin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with ";&lt;tab&gt;&lt;TAB or SPACE&gt;" will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.no fill mode.  The leading ";&lt;tab&gt;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out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A line consisting of just ";"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runoff .space while a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     ";&lt;SPACE&gt;text" will generate ".indent -8 ;tex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-     (End of comment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wizard flag (-w) is not  given,  a  Macro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 signal  the  start  of  package-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  If   "Internal"   preceeds  "Usage",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output for this file.  If it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age" or "Description", text following (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nitiator) will not b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file is assumed to be in runoff  forma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a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Set top-of-form at 4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below perf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 58,80       ! 58 lines per page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8           ! left margin at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rm 72          ! right margin a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d Mixed       ! Mixed cas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the  left  margin  is  set  to  8,  tit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sh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 ########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t ########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 flag may be  used  to  selec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For 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For non-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mund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Exit wizard se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indicating the date on  which  th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built, and optionally some other information,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date[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info will be included  on  the  date 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is  centered.  A single &lt;space&gt; must appea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" if info appears;  it is not part  of  info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of the date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 compiled &lt;today's date&gt;&lt;space&gt;[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inserted is in the format returned  by  cti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 it's actually the dat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rmat   of   all   the   comments   is   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comment&lt;space&gt;argument" - one spa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builds one or  more  records  (lines)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file.   The  first  has the title line, (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.title).  To allow  building  an  index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the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&lt;tab&gt;Tit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is are lines containing .rno text. 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s  followed  by  a  record containing "!!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"!" in  the  first  byte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 information  between  passes: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to  the  output.   This  allows  writing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a bug in the RSTS RNO (a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Version 7.0).  Consequently, if your runoff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chapter  headings,  you  should  not  have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s, or have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was written to aid in  document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.   (I.e., getrno and the librar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terdependent.) An attempt has been  made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C-style   processing   generally   useful;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-style processing  is  more 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documentation  and  is probably of less 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.  Further, the program, particularly  in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 is  very  sensitive  to  the  exact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;  minor variations can produce unexpected res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 attempt  has  been  made  to avoid this in C-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;  in Macro mode, you 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the size of the files involved, the usage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-u)   is   no   longer   used   in   building 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, and is not supported in C-mode.   Perh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should be a way to pass a "#"  through  to 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line that is otherwise process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are processed in the same mode.  It  migh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to allow mixed-mode processing so that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ing of both Macro and C modules c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rning message is printed if a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are    many    other    messages,    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Get Regular Expression and Print</w:t>
        <w:t xml:space="preserve">              ___ _______ _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r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rep --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[options] regular_expression [ 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searches  each  specified  file   (if   none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it reads stdin) for lines match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.  Grep allows wild-card file nam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The following option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Only print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Print file name option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Preceed each line by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  Print non-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normally printed if more than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is  given,  or  if  a  wild-card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The "-f" flag reverses  this  action  (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f one file, not if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defines  the  pattern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  Upper-  and  lower-case  are not distinguis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.  Blank lines never match.  The  regular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is built  out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An  ordinary  character  (not  mentio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'   The  backslash  quotes  any   character.    "\$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a dollar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  A circumflex at the beginning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$'   A  dollar-sign  at  the  end 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'   A   period   matches   any   character  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a'  A colon matches a class of character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d'  by  the  following  character.  ":a"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n'  alphabetic, ":d" matches  digits.  ":n" 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 '  alphanumerics, and ": " matches spaces ta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ntrol characters, such as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 An expression followed by  an  asterisk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 or  more  occurrances  of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*" matches "f", "fo" "fo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+'   An expression followed by a  plus  sign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occurrances  of 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+" matches "f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An  expression  followed   by   a   minus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matches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[]'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at string, but no oth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in the string is  a  circumf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xpression  matches  any  characte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 and the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"A[xyz]+B"  matches  "AxxB"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xyzzyB",  while "A[^xyz]+B" matches "AbcB"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"AxB".   A  range  of  charact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 by  two  characters separated by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catenation of regular expression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_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ccurrence opera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rator was found  in  an  illegal 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the  pattern "*foo" is illega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*'  operator  must  modify  a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atter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: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lon was followed by an unknow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erminates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"[...]"   was  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.  For example, "[A-]"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minat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classes must be terminated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must  designate  somet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[]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Keyword in Context Index</w:t>
        <w:t xml:space="preserve">              _______ 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wi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kwik -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[options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constructs a keyword in context (kwik) index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 the named files, writing the resulting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ndard output.  The standard input is  rea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iles  are specified;  kwik may be used as a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he kwik index normally excludes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op) words.  Specifing the '-s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ies the stop  list,  thus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     by      in 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     for     of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    from    on  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 Make the  index  in  rever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offset       This is used to build index tab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  is   enter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&lt;TAB&gt;inde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wik index will be outp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in  the  left  hand  colum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text  then  follows.   The  '-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takes a mandatory argumen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at which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 text  should  be  plac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he index for the Decu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   was   produced 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wik -t 16 -w 64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file_name    The named file contains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(stopword)  list.   The  '-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may  be  repeated  if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lists  are nee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der of the '-s' and  '-x'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contains an exclusi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  word  per  line. 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file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s -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ace the default stoplist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reading  the  exclusion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entire  stop  list  is 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is not a useful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width        The output line  width  is  normally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 The '-w' option chang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user-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 options  cause  an   extensive   "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(width | offse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llegal or out-of-range number wa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to a '-w' or '-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ex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exclude  file  text  line   began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rinting character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 in save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ex f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wik was invoked in '-t'  mode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indicated  line  was  not  in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#&lt;TAB&gt;#text"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reate 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could not create 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filled the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is linked together with sorts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be linked with  a  large  enough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so  that the sorts routine can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ems to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ik=kwik,sorts,c:c/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= 20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  If an index line is too  long  to  fit  (in  the  kwik'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),  the  program  overlays text on the line, lo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showing where the beginning of the line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pr  Print files with line numbers a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Print files with line numbers and headers</w:t>
        <w:t xml:space="preserve">              _____ _____ ____ ____ __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linep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linepr -- Print files with line numbers and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pr [-options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pr prepares a listing for text fil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Spool output to the default line  printer.  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X mod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pr accepts wild-car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B.  Denn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Convert One or More Files To Multi-column Format</w:t>
        <w:t xml:space="preserve">              _______ ___ __ ____ _____ __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c --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[-t] [-c columns] [-h height] [-g gutter] [-w width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ilespec | aliasspe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reads one or more files and converts them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lumn file that it writes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of each input file will occupy one  row-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n the output file.  If an item is too wid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olumn, it is truncated with no message.  The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ny  one  file  are  placed  in order going dow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, and  then  across  columns.   Thus,  consid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cas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 -c 2 -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 file whose first p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         a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2              a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0             a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-c 2" requests two  columns;   "-h  10"  requests 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c command line  may  contain  more  than 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;   however,  the specifications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-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re are multiple files,  each  column  will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sing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 b -c 2 -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 b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2      b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0     b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are filled by  consecutive  files,  in  rot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 b -c 4 -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 b1      a11     b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2      b2      a12     b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0     b10     a20     b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more  than  one  file,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  does  not  evenly  divide  the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ive pages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reaches EOF while there is still  data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from other files, the ended file's column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 "-"  as  a  file  specification  caus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input  to  be  read.  If mc is invoked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guments at all, it reads the standard inpu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specifications provide a  method  for 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cement of file data.  An alias specification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to  another  file  (or  alias)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and alias specifications are numbered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the left-most such specification;  switch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 arguments do not affect the numbering.  The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#n indicates that the  n'th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 be repeated.  Such a specification is legal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refers to an earlier specification;  i.e.   #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 legal  as the n+1'st, n+2'nd, etc.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 #1 b #3 -c 4 -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 a11     b1      b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2      a12     b2      b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   :   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0     a20     b10     b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compa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 a b b -c 4 -h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opens each of a and b twice and reads  the 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parallel,  placing  two  copies  of each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-PAG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will attempt to make the columns on the last pag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as  close  in  length  as  possible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filling some columns all the way  to 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leaving  others  empty.   This  special handl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only when mc is given  no  more  than 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Next argument i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     Next argument is the height, in lines, of a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Next argument is the  gutter  width  (th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colum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Next argument is the width, in characters,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     Terminal  mode;   sets  default  height  to  2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width  to  80,  and,  if stdou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, pauses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ebug (conditionally-compiled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 58, width 132, no terminal mode;   note  that  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s        all        three.         Gutter        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number-of-file-and-alias-specs,2)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is designed to operate  on  text  files,  not 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 It  sets columns up based on how they will l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played.  Hence, it processes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ything that isprint() returns FALSE to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AB&gt; ("\t") is expanded in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c always assumes that there are tab stops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S&gt; ("\b") subtracts o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rintable characters recei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s over a previously read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overstruck combinations retain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  However, if the character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struck is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 underscore ("_"), the overstri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S&gt; when the current cursor position is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R&gt; ("\r") resets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F&gt; ("\n") ends the current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other control characte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ystems impose different limits on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mc may simultaneously hav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T-based systems,  this  limit  is  totally  dynami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 too many files is most likely to cause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insufficient memory, rather than  a  fil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-based systems,  the  absolute  limit  is  set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-build  time.   The  distributed  source, when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UILD, will allow for 10  open  files.   Not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total  includes  at  least  one file for std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out (two if either is redirected).  Of course,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 to run into memory limitations even unde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do not count  against  this  limit,  since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  to   already-opened  files.   Similarly,  a  "-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, implying stdin,  does  not  count,  as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 a  reference to the already-open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ight at  the  limit,  be  sure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input as one of your files;  you are pay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be open whether you us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itself imposes  another  limit,  which  does 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.   In the distributed code, this lim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tal of 20 file and ali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column  can  contain  more   than   256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pile-time 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fficient memory - so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file and alias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sonable -c/-g/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for example, c &gt;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lue&gt;:  Bad &lt;what&gt;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Invalid value for something like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:  Can't open:  &lt;wh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interested in improving this program  might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nsider  the following suggestions.  Be warn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not as easy to implement as they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the  last-page  cleanup  algorithm  work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-file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ability to fold long items to the next ent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ile (probably indented) rather than just cho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off.  (This only gets hard when you  conside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strike handling and multiple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automatic printing of the file name ab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columns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chniques  used  are  wasteful   of   space;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, the gutters should not be taking up spac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Convert One or More Files To Multi-colum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author unknown;  extensively modified by  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ic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Macro Pre-processor</w:t>
        <w:t xml:space="preserve">              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p --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is  a  general  pre-processor  for  C  programs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the full C pre-processo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ine           Ignored (needed for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generators such as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  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 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message        Writes a message on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       Define a symbol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      (nested)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Kernighan and Ritchie for details of  the  C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ecus C,  the  compiler  preprocessor  phase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ressed by invoking the compiler with the "-m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P file.c       (writes file.mp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file.mp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many, should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W.  Harper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was distributed via the Unix user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Print Object Module Symbol Names</w:t>
        <w:t xml:space="preserve">              _____ 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n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nm --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[-options] file[.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(NameList) reads through an  object  file  or  a 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able  and  prints  a list of all the symbol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.  This is a reasonable alternative  to  load  m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s  useful  in  determining what globa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or referenced by an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dozens of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    Output names in  one  column,  default  is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Include RSX-11M control  block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f  the  form "x.xxxx", "x$xxxx", "xx.xxx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x$xxx".  Normally, these are supr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.   Note  that  -b  is  appropriat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ining objects produced by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Include  C  compiler  internal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 with  a  "."  and  contain  only 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ifferences.  The  symbol  table  is  s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the  symbol  value  print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between it and the next symbo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used to see how large each modu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Print  symbols  in  file  order.   No  sor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Print only global symbols.  The  defaul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both globals and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Map Radix-50 "." to underscore for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everse the direction of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Print undefined  symbols.   These  are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Sort by value;  the default is s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Print an inter-module cross  referenc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 symbols defined in all input files. 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b and 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accepts multiple input file names.  Name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   Note  that,  if  compiled  under  RT11, 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s only  "RT11-style"  object  modules,  while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nder  RSX, nm accepts only "RSX-style"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.  Vax native has never been  tested;   i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SX (compatiblity) modu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age: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is  printed  on  illegal  flag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ba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put  file  was  not  in   the 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-module  format.  This c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as  compiled  by  the  wrong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Octal Dump</w:t>
        <w:t xml:space="preserve">             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od --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[-options] [-f blocknumber] [-l blocknumber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dumps binary files  in  human-readable  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Dump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Dump oct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#    Set first record, default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#    Set last record, default is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Dump by block, even if record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Dump oct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Dump hexadecim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    Dump radix 5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format options are selected, od dumps  record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"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od defaults to record mode dumps.   Use  the  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force a block mod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is heavily dependent on Decus C libraries.   I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run  correctly  on  vax-11 C.  If compi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 library,  it  cannot  read  "attributed"  fil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    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Print File With Line Numbers</w:t>
        <w:t xml:space="preserve">              _____ ____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p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r --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in the argument is written  to  stdout.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output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n't open "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Concatenate Files</w:t>
        <w:t xml:space="preserve"> 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cat --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performs a wild-card lookup on  all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list.   It sorts these on ascending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m, in that order,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removes trailing blanks, tabs,  and  other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rom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switch 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ope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wild-card expansion, the file nam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emory for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must be on the current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Make file standard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Make file standard RMS</w:t>
        <w:t xml:space="preserve">              ____ ____ 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cop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copy -- Make file standard 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y [-a]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y creates an identical copy of the named in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 file_list may contain wild cards), creating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 standard  file  attributes  (record  type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  length,  record  format  =  implied 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no arguments, scopy prompts for the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-a option is given, scopy  will  "clean  up"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 line,  removing  extraneous  carriage return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y does not run on  RSTS,  RT11,  or  Unix  as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 systems  do  not support multiple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0  Sort Data Files</w:t>
        <w:t xml:space="preserve">             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or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ort -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[-options] [-o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sorts all of the named files together  and 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ult  to the standard output or to the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-o option.  The standard input is  sorted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names  are  supplied;   sort may thus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 may be the same  as  one  of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fault  sort  is  ascending  in  ASCII   coll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using  the  entire lin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sidered different.  Using optional arguments,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en  key  fields may be specified.  Lines with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re further ordered using  the  entire  line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ASCI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pply to the entir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The sorted output  is  written  to  the  named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 of to the standard output.  The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s one of the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(Unique) only the first of a  set  of  lines 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 keys  is output.  Only the specified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in the definition of 'uniqu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(Verbose) Print elapsed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define the form of the  sort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preceed the first key field definition, they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or all keys.  If the option includes a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, only that key is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(Blank) causes leading whitespace in the 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(Dictionary)  sorts  in  dictionary   order;  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,  digits,  and  blanks ar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, all  else  is  ignored.   (Note:   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 (with  values greater than 128 decimal)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rocessed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(Fold case) folds  all  letters  to  lower-ca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(Ignore   whitespace)   causes   all    non-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(Key) selects a field to be used as a sort key. 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n key fields can be specified.  The key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decreasing significance.   Key 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,  beginning  with the most significant o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 not-equal key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the -k option is  "-kM1.N1,M2.N2"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 flags  "bdfinrt?"  may  be  appli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key by preceeding the  'k' 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ll be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s following the "-k"  define  the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ending position of the key using a field/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1.N1  Start of the key  position  (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s to be compa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2.N2  End of  the  key  position  (firs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the ke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M' values define the number of fields to  sk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start of the data line.  (0 means "skip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N' values define the number of bytes to ski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M1.N1" are omitted, start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.  If "M2.N2" are omitted, en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ne.   Except  for  "M2.N2"   being  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itting any of the four values means "use zero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ther of these specifiers will go beyond 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line.   A record can have a null ke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of-key is on or after the end-of-key or at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end-of-line.  A null key is lower tha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null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-b was specified, leading whitespace  is 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advancing  to  the  M1 (M2) field,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ing by N1 (N2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(Numeric) changes the  sort  ordering  to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thmetic  on  a  leading  signed  integer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(Reverse) changes the sort ordering  from 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? (Terminator) changes the field terminator.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of zero or more  characters  end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?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tor character may be escap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  convention.    By   default, 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lanks or tabs) terminates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KEY FIEL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a record be "ABC DEF         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             " D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            "D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.1          "EF         GH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,2          "DEF        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,1           "" (Null 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.0,2.1       " DEF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k1.0,2.1      "DEF         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0.1,1.3       "BC 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1.0,2.0       " DE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0.5,1.0       "" (Null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a record be "ABC,DEFGHIJ,KL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            Key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           "DEFGHIJ,KL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,2         "DEFGHIJ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0.1,0.6     "BC,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,k1.0,0.10    "DEF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essages  occur  on  a  non-severe 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will exit with "error"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create temp. 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ired temporary file cannot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open input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file cannot be access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create output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utput file cannot be creat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Out of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was  insufficient  memory  spac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essages occur on a  severe  error. 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with "severe error" status. 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Unexpected 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Empty r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temp.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slightly modified by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ly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y Van Tass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toro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01 E. Algonquin 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 4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umburg, I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12)-576-6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0  Sort Utility Subroutines</w:t>
        <w:t xml:space="preserve">              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or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orts --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a()   and   sorto()   comprise   a   general-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callable  sort  utility. 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item size.  The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named record to the data to  be 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  adding   the   last   record,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rta(NULL)" to termin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output:  move the next (sorted) rec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uffer.   Return  "buffer" or NULL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have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meant  to  be  u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next_datum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a(dat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sorto(buffer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orto() returns NULL, sorta()  may  be  call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normally sorted in ascending Ascii order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entire   record  as  the  key.   If  this  i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actory, the following global symbols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th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defines the  maximum  record 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be changed before calling sorta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fines the comparison function  which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 is  strcmp().  To call a user-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the main 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 int      myfu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*sort_c)() = _&amp;myf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myfun(record1, record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*record1, *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Compare record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-1  record1  &l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0  record1 ==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+1  record1  &g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lag reverses the sense of the sort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sort in reverse alphanumeric order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r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names the sort work file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, for example, the file should be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disk.  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f = "myfile.tm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cannot create temp. 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ired  file  cannot  be 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out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.   Sorts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optionally  compiled to dump intern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un tables) on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Error writing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ccurred when writing the temp. 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 "out of space on the di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Can't reopen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Empt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Unexpected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error  are  fatal.   "-E"   errors   are  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able  by  the  user.   "-F"  errors  are  se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 If  the  user  program   defined   its 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function,   that   should  be  chec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by Bob Denny and Tim C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.0  Type File on Video Screen</w:t>
        <w:t xml:space="preserve">              ____ ____ 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 --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[options] [file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writes a file, one screen at a  time,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The  argument list may contain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rs.  The following options may b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                Pass   escape   sequences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 characters  throug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erminal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are  viewing  a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bedded graphics codes, bu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  cause   trouble 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l doesn't underst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in the file.  "-e"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"columns_per_line" and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wrap-arou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olumnsperline Define the number of print position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ach  line of the disp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useful if you  have  a  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 to  132  columns.   The '+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  must  be  present.    "+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s line wrap-a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is ignor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"-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inesperscreen Define  the  number  of  lines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  on each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useful if you are scan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 from  a  dial-up (lo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te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screen has been printed, t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ype a single-lett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rriage-Return&gt;       To get the nex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ck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e-feed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&lt;Circumflex&gt;        To back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' or 'b'              To skip to th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, 'e', or CTRL/Z    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 or 'f'              To return to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 or 'p'              To ge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Q' or 'q'              To exit (quit)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'  or  's'              To  search   for   a 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or 'x'              To ex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next screen," "next page," or "backup"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preceeded  by  a  number, T will skip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creens or pages.  Negative skips are allow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"  moves back one page.  Note that &lt;Space&gt;, 0&lt;Space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&lt;Space&gt;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nlisted charac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P' command skips to the next page (as delimi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B' command is equivalent  to  32767&lt;Space&gt;.   As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scan  the  file  byte-by-byte, the 'B'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rguments are regular expressions (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ep program).  If you enter '?'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argument,  a  help  screen  will   be  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ward searchin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  works  only  on  video  terminals. 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ist  is  specified, T prompts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ist argument lacks  an  explicit  extension,  ".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;  thus "T X"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 X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only backup to the built-in maximu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will erase underline and boldfac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if it occurs in the following format (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and '\b' is back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\b_    for under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\bX... for b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mbedded carriage return (for  line-overprint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 all  text  following  the  return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converts &lt;escape&gt;  characters  in  the  text  fi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ESC&gt;"  (unless the -e option was specified).  This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defend against escape sequences triggering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identification  sequences  (which  could,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cause the program to backup on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, t works only on video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fi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input nor output may be redirected.  T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kip or backup command fails (for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 is not on a disk), the program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T from  a  remote  (DECnet)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&lt;return&gt;  to  request  the  next  pag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ubout&gt; or &lt;linefeed&gt; to request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0  Character Transliterator Program</w:t>
        <w:t xml:space="preserve">              _________ ___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r -- Character Translit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 from-chars to-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 copies the standard input to the standard outpu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 or deletion of selected characters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FRO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FROM and TO are strings of characters.  Th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is  command  depends  on  the  lengths  of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ROM and TO have the same length,  characters  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bstituted for characters in FROM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abcd" "w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ll a's to w's, b's to x's,  and  so  on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the  quotes  are needed to ensure that tr rece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-case characters.  tr DOES distinguish  letter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;  the above command has no effect on A's, B's, C'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 is left out or explicitly null, any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O is non-null but shorter than FROM, al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FROM  beyond the last one to match up with one i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into the last character in TO;  BUT any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consecutive  characters  so translated is reduc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one occurence of the resulting character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abcde12345" "ABCD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"aAbB1234cCdD5678eEfF" into "AABB-CCDD-678EE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character appears  more  than  once  in  FROM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most  equivalence  prevails.   Thus,  to  chang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f *'s into a single *, use tr "**"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 to  simple  characters,  FROM  and  TO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x is x except that \b is a backspace, \f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  feed,  \n is a newline, \r is a return, \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tab, and \ddd is the character whose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s ddd.  (Only 8 bits of ddd are reta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k for there to be  only  one  or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octal digits present.  Using \0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redictable results.).  The letters b,  f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on must be lower case to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e is the same as abcde, etc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e-a, while legal,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number  of  built-in  character  class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a      is the same as a-zA-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d      is the same as 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n      is the same as a-zA-Z0-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       (:&lt;SPACE&gt;)  is  the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/A to &lt;SPACE&gt;  in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er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.      is the range including all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other than NUL (\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r ":a:." "A-ZA-Z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lates all letters to up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 and  reduces all strea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n-letter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 characters a, d and n must be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first  character  of  FROM  is  "^",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 not in FROM match.  In this cas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null or only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" and ":" lose their special meaning if they appea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haracter of FROM or TO;  "-" loses it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r last;  "^" loses it if it is not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of  FROM;   and  all  characters  lose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meaning if preceded by an escape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      Character Translit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 I/O system terminates records read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;  hence the \r character will never be fou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.  Also, in RSX modes, output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ken into records;  removing newlines can produce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cannot be processed by 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TR-F-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TR-F-Unknown class type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haracter&gt; appeared after a ":", but is  no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clas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ry Leichter, based on the RATFOR version in 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.0  Print Unique Lines in a File</w:t>
        <w:t xml:space="preserve">              _____ ______ 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ni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niq --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[-options] [-fields] [+letters] [ input [outpu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reads a sorted  input  file,  writing  each 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Only print uniqu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Only print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Print the number of  times  each  line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Skip over the first N words before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Skip over the first N letters (in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.   Note  that  fields  are skip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Compare only 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is defined as "optional spaces or tabs"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ext up to the first space,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is not specified, uniq will writ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tandard   output.   If  the  input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uniq will read 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n-line help message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input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output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be nice if you could output  all  instanc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lines -- especially if you ski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    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0  Word Count</w:t>
        <w:t xml:space="preserve">             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w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wc --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[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the number of bytes, words, and lines  in 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.  wc accepts wild-card file nam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illeg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.0  Cross-Reference Lister for C Programs</w:t>
        <w:t xml:space="preserve">              _______________ ______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xr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xrf --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[-options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prepares a  cross-reference  listing  for  C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Narrow output (80 columns).  The default is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Spool outp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accepts wild-car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ge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rror,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 ran out of main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B. 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