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key to MSKERMIT.INI, the initialization file for Ker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on the IBM-PC for use at Columbia University with the CUCC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t, you should look at it, and make any customization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uation.  The file is kept in the Kermit distribution as MSIIBM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copy of it under that name, you should rename to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on your PC somewhere in your DOS PATH, or on your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d be sure you have a copy of the MS-DOS Kermi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file defines several classes of usefu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into the various CUCCA systems through direct PAC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aling up the PA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the PC's function keys for use with the CUCCA 3270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 screen foreground and background colors (if you hav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logging in to the various systems through the PA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to: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20B              d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20D              d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C             d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A via COMTEN   do cuv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via COMTEN   do cu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A via 7171     do 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via 7171     do s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O               do c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macros, you should edit the MSKERMI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hange "(CMSID)" to your own VM/CMS user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hange "(DEC20ID)" to your own DEC-20 user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hange "(UNIXID)" to your own CUNIXC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macros, they will get you through the PAC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ont ends (COMTEN or 7171), and give the appropria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e selected system, and then connect you to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int you should type your password to complete the 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put your password in the MSKERMIT.INI file, sinc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cover it there and get access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ample macro is also given for dialing up the PACX from a Haye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logging into CU20B: "do callb".  You can adapt th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ros are defined for various color combinations you can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monitor and adapter on your PC.  The colors are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NECT mode.  You can experiment with them and create othe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sky"   -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ocean"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sea"   - gree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w"   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gw"    -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amy"   - pink on purple (Amy's favorit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accessing CLIO or the IBM mainframes in full-screen (3270)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macro, "do simk", which will set up your PC'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Columbia's 3270 simulators, as shown below.  To restor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T100 definitions, give the Kermit command "do nosimk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 "set key cl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0 Function   Keystrokes on IBMPC    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Delete (Rubout)         Control-H,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-PF10        F1-F10                  Escape 1-Esc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1-PF20       Shift F1 - Shift F10    Escape Q,W,E,R,T,Y,U,I,O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1-PF24       Alt F1 - Alt F4         Escape A,S,D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Insert (under 0)      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   Up Cursor (under 8)    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   Left Cursor (under 4)  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 Right Cursor (under 6)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 Down Cursor (under 2)  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     Delete (under point)  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270 Functions: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              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Tab or 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ab                 Escape-Tab or Escape-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Input           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EOF              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     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Return or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1                   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2                   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3                    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Screen       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or Reset       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Output (XOFF) 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Output (XON)    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uffer Flush    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improvements, fixes, to Info-Kermit-Request@CU2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