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BM PC FAMILY, COMPATIBLES, AND OTHE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Gianone, F.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R. Doup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S and EE, Utah State University, Logan, UT 84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is  formatted  as an ordinary, plain text ASCII disk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ext formatter source.   Typeset  copies  are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Joe  R.  Doupnik (Utah State University),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 Harvey  (Indiana/Purdue  University),  James 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.C.  Nielson Company), and many others.  Originally by Dap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zoar and Jeff Damens (Columbia University).  Se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      December 1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R. Doupnik (Utah State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:   Pe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interruption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ime out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count compress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block check type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ion:             VT102, H19, VT52,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ettings:         Speed, Parity, Flow Control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REAK:                 Yes (and Long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inframe communication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logging (raw download)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cros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length packet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 networks:            Yes (NetBIOS and oth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compatibility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packet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ing window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, or "Kermit-MS" (or MS-Kermit), is a program that imple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file transfer protocol for the entire IBM PC family, including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IBM compatibles, and several other machines based  on  the  Intel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ries (8088, 80286, 80386, etc) and the DOS operating syste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-DOS or MS-DOS, henceforth referred to  collectively  as  MS-DOS  or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ssumed  you are acquainted with your PC and with DOS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eneral ideas of data communication and Kermi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overview is given here, but for details consult the early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User Guide (of which this document is a  chapter),  or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A File Transfer Protocol, by Frank da Cruz, Digital Press (1987)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Y-6705E-DP  (phone  1-800-343-8321),  which  also  include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on computers, file systems, and data communication (including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, etc).  For further information about  Kermit  documentation, 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current available versions, and ordering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2.32 runs in as little as 100K of memory, but will occu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0K or so if it can be  found  for  extra  screen  rollback  memory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etc.   Versions not using screen rollback memory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pace.  It will also try to leave 24 Kbytes free  for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OMMAND.COM which is needed for execution of cert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PC family, Kermit-MS 2.32 performs almost complet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02 and Heath/Zenith-19  terminals  at  speeds  up  to  19,200  bau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lacking only the VT102's smooth scrolling and (on most display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 features.  And as of version 2.30, Kermit-MS also performs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/4014  graphics  terminal  emulation on IBM PC family system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other graphics adapters, with either color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Kermit's speed is accomplished by direct writes to screen  mem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done in a "TopView-aware" manner to allow successful operation i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environments like MS-Windows, DesqView, and TopView itself.    Spe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e to direct access of the serial port 8250 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/Transmitter) chip, with buffered, interrupt-driven receipt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and selectable XON/XOFF  flow control.  Full speed 9600 bau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4.77Mhz systems without flow control, but flow control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se  systems  for 19,200 baud or higher rates.  The IBM PC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near-clones like the DG/1 that differ from true PCs only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 of  UART;  non-8250  UARTs  are  detected  automatically,  and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rupt driven Bios serial port i/o is used, in which case the top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1200 bau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2.32 runs on the entire IBM PC family (the PC, XT, AT, PCjr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PC Convertible, PS/2) and compatibles (Compaq,  VAXmate,  Z150,  etc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pecially tailored versions for non-IBM-compatibles like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, HP-110, HP-150, HP Portable Plus, Grid Compass II,  Victor  900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lus a "generic DOS" version that should run (slowly) on any 80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.  This document concentrates on the IBM  version;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capabilities described here may be lacking in the non-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See section 1.11 for features of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EXE for the IBM PC family occupies  about  102K  of  disk  storag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 will vary for other versions).  This can be reduced by about 15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through EXEPACK.  MS-Kermit is not distributed in packed  for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have  been  reported on certain systems when this is don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ack it, make sure to keep an unpacked version available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years,  MS-Kermit has grown from a Kermit file transf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a simple terminal emulator into a complex and  powerfu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cludes the Kermit file transfer protocol.  As a result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s devoted to the communication  features,  rather  than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.  Skip ahead to the next section if you're no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(like the Kermit file transfer protocol itself) is a  produ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s  Group of the Columbia University Center for Computing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ne of the four original Kermit programs (with the CP/M, DEC-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 versions).  It was initially written for the IBM PC with DO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phne Tzoar in 1981-1982, based largely on Bill Catchings's  original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assembler version.  PC-Kermit (as it was called then) provided basic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 and VT52 emulation.  Joellen Windsor  of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added  conditional  assembly  support for the Heath/Zenith-100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and soon after that Dave King of Carnegie-Mellon  University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-19  terminal emulation, and some patches to let the program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version, 2.0.  During this era, the program version numbers  w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to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ppearance  in the marketplace of many new MS-DOS machi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IBM PC, it became apparent that conditionally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upporting  each of these machines within a single monolithi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he best way to organize the program.   Therefore  Daphne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Damens of Columbia, undertook to reorganize the program in a mod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ng system dependencies into separate files.    The  result  wa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,  released  in  July  1984.   It included support for the DEC Rainb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, the Wang PC, and generic MS-DOS, as well as for the IBM PC 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/Z-100.  It also included many new features, like 8th-bit prefixing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The Source  Telecomputing),  alternate  block  check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count  compression,  server/client operation, access to local fil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command macros, initialization and command files, screen  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redefinition,  and  more.    For  the  2.26 release, the executabl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encoded printably as ".BOO" files, designed by Bill Catchin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effort, for network and electronic-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7 was produced by Daphne and Jeff in December 1984.  Unlike 2.2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correctly on the new PC/AT under DOS 3.0, and included support for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from  Ron  Blanford  of  Seattle, WA, and Ian Gibbon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, and for the TI Professional from Joe Smith of the  Colorado  Scho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,  plus  some bug fixes and reorganization.  2.27 is the la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pre-2.0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Daphne, Jeff, June  1985)  added  dynamic  memory  al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disk  storage for the .EXE file, and to allow the program to adjust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 the PC's memory size, plus the inevitable bug fixes (many of th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by  Edgar  Butt  of the University of Maryland and Gregg Sm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).  During this  period,  suppor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S-DOS systems was added by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cember 1985, a tape showed up at Columbia sent by Prof. Joe R. Doupni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for Atmospheric and Space Studies and EE Department  at  Utah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This tape contained version 2.28 modified to fully suppo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file system, and to which many new features had  been  added,  not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of  the  MS-DOS Kermit server to process various REMOTE commands 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, SPACE, etc).  And at about the same time, a tape arrived from James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diana/Purdue University, who had changed Kermit's CONNECT command to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popular DEC VT100 terminal.  James's material was  sent  to 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boriously fitted the VT100 emulation into his own code, keeping the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19 emulation alive as options, and upgrading the VT100 emulation to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ding  features  such  as  line and character insertion and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as version 2.29, released in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e release of 2.29, some disks were sent in by James Sturdev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C. Nielson Company, containing a full implementation of the Kerm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as described in the Kermit book.  This material was sent to Joe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y now become keeper of MS-DOS Kermit and had already begun work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by adding support for extended-length packets.  Joe had been 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nous  network  correspondence  (Thanks,  BITNET!)  with Columbia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users and testers all over the world, giving birth  to  m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including  Tektronix graphics terminal emulation, support f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ver local area networks, support for 8-bit ASCII terminal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character  sets,  ANSI  printer  control, and a redesign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more portable key redefini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was formally released on January 1, 1988, after many  "alpha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a"  tests.    Among the many contributors to this version were Brian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e Smith for the Tektronix emulation, Robert Goeke for the  NEC  AP3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Brian  Peterson  and Andreas Stumpf for the Victor 9000, Bob Bab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White for the Sanyos, Christopher Lent for the Wang PC, Jack Bryans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iRMX  version, Jim Noble for the Grid Compass, Geoff Mulliga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nith 100, and David Knoell for the  special  Rainbow  edition.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 Gisbert  Selke,  Jack Bryans, and others for proofreading d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with apologies to anyone we neglected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version 2.31 began within weeks of the release of 2.30.  The maj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an improved command interface, a fully capabl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inclusion of file attributes packets to send the time,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files along with the data.  Support for Ungermann-Bass Net One 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, thanks to contributions from Henrik Levkowetz  and  Renne  Reh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led to a fairly thorough revision of the interior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iar commands and new features.  Meanwhile, Horofumi Fujii and  Aki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hasi  of  the  National  Laboratory for High-Energy Physics (KEK)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2.31 to the NEC  PC-9801,  and  for  this  machine  add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a and Kanji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 was  issued  by Joe in December 1988.  It included the usu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plus several new script programming features, and improved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use,  allowing  for  languages like Hebrew and Arabic tha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, adapted from work by Baruch Cochavy, IIT, Technion,  Haifa,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l.    Thanks also to Glenn Trewitt, Mark Zinzow, and Ken Ridley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ntributions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Kermit programs, MS-DOS Kermit may be freely  copied  and  shar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don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ing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Kermit performs two major functions, terminal emula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File transfer can be done using either the Kermit file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lse  (without  error checking), ASCII or XON/XOFF captur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o use Kermit for "raw" uploading or downloading of  files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TRANSMIT and LOG SESS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transfer files with another system using Kermit protoc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onnect to it as a terminal, login if necessary, and start up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gram there.  Kermit's CONNECT command lets you do this by mak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terminal.  After setting things up on the other computer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 the PC and tell it what to do.  Returning to the PC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special sequence of characters, called the "escap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is process; the other computer is a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thod is the same with most others.  The parts you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document was printed on a printer that can underline),  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ommand, you terminate it with a carriage return, which you can't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The mysterious "^]c" is MS-Kermit's escape  sequence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by  holding  down  the Control (Ctrl) key and pressing "]" (righ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), and then typing the letter  C.  The  example  assumes 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red on disk as KERM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alog: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 Kermit-MS V2.32 11 Dec 1988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    Set the righ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7654321                 Dial the mod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             The modem tells you you'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're talking 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carriage return to get it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max                  Login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                 (Passwords normally don't ech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kermit                    Run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receive            Tell it 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autoexec.bat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file is transferr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   Transfer complete,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user types "kermit", and sees the program's heral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Kermit-MS&gt;".  Then she sets the appropriate communication speed ("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"),  connects as a terminal, issues a dialing command to a Hayes-lik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ould skip this step if you had a direct connection), logs in to her 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x  system  which  she has dialed, starts "C-Kermit" on the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ceive a file, escapes back to the PC, and tells MS-Kerm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After the file is transferred, the user would normally connec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, exit from the Kermit program there, and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^D                     Logout from Unix by typing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         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 file in the other  direction,  simply  exchange  the  "send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"  commands  above.  That's the easiest and quickest way to use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mple scenario does not work for you, issue the  MS-Kermit  SHOW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command  and look for any obvious incorrect settings (port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), fix them with SET commands (described  in  Section  1.6.10),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(IBM mainframe linemode connections have so many "different"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pecial command to do them all at once, "do  ibm",  which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the  first  Kermit-MS command above.)  If that doesn't help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can crop up when you attempt to connect two unlike system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ostile communication medium.  And if you intend to be a frequ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, there are many options you can take advantage of to adapt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systems, improve its performance, and automate commo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The MS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loppy disk, C for the first fixed disk, D for a RAM disk emulator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colon (":"), PATHNAME is up to 63 characters of identifier(s)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each) surrounded by backslashes ("\"), NAME is an identifier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, and TYPE is an identifier of up to  3  characters 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specified path is relative to the current  directory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field,  "." means the current directory, ".."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implementations (like Wang) may use slash ("/") rather than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rectory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" it means that Kermit-MS looks on the current disk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d if the file is not found, the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 are searched.  If the PATH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empty, Kermit looks only at 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 is  sufficient  to specify a file o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by Kermit-MS with an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-" (dash), "_" (underscore), "$" (dollar sign),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"#" (number sign), "@" (at sign), "!"    (exclamation  mark), 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"()"  (parentheses),  "{}"  (curly  braces),  "^"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"~" (tilde), and "`"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lenames  to  letters and digits for maximum transportability to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hen you type lowercase letters  in  filenames,  they  ar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o  uppercase.  There are no imbedded or trailing spac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not be included; there is no mechanism for  "quoting"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characters in filenames.  The fields of the file specificatio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one another by the punctuation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allows  a group of files to be specified in a singl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special "wildcard" characters, "*" and "?".  A "*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no characters at all; a "?" matches any single character.  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AS   All files of type BAS (BASIC source files)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?     All files whose types are exactly one character long, or have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Kermit-MS should bear in mind that other (non-MS-DOS)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ldcard characters.  For instance VMS and the DEC-20 use "%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"?"  as  the  single  character wildcard; when using Kermit-MS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group from a Kermit-20 server, the DOS "?" must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-20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systems  store files as streams of 8-bit bytes, with no particula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among text, program code, and binary files.  ASCII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separated by carriage-return-linefeed sequences (CRLFs), and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exactly to the way Kermit represents text files during  transmissi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no  need  for a SET FILE TYPE BINARY command.  But sinc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receiving system might need to make distinctions as to  file  typ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have to issue SET FILE TYPE commands there if you are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 In transmitting files between Kermit-MS  programs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 contents, the receiving MS-DOS system is equally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(unlike  CP/M)  knows  the  exact end of a file because it keep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directory, so one would expect no  particular  confus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.    However, certain MS-DOS programs continue to use the CP/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, and won't  operat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unless this terminating byte is present.  Therefor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al SET EOF option for both incoming  and  outbound  files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S-DOS  systems  may  be  confused  by  nonstandard  ASCII  files  s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of the 8-bit  "extended  ASCII"  charact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 produced by word processing programs like Word Perfect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may contain special binary formatting codes, and could ne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to  conventional  7-bit  ASCII format prior to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"expor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reated by word processors that store formatting  data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e special processing via SET EOF to strip  the  formatting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 or  database files usually need special format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MS-DOS recipients (though they can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MS-DOS  systems with Kermit-MS).  Such programs usual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export" procedure to convert  their  files  to  plai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 programs are normally saved in a binary "tokenized" for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SAVE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attempting to transfer non-text files  between  MS-DO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Program Setup a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Kermit program can be run from any disk without any special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procedure.  On hard disk systems, it is convenient to sto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directories listed in your DOS PATH, and it is often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Kermit's operation to your communications and  comput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n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be  run  interactively, from a batch file, as an "external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from redirected standard input.  Commands consist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eparated by "whitespace" --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initial  startup,  the  program  executes  any command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on the current disk, or (if not found on the current disk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irectory containing a file by that name, from the list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 Kermit initialization file may contain comm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communications  settings  for  one  or  more  port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, and you may create it using  any  text  edito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in plain ASCII text format.  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nix set local-echo off,set par non,set flow xon,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ibm set par odd,set loc on,set hands xon,set flo none,set t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modem set port 2, 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Define macros for quickly adapting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isy  set block-check 3, set receive packet 40, set ret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normal set block-check 1, set rec pack 94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clean  set block-check 2, set rec pack 500, se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file may be substituted for MSKERMIT.INI by using "-f filename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monday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se commands will emerge below.  For now, just note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 command  files (and "macro definitions") to easily adapt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ffering communication environments.  A  more  advanced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, normally "kermit" (this means the program should be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with the name KERMIT.EXE).  When you see the program's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n the following example (which assumes there's  already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set up on the other e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 Kermit-MS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? or HELP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 fo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file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 are described in Sectio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may  be  invoked with command line arguments from DOS comman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nd peter.a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kermit set port 1, set speed 96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elp and completion  are not available (because the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them  won't  start  running  until  after you type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and Kermit-MS will exit back to DOS after completing the specifi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or  commands.    Therefore,  when  invoked  with 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will behave as if it were an external DOS command, like MODE.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veral  commands  may be given on the command lin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't be done interactively or from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rmit commands can be given on the DOS command line. 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AY which prevents Kermit from exiting naturally when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(unless, of course, EXIT or QUIT was among the  commands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use  the indicated filename as the initialization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The PATH will be searched for this file, if necessary.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ab  must separate -F from the filename, and the F may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tuesday.ini, set port 2, do ibm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with no initialization file at all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f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F is the only command line option, STAY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lso can be operated by redirecting input to it from a fil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&lt; myscript.txt &gt; myscri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DOS "pipe"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ort &lt; sends.txt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SCRIPT.TXT contains Kermit commands as if they were typed 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mbol "&lt;" means that Kermit should read from the followin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this is occurring and  takes  special  steps  to  avoid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and to quit when the file has been completely examined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he name of a device, such as COM1, to converse on the same 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line  as  file  transfer  traffic.  Information destined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es to the screen unless the phrase "&gt; filespec" is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bove  to  send the normal screen output to a file or device (devic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).  Note that the terminal emulation screen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MS-DOS programs, Kermit-MS may be operated under DOS b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rguments.   If you invoke it without command 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eractively, reading commands from the keyboard and  not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When  it exits, batch processing will continue to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returns the "errorlevel"  parameter  used  as  program  exi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values  are  in  the range 0 to 7 with three areas yielding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reports for the entire Kermit session. The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  Kermit ses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entirely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 Send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 Receive or GET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a REMOTE command completed un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,6,7    combinations (addition) of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ailures are remembered for the whole session and are not canc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ollowing successful operation of the same type. Thus, send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yields an errorlevel of 0 only if all the files were sen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  The "errorlevel" parameter also applies to script commands wh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ND and INPUT to RECEIVE.  An example of  Batch  inv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shown in Figur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 force  Kermit  to  return any desired errorlevel, using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.  DOS batch parameters may be passed along  to  Kermit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ference screen memory or the physical keyboard.    Kerm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ner too, but before you give it any file transfer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orm it that it is running in  "remote  mode"  rather  than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 mode."   Use the SET REMOTE ON command for this purpose,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 from being sent ou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Kermit frequently, and you have sufficient memory on your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convenient to copy Kermit and its initialization file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your system.  This allows Kermit to be started and used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tly, with no mechanical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you're using IBM's VDISK facility to create the RAM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ut statements like this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VDISK.SYS 384 512 128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384K of extended (/e) memory installed and  VDISK.SY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oot directory of the boot disk.  It creates a 384K RAM disk with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 and space for 128 directories in the extended memory, assig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letter of your first unused disk.  And then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RAM disk is disk D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KERMIT.EXE 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SKERMIT.INI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.COM 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:\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allows DOS to find KERMIT.EXE, and Kermit to find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.COM, on the RAM disk.  If you use Kermit transfer files to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remember to copy those files to a real disk before you turn of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S-Kermit in Windowing and Multiprocess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an  operate  within  windowing  environments  like such as Top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MS-Windows.  It runs in an active window  under  MS-Windows,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 cut and paste material, talks with mice, and shrinks to an icon (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").  An MS-Windows .PIF file  can  be  constructed  for  Kermi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EDIT  program,  supplied with Windows.  Memory requirement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2 to 160KB.  It should state that  Kermit  does  not  modify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 memory,  COM1, or COM2 (not true but it satisfies Windows)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exchange should be marked as Text, and Close Window on  Ex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ecked.    This configuration will let you run Kermit with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slowly.  To run at full speed under Windows,  tell  PIFED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odifies the screen.  Then you lose the Windows features (cutting, p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unning the clock at the same time, etc), but you still get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terface when you EX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has also been reported to operate successfully under Concurren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 it  does  not  interact  explicitly  with  the  Concurren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 scheduler, Kermit will tend use a lot of CPU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s capable of using a serial port on another local area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long as that node is running an asynchronous communication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a device driver on your own PC that makes COM1 or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port i/o use the network server.  This type of connection work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Kermit  2.30 and later releases on IBM PCs check the selected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's a real 8250 UART chip, and if it isn't, Kermit uses only Bi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rt i/o, and the network routes these through your networ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give the command SET PORT BIOSn (n is a  digit  1-4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select  the Bios port rather than a real hardware device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should be transparent to Kermit, but  not  all  asynchronou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servers utiliz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version 2.30, the IBM PC version of Kermit can als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C on a local area network through the IBM NetBIOS  emulat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with  the  LAN.  In essence, the LAN substitutes for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other wiring.  Kermit running on one user machine can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Kermit  also  on  the  network much as if they we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and Kermit can talk with some larger machines the same way.  The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network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BIOS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Bio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UB-NET1 nod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Ungermann-Bass Net-One NETCI.  For details, see the description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RVER commands, and (if you're interested) Section 1.18.1 for a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  even  communicate with some other computers, such as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 logins via this remote pathway.  The initial startup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lling a mainframe and logging in except the command SET PORT NET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SET PORT COM1.  A connection is established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the communications circuit, such as CONNECT, REMOTE DIR, SEND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ommand, and terminated with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Kermit-M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  specify alternate init file name on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user to type text,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 the value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to remote server, exit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serial po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log files and stop logging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For including comments 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 as terminal to remote system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or CD  change local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a macro of Kermit-M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a comman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a line of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 server recognition of selec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Shut dow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jump to labeled line i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decision-making in Take or Macr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specified string from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remote terminal session, transactions, 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UT  remote server, don't exit from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end file to remote Mailer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string out serial port,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exit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from Kermit-MS (same as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files from remote Kermi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PUT  reread script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n MS-DOS program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files to remote Kermit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 stay within Kermit after DOS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exit all Take files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 a file "raw" (no error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a local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 for the specified modem signal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commands are necessarily available on all MS-DOS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s may work somewhat differently between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keyword,  such  as SEND, RECEIVE, HELP, etc, may be abbrevi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typed enough letters to distinguish  it  from  other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valid in that position.  For instance, you can type CLE for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for CLOSE.  Several common commands also have special non-uniqu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like  C  for CONNECT, S for SEND, and R for RECEIVE. Kerm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typed a word with too f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active operation, you may edit the command you're current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ACKSPACE  to  erase the character most recently typed, Ctrl-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field, or Ctrl-U to delete the entire  command.  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be used in any combination until the command is fin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help ("?") and keyword completion  (ESC) features free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MS commands.  A question mark typed at almost any point 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produces a brief description, or "menu", of what is expected  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point.  ESC typed at any point, except in a local filename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be filled out if what you have typed so far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,  and will leave you in position to type the next field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?" to find out what the next field is);  otherwise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at you and wait for you to type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31, Kermit-MS recognizes full 8-bit character inputs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, ESC, DEL/BS, Ctrl-W (delete word), Ctrl-U (delete line), and Ctrl-C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 This is to enhance support for various languages and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and SHOW KEY commands can prompt  for  keyboard  input  and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but only at their interactive prompt.  The SET KEY,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 accept "backslash number format"  on the  main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us, national characters which are full 8-bit codes can be ex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in backslash number form (\ddd), provided the Kermit command 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can  understand  the  form.    Most  commands that want number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operands understand this notation.  To enter characters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number format, type a backslash ("\") followed by a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CII code for the character.  MS-Kermit accepts  many  different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codes in different contexts.  These are summarized in Table 1-1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ch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123 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123   (up to 3 decimal digits) -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123   (up to 3 octal digits) -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123   (up to 3 hexadecimal digits) -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 }    For grouping, e.g. \{12}6 = Ctrl-L 6, not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;      Include a semicolon in a TAKE-file command or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%      Introduce a Kermit variable, \%1, \%2, ..., \%a, \%b, ... \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A Kermit connect-mode verb like \Kexit (see Table 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     Send a BREAK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55    Shorthand for CRLF or LFCR (IN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D     Carrier Detect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SR    Data Set Ready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S    Clear to Send RS-232 signal (WAI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MS-DOS Kermit Backslash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 shows all of the 7-bit ASCII codes in decimal.  Most Kermi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backslash-ASCII  codes, both imbedded within characte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as when a single character or number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Name Ctrl            Dec Char      Dec Char     Dec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NUL  ^@           |  32  SP    |   64   @   |   96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SOH  ^A           |  33   !    |   65   A   |   97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STX  ^B           |  34   "    |   66   B   |   9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ETX  ^C           |  35   #    |   67   C   |   9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EOT  ^D           |  36   $    |   68   D   |  100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ENQ  ^E           |  37   %    |   69   E   |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CK  ^F           |  38   &amp;    |   70   F   |  102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BEL  ^G beep      |  39   '    |   71   G   |  103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BS   ^H backspace |  40   (    |   72   H   |  104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HT   ^I tab       |  41   )    |   73   I   |  105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LF   ^J linefeed  |  42   *    |   74   J   |  106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VT   ^K           |  43   +    |   75   K   |  107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FF   ^L formfeed  |  44   ,    |   76   L   |  108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CR   ^M return    |  45   -    |   77   M   |  109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SO   ^N shift out |  46   .    |   78   N   |  110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SI   ^O shift in  |  47   /    |   79   O   |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DLE  ^P           |  48   0    |   80   P   |  112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DC1  ^Q XON       |  49   1    |   81   Q   |  113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DC2  ^R           |  50   2    |   82   R   |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DC3  ^S XOFF      |  51   3    |   83   S   |  115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DC4  ^T           |  52   4    |   84   T   |  116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NAK  ^U           |  53   5    |   85   U   |  117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ETB  ^W           |  54   6    |   86   V   |  118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SYN  ^V           |  55   7    |   87   W   |  119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CAN  ^X           |  56   8    |   88   X   |  120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EM   ^Y           |  57   9    |   89   Y   |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SUB  ^Z           |  58   :    |   90   Z   |  122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ESC  ^[ escape    |  59   ;    |   91   [   |  123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FS   ^\           |  60   &lt;    |   92   \   |  1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GS   ^]           |  61   =    |   93   ]   |  12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RS   ^^           |  62   &gt;    |   94   ^   |  126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US   ^_           |  63   ?    |   95   _   |  127  RUBOUT,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The US ASCII Character Set (ANSI X3.4-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rmit-MS commands like GET, SHOW KEY, and SET KEY,  may  prompt  for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information  on  subsequent  lines.  If you have reach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then wish to cancel the command, you may type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terminates execution of a TAK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If  enough  characters have been supplied in the current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it uniquely the remainder of the field is suppl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 is positioned to the next field of the comman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eep is sounded.  ESC does not provide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Displays a brief message describing what may be typed in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 command  field.    Also,  wildcard character for matc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Wildcard character for matching  single  characters  in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 to  MS-DOS  "?",  but  used  in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Enters  the command.  On most keyboards, you may also us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"?" allows you to feel your way through the comman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  This  feature  is sometimes called "menu on demand" or "context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 help" -- unlike systems that force you to negotiate menus at ever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on-demand provides help only when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reading is done through DOS calls and Kermit key redefini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t Kermit-MS command level.   But  ANSI.SYS  or  other  extern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can  be  used for this purpose, for instance to assign ESC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key (ANSI.SYS is the IBM-supplied extended screen and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 described  in  the IBM DOS Technical Reference Manual).  Oth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vailable include ProKey, SuperKey, NANSI.SYS (a public-domain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ANSI.SYS), and FANSI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used in command descri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quare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field.  This fiel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 br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 of  alternatives,  separated by commas. 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 Shows parameters, such  as  numbers  or  filenames,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s  (providing  the  printer  is capable of printing ital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ubstitute the actual number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alog  examples, the characters you should type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printers that can show it) to distinguish  them  fro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 of day, in 24-hour notation (10:00:00 is 10 AM; 23:30:0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:30  PM), which may not be more than 12 hours lat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all the MS-DOS Kermit  commands.  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 may contain references to other commands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yet, you might find that this manual makes more  sense  o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. Program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 management" is a rubric for Kermit-MS commands like TAKE, EXIT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CHO, and VERSION, that don't fall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 a one screen introduction to frequently used Kermit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editing  keys,  and  suggests using the question mark comman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list of primary level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plays the MS-Kermit program version number, which you should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are reporting bugs or seeking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management commands require a bit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 or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are synonyms for each other.  They cause MS-Kermit to retur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to DOS or whatever program invoked MS-Kermit.  The specific action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ease all memory claim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turn  interrupts for the currently selected communica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RS-232 signals are left alone upon EXIT, so that modem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not broken.  Kermit-MS may be restarted with the connec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UP to explicitly break a modem connection; and use SHOW MODEM  o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to  view  the status of modem signals CD (Carrier Detect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odem) Ready (DSR), and Clear To Send (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Y command, if included among command line arguments, instructs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exit upon completion but rather to enter interactive mode, unles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as among the command arguments.  STAY has no effect when  enter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ly or from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is  similar  to  EXIT,  except  it leaves MS-Kermit intact by invo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mand processor "under"  Kermit-MS,  either  COMMAND.COM  or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you  have  specified with COMSPEC (or SHELL, depending on the syst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You can return to Kermit-MS by typing  the  MS-DOS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you will find Kermit-MS as you left it, with all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creen intact.  The same function is invoked by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 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push           Push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v. 3.30          COMMAND.COM program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skcopy a: b:         Run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OPY dialo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dir b:                 More DOS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exit                   When done, type DOS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Back a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KE  command  gives you way a to collect MS-Kermit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at you can execute many commands by typing a single (TAKE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structs  MS-Kermit  to execute commands from the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searched for the file first, and then any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PATH  environment  variable.  The command file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rmit-MS commands, including TAKE, but it cannot includ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nt  to  a  remote  host  after  a  CONNECT command (use scripts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.  Execution  of  a  TAKE  file  may  be  cancell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the initialization file,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file specified in the "-f"  command-line  argument),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MS-Kermit.    The MSKERMIT.INI file contains any command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each time you run Kermit.  A sample is shown above,  and  a  more  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ous example is shown in sect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within  TAKE files, unlike interactive commands, may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      ; Select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  ; Set the baud rate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; Conduct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; Hang up the phone after escap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HANGUP command after CONNECT.  The HANGUP command is not executed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 after you escape back from your CONNECT session.  If this file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MD, the following TAKE command woul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ake mode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s MS-Kermit to find the MODEM.CMD file, open it,  execut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n  it,  close  it, and return to the MS-Kermit&gt; prompt when d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while on floppy-disk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KE file processing discards all characters from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emicolon, it is normally not possible to include semicolon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themselv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restriction, you may precede such semicolons  with  a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dska:foo.bar\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rom  the  TAKE  file  will  normally not be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If you want to see them as they are executing, you 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ECHO ON (for instance, at the beginning or end of your MSKERMIT.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choing ON, comments are also displayed for reference, but  the 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files  may  be nested to a reasonable level.  A command file that w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 by another command file normally returns to its  invoking  comma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the  MS-Kermit&gt;  prompt,  when the end of the comma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s have two commands to quit processing before the end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  The  POP command exits the current TAKE file (or macro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previously executing TAKE or macro, where one is invoked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The STOP command exits all TAKE files and macros and retur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AKE files (and macro definitions, which are discussed later), lo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continued on subsequent lines by terminating each continued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minus sign).  If a line needs to terminate with a real  minus  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expressed numerically as \45 or can be extented with extra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mmand length is normally 127 bytes (a beep sounds near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question mark ("?") in a TAKE file will cause a help messag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and  the  rest  of the line will be read as anoth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question mark in a command, use the ASCII backslash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-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-f"  command  is  effective  only  on the DOS command line.  It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to use the specified file as its  initialization  file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.    Unlike other command-line arguments, "-f" does not, of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S-Kermit to exit upon comple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kermit -f sund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command line option allows different MS-Kermit initialization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.  You can create batch commands to invoke Kermit in different w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ONDAY.BAT might contain "kermit -f monday.ini",  TUESDAY.BAT 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tuesday.ini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CHO  command  writes  the string to the screen, without add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line feed.  ECHO may be used to report progress during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 file, or to issue prompts during the execution of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art one completed...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at the end is a "backslash codes" for ASCII control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carriage return (\13).  Since the ECHO command  interprets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SI.SYS and similar console drivers can be programmed throug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embedding ANSI escape  sequences  (see  section  1.17.3)  in  the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ECHO command always outputs a linefeed befor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command  lets  you add comments to a TAKE command file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or any unique prefix thereof) must appear as the  first  wo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MMENT command may also be entered interactively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MS-Kermit command file to connect port 2 to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   ; Transmission rate i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bm           ; Set parameters for IB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; Be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can be included in comments without invoking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.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executed on your local PC, and  generally  invoke  DOS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 This allows you to perform common DOS functions without lea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pecifications may include device and/or directory fields.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 to  local  file  names without explicit paths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th.  A drive letter may be included to also change disk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ffects Kermit and any inferior programs that you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o, but your previous disk and directory  are  restore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Kermit.  For consistency with DOS, you may also typ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will prompt "Are you sure?" since DOS is doing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R *.*.  Normal DOS switches a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ells how much space i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 the  command  line to COMMAND.COM for execution.  Any leg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permitted: running a program (perhaps  with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 or i/o redirection), executing a DOS command, or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  Kermit is suspended while  the  command  is 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umes afterward.  The command will be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ND.COM so follow the rules of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-MS&gt;run more &lt; xma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pecified  local file on the screen.  Automatic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at the end of a page (but see above example  for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).  On most systems, Ctrl-S can be typed to stop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n you issue a local command, Kermit attempts to run the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DOS command.  If you get a message like "?Unable to execute program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Kermit could not find COMMAND.COM, or  that  there  was  not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load it.  To ensure that Kermit can find COMMAND.CO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 statement in your AUTOEXEC.BAT file, which include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where COMMAND.CO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local commands by defining macros for the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dit run epsilon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ore run more &lt;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rename run ren \%1 \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can  use  these  commands at Kermit-MS prompt level: "edit foo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oofa.txt", "rename  old.txt  new.txt".    However,  you  cannot 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nd receive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.7 for further information ab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. COMMANDS FOR 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connects your PC as a terminal to the remot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duct a session there, and the HANGUP command may be used to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 your  modem (if you have one) from the remote system.  There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ilt-in DIAL command.  Modems may be dialed "manually" during  CONN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struct your own DIAL command by using scripts,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the descriptions below contain copious reference to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which  let  you  modify  all  sorts  of  terminal  a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he SET commands are described in a later section).   MS-Kerm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set up with the following parameters, so that you only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for those tha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    1 (in most cases, e.g. COM1 on the IBM PC 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             VT102(*) emulation (IBM PC, DEC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      Whatever the serial card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-CONTROL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-ECHO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       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RANSLATION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Control-Right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VT102 terminal is compatible with the VT100, but  includes  a  few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NECT -or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command  establishes  an  interactive  terminal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using the currently selected communications port (SET  PORT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2,  COM1  is the default) with all settings currently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emulating the currently selected type of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, the characters you type are sent out  the  communication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haracters that arrive at the port are displayed on the screen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ed by the selected  terminal  emulator.    If  you  SET  LOCAL-ECH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will display the characters you typ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issue the CONNECT command, be sure to set the cor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SET SPEED) and any other necessary communication  parameters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 SET LOCAL-ECHO).  If you have SET DEBUG ON, then (on most 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IBM PC), received control characters will be displayed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tation and no particular terminal will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7-bit  ASCII  characters are displayed on the screen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, then 8-bit characters will be used (useful for "national"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  Character translation will be done according to any SET TRANSL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SET KEY commands you have issued.  In  addition,  characte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screen will also be recorded in a disk file or on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sued a LOG 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turns your PC into a terminal to the other  compute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back  to  the  PC, type the escape character followed by the letter C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connection").  On most MS-DOS systems the  escape  character  is 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Rightbracket).    That  means,  hold down the Ctrl key, press "]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let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Connect to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erminal sess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Escape bac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             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escaping back".  You can use the SET ESCAPE comman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to something besides "^]", or you can assign the esca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peration to a single key or key combination with SET KEY (on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the CONNECT command in a TAKE command file, but not "bar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remote system during CONNECT (use scripts for that, se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1.8).    When a TAKE file includes a CONNECT command, no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from the file until after you escape back.  A curious sid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 of  allowing  Kermit  to accept input redirected from a file or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 mode will read characters from that file  or  device;  no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ful but it works if you happen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CONNECT, the program attempts to raise the DTR and RTS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1-3), and it takes no specific action to lower them unless  you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issue the HANGUP command; thus you can EXIT from Kermit-MS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dropping a dialup connection.  While CONNECTed, you can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with  an  autodialer  or  "smart modem" to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ang it up, and the like, for instance, by typing AT commands to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2400 (See Section 1.6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     Now you're talk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          Your mod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DT8765432              Type the modem's dia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...           Now you're talk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makes  no attempt to monitor the modem's Carrier Detect (CD)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y (DSR) signals (see Table 1-3), and will take no notice if they 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not possible to automatically terminate a session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.  However, you may query or test the status of  these  modem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Kermit's SHOW MODEM, SHOW COMMUNICATIONS, and 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DB25 DB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    1   -   Frame (protective)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2   3   Transmitted data (from PC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3   2   Received data (by PC from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   4   7   Request to Send (b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   5   8   Clear to Send (by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R    6   6   Dataset Ready (Modem i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7   5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8   1   Carrier Detect (Modem is communicating with 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R   20   4   Data Terminal Ready (PC i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22   9   Ring Indicate (Modem tells PC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1-3:  RS-232-C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Kermit to connect two PCs "back to back," SET LOCAL-ECHO 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to the other PC to send messages to its operator,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are typing.  You should also SET TERMINAL NEWLINE ON, so tha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will be automatically supplied for each carriage return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rial port connections, the HANGUP command attempts  to  momentarily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ignals DTR and RTS (Table 1-3).  It may be used to ha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aled up through a modem, or to get  the  attention  of  port 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terminal concentrators that operate in this manner.  On direc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will probably have no effect.  On local area network conn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session  is  fully  terminated.    HANGUP  affects  onl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be  instructed  to  emulate  the  DEC VT52, the Heath/Zenith-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0 graphics terminal, or no terminal at all,  select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ERMINAL  command  (or  you may "toggle" among the different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Alt-Minus key).  Emulation of each of these terminals is near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   VT102  emulation  lacks  only  smooth scroll and 132 column mode (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ode is supported for a number of popular EGA and VGA boards)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 double-width  characters  are  supported, but simulated us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's 40-column (large character) screen mode may be used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may also have to inform the remote host that your screen width is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vide improved readability to  visually  impaired  persons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 mode,  enter  the  DOS  command  "MODE 40" (or CO40 or BW40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 are also sensed and used automatically, provided you have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, before start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color  monitors,  the foreground and background colors may be set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LOR, and inverse/normal video display may also  be  selec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ther terminal parameters.  A complete list of the command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, and escape sequences accepted by the IBM PC Kerm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is  given  in  section 1.17.1.  Non-IBM-compatible PC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options.  See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, normally Control-], is used to regain  the  att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during  CONNECT  (you  can  change  the  escape  character us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).  When you type the escape character, Kermit-MS waits for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ingle character command.  For instance, the single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duces a list of available single character commands.   Thi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; it may not be edited, and the program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confirm it.  Table 1-4 shows CONNECT  escape-leve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Kermit-MS.    Typing  any other character (except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"null command") after the escape character will cause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 but will do no harm.  These actions are also Kermit action verb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single keys.  See SET 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ssue the CONNECT command, a message (on some  systems,  a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video  "mode line") will display the most important fact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chr:^] help:^]? port:1 speed:9600 parity:odd echo:rem VT102 ....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ws that the escape character is Ctrl-Rightbracket, that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bracket followed by question mark ("^]?") to get help during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are connected on port 1 at 9600 baud with odd parity and remo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VT102 terminal is being emulated.    The  four  dots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Help -- Lists the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(the digit zero) Transmit a NUL (ASCII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ransmit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Transmit a Long BREAK signal (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lose the connection and return to Kermit-MS promp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Hangup the phone by lowering DTR and CTS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ile the current screen in th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Toggle the mode line, i.e. turn it off if it is 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ush to DOS; get back to CONNECT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Temporarily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how the statu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 (or whatever you have set the escape character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escape character twice sends one copy of it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-4:  Kermit-MS Single-Character CONNECT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may be turned on and off using SET MODE, or  the  CONNEC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  and  some  other  systems (see Table 1-7), Kermit-M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of screen memory which let you recall earlier  terminal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y  be  scrolled up and down using keys as shown in Table 1-8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the IBM PC uses PgUp (previous screen), PgDn (next  screen), 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trl-PgDn  (one  line  at  a  time),  Home (top of screen memory),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screen memory).  Lines that scroll off the top  of  the  scree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 When an application clears the screen using a recognized screen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(ESC [ 2 J), the whole screen is saved.  The  screen  scroll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ay be assigned to different keys with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rolled the screen back and a new character must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appear at the current cursor position on the old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when  you  are trying to copy something from a previou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ew characters to appear in their proper place on the "newest"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ERMINAL 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lines  in the roll back buffer depends on the machine, 1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IBM PCs and DEC Rainbows, and on the amount of memory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.  Each  screen needs 4KB on IBM PCs. Denser displays recei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b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feature writes the contents of the current  screen 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IT.SCN  unless another file was selected by the SET DUMP command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-level command F is typed.  The screen dump file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successive  screen  dump,  with  each  screen separated by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L).  This feature may be used in conjunction with screen  rollback  -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ay  to recapture screenfuls of laboriously typed-in text afte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has crashed without saving your work.  The corresponding  action  ver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 Screen dump does not function when in Tektronix graphics mode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any graphics screen capture programs may be used independently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OS Shift PrtSc key combination or by LOGging the incoming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any escape sequences, whereas the session log records them (se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a locally attached printer may be contro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anner,  on  most  systems.  Pushing the "Print Screen" key (shif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) will cause the current contents of the screen to  be  pri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; holding down Ctrl while depressing Print Screen will alternately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pooling of incoming characters to the printer.  On the  IBM  P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will show PRN when the printer is activated in this manner.  ^P or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host during terminal emulation and do not  toggle  prin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when  you're talking directly to DOS.  CTRL-Print-Screen can b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with the Kermit-MS LOG PRN  and  CLOSE  commands.    VT102  (ANSI)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controlled transparent printing is also supported on the IBM PC. 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6 for technical information about MS-Kermit's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may use the following shell script to print files on a  locally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ed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age: pc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or &lt;any UNIX process that writes to standard output&gt; | pc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5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# -eq 0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-n '&lt;ESC&gt;[4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"&lt;ESC&gt;"  above should be replaced by a real Escape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on the IBM PC, compatibles, and several other systems, is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Tektronix 4010 graphics terminal, for use with host-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enerate Tektronix control codes.  When you enter Tektronix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rsor will disappear.  Don't be alarmed, this is how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ktronix emulator implements a mixture of Tek 4010 and  4014  featu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characters,  lines, and dots in graphics mode.  These Tektronix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display 780 dots high by 1024 dots wide.  They use storag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whereby  a  dot  stays illuminated until the full screen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lack cursor keys.  Kermit's Tek emulator maps the  1024  by  78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o  the  PC's  current screen dimensions, say 640 across by 200 or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high, and retains limited use of the cursor keys.  It automatically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display adapter (EGA, CGA, Hercules, Mono, and AT&amp;T/Olivetti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 and retains screen coloring (EGA) and the current graphics image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rcules)  if the adapter has sufficient memory.  Automatic sen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verriden to select a particular display mode, such as VGA  (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ET  TERMINAL  GRAPHICS &lt;display type&gt;. Pure monochrome system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graphics capability; in this case Kermit approximates the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dots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mode is entered two different ways, automatically and vo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matically (which you can prevent via the Kermit command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).   While emulating a VT102, VT52, or Heath-19,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pair ESCAPE Control-L causes the PC to change to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the  screen,  and  obey  new  input as Tektronix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automatic  entry  is  reception  of  the   escap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SC  [  ?  3 8 h" which does the same as above excep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ed.  Automatic  mode  is  exited  by  either  rece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X or "ESC [ ? 3 8 l" (lower case L), or by toggling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l type (ALT minus, Kermit verb\KTermtype) to VT102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than TEK.  (These "ESC [ ? 3 8 h/l" sequences de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VT340 term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luntary mode is when terminal type TEK4010 is selected by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 command  SET  TERMINAL  TEK4010  or  by  toggling  to 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inus.  It is exited by SET TERMINAL another-kind or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kind.  ENABLE or DISABLE TEK and the exit-Tek-m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are not applicable to volunt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common questions about Tek mode, and their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How do I  escape  from  graphics  mode  back  to  being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?"    Within  CONNECT mode, you can type the \KTermty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ssigned by default to Alt-Minus.    Repeated  pr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ey  "toggles"  among  Kermit's  terminal  types, VT102,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-19, and Tektronix.  You can also escape back to Kermit-M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 level and issue an explicit SET TERMINAL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How can I return to the graphics screen without erasing it?"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creen is preserved if your graphics adapter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see Table 1-5).  In this case, both your text  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 will  be preserved when you toggle back and fort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erminal (e.g. VT102) and Tek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How do I erase the graphics screen?"  You can type the \KRese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normally assigned to Alt-=.  The screen also cl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ends a Control-L or ESC Control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How do I print or save the graphics screen?"  Kermit does not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provide  a  way  to  do  this, but you can load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COM alongside Kermi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ting as a Tek terminal Kermit uses the keyboard translatio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T102 terminal.  However, received escape sequenc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 emulator and VT102 escape codes are inoperative.  The Tek emulator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s  the  ESCAPE  and  following  character and treats any additiona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ordin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display text characters from a built-in 8-by-8  dot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Space  through  DELete  (no  control codes nor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ingle spaces. Only the low 7 bits of the  characte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ek mode the emulator behaves as a simple TTY device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line or dot drawing Tektronix device  for  commands  listed  i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.   The screen resolution is governed by the kind of activ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in the PC (Table 1-5).    Kermit  senses  this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 is  entered.   Graphics are saved on page one of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is determined by the  current  terminal  status,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at overridden by the command SET TERMIN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 of Tektronix emulation are presented in section 1.1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Display       Mode    Screen Resolution and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Hi res color  18      640x480, graphics saved (407 lin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Monochrome    17      640x480, graphics saved (407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256KB     Hi res color  16 dec  640x350, graphics saved,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/64KB      Hi res color  16      640x350, graphics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colors of red, white, blue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res color 14      640x200, graphics saved,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   15      640x350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Color         6       640x2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Monochrome    none    720x348, graphics saved i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    Monochrome    7       80 by 25 text, graphic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/Olivetti   any           72      640x400, gra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MATE     any           208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3100   any           116     640x400, graphics not saved, b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1-5:  Adapters Supported by IBM PC MS-Kermit for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4. COMMANDS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SEND, GET, and RECEIVE invoke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ed transmission  of  files  between  MS-Kermit  and  an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the other end of the connection.  There are also commands for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files (no error checking)  with  systems  that  don't  hav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LOG  SESSION (for capturing text files on your PC) and TRANSM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ext files to the remote system).  The LOG TRANSACTION command 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record the status, time, date, names, sizes of ea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MS-Kermit normally displays its progres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1-1.  The items in the right-hand column are  updated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at  random.  The percent done is always filled in when send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if  the  other  Kermit  sends  the  file's  size  in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attribute  packet.   The number of retries indicates how many time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orrect transmission errors.  Several other file transfer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so available; see 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-MS: V2.32  11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: F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ytes transferre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transferred: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: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ackets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 length: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tr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err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warn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1-1:  MS-Kermit File Transfe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MS-Kermit  makes  no  distinction between text and binary fil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programs do.  Therefore, before you  attempt  to  transf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other type of system (say, a VAX, or an IBM mainframe)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ppropriate command -- usually SET FILE TYPE BINARY -- to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mote end.  Kermit-MS itself neither has nor needs the command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ecause the MS-DOS format for text files is exactly the same as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  transfer  format,  which means that MS-Kermit never need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, no matter whether it be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involving floppy disks will be slow and noisy.  Hard 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 (and  quieter),  and RAM disks faster still (and totally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ore new files on a RAM disk, be sure to move them to a  re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of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transfer files to the PC, make sure you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evice.  Kermit does not provide a way for you to change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file transfer.  However, the Kermit protocol will help you out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bit by attempting to prevent transfer of files that are too big to  f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.  As of version 2.31, MS-Kermit supports "file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and if the other Kermit supports this option too, then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heck  free  disk  space  before  letting  the transfer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allows a margin of 6 percent inflation upon reception,  becau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differs  markedly  between systems.  A multiple-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kip automatically past files that are too big, allowing the  littl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attributes  exchanged  by MS-Kermit include the file's creatio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system of origin.  When two Kermit programs both  hav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 then files will be stored with the same timestamp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they had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change of attributes is a new feature to MS-Kermit,  and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 one  elsewhere,  it  is  possible that two Kermit programs might m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 each other because of differing interpretations  by  the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could prevent otherwise normal file transfers from taking plac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lause is provided by  the  command  SET  ATTRIBUTES  OFF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get that it has attribut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record  the  progress of a file transfer in a log fil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causes a file or file group to be sent from the  local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r interactive mode; in the latter case, you should already  hav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  RECEIVE  command and escaped back to your PC.  S is a special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1 may contain the  wildcard  characters  "*"  to  matc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ithin  a  field, and/or "#" (first position) or "?" (elsewhe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single character (a question mark in first position gives you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    If  filespec1 contains wildcard characters then 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, in the same order that MS-DOS would  show  them  in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 If  filespec1  specifies a single file, you may direct Kermit-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file with a different name, given in filespec2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 foo.bar framus.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 filespec2 is preserved in transmission, so if case matters on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, be sure to type filespec2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 command is specified by itself on the command line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mpted  separately for the name of the file to send, and the na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Source File: c:\stuff\xcom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stination File: 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't be opened for read access, the message "Unable  to  fin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or else the standard MS-DOS recovery procedures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 error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mains active even if you select "Abort" (DOS's word, not 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TXT, no device or pathname).  Special characters in the file nam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.    If there is no filetype, then only the name will be s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dot.  Each file is sent as is, with no conversions do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except  for  possibly stopping at a terminating Control-Z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O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informational messages during the transf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pecified  by SET DISPLAY.  If the file is successfully transfer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"Complete", otherwise there will  be  an  error  message. 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peration is done, the program will sound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to the remote system.  (^Z or even ^E is prefer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does not have a built-in mechanism for sending  an  entir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but  this  may still be done using command files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ND, distributed along with MS-Kermit, will construct  such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command  tells Kermit-MS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The file is stored under the name it was transmitted  with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 any  illegal characters are translated to X's.  Kermit-MS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file to arrive; this command is not to be used when talk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(use GET for that).  You should already have issued a SE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to the remote Kermit and escaped back  to  Kermit-MS  before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The RECEIVE command is intended for situation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sending operation originates at the other side; GET originate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from our side and asks the server to perform the operation.  R is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non-unique abbreviation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filespec is provided, incoming files will be stored und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If  the filespec is really just a path then files are stor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dicates.  If it is an actual filename the first incoming fil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files either overwrite the first (if FILE WARNING is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slightly from the filespec (digits are added to the end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part  before  the  dot  and  extension)  if  FILE  WARNING is 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The filespec may include any combination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 the  file  on  the designated device,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vice.  If no device designator is given, store it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in the designated directory on the current disk. 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given, store 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it was sent under, converted, if necessary, to suit 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, and modified, if SET WARNING ON, to avoid overwriting any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ncoming  file does not arrive in its entirety, Kermit-M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nd it will not appear in your directory.  You may change  thi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or  by  using  the command SET INCOMPLETE KEEP, which will cause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next  one immediately.  Since this is an optiona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  Request that the remote Kermit terminate the  entire  transfer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an  optional feature that may or may not be suppor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  is OFF and you type ^X or ^Z to interrupt the transfer, you'll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get a partial new file, or else both the old and the new fil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st, depending on SET INCOMPLETE.  In any case, when WARNING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s with the same name as incoming files will not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. Hints for Transferr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longed file transfer session, things can go wrong that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 control.  The longer the session, the greater the probabi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tally interrupted.  But you can take a few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ere is sufficient disk space at the receiving  end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 first run a disk utility (such as CHKDSK) to clean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using a telephone connection, make sure your sessio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terrupted  by call waiting, people picking up oth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attempt to transfer a single file  of  many  megabytes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nection.  The longer the call, the greater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on (carrier loss).  Although it's a bother,  it  may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long run to break the file up into smaller pieces,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 the pieces, and then recombine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INCOMPLETE KEEP on the receiving end, so  that  if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then  the  partial file will be retained.  Then chop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n't transferred into a separate file, reconnect,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oving truly massive amounts of data on magnetic media.  "Neve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ate the bandwidth of  a  station  wagon  full  of  magnetic  tapes!" 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. Commands for Raw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 can  be used to send files to, or capture files from, rem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Kermit programs available.  No error checking or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 so  the  results can very likely contain corrupted characters, sp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gaps, or extraneous system messages or prompts.  The command for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RANSMIT, and for downloading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inimize  loss  of  data  during  these  operations,  be  sure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and HANDSHAKE parameters to match the characteristics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ilespec [prompt-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MIT  command  provides  a  basic raw upload (export) fac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 files to the  host  without  packets,  error  check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,  but using all the currently selected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w control, parity, etc.  Information is read from the disk file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sent out the serial port, and the command waits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rompt (normally linefeed) from the host before sending the next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k  file line ends with carriage-return-linefeed (CRLF), but only the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 is sent, just as you only type carriage return at  the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t CR and LF.  Most remote systems will echo the CR and then als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F, which indicates that they have processed  the  line  and  are  rea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 Setting the prompt to binary zero, \0, makes the TRANS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out waiting for a prompt.  Pressing the local Return key 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a prom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 before  using this command to upload a file, you would sta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preferably a line-oriented, rather than  full-screen,  edito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host  and put it into text insertion mode.  When the file has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transmitted, you would manually enter the required sequen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or out of text insertion mode, and then make any necessary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  Here's an example for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dt foo.txt               Start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                         Put it into "inser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 to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transmit foo.txt  Upload the fil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                    The lines ar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When done, connect back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                        Type Ctrl-Z to exit EDT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it                       Exit from EDT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mission appears to be stuck, you can wake it up by  typing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n  the  keyboard.    You  can  cancel the TRANSMIT comman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Control-Z's or other control characters in the file  may  hav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 effects  on the host.  For this reason, you should use TRANS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7-bit printing  ASCII  characters,  spaces,  tabs,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inefeeds, and possibl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SESS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SESSION command lets you copy the characters that appear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into the specified file on the PC.  You can use this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 by displaying (usually with a command like TYPE)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while logging is in effec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flow xon/xoff Set flow control to match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to the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type foo.bar              Give this command, but don't type CR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Escap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-MS&gt;log session foo.bar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           Connec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typ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 FOO.BAR.   The file is displayed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 ...               and captured into PC fil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                        The prompt is captur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When done,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lose session     and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file FOO.BAR now contains a (possibly  mutilated)  copy  of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FOO.BAR  file.    It probably has the remote system's prom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which you can edit out.  The session  log  can  also  be  used 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s,  editing  sessions, Tektronix graphics output, or any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dialog with,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the LOG command records all the characters that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  from  the  remote host in the specified file, including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input character translations applied according to SET TRANSLATION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  If  you  have  SET  LOCAL-ECHO ON, the characters you typ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 Logging may be suspended and resumed within a terminal ses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NECT  escape-level  commands  Q and R. The log file will b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 bytes if (a) PARITY is other than NONE, or (b) DISPLAY is 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DISPLAY  is 8 and PARITY is NONE, or if DEBUG is ON, then the log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 SESSION PRN to cause the logging information to be prin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printer.    Any escape sequences that are sent to the scree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information without imbedded escape  sequences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ump  feature,  invoked by the CONNECT escape-level command 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the CONN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og cannot be played back directly on the PC from the log file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 the session, you must transfer it to the remote system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(e.g. cat in Unix)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. Kermit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an act as a Kermit server, and can also interact with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 Normally, the remote Kermit is put into server mode.  Th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ecomes a "client", and may issue repeated commands to the server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having to connect and escape back repeatedly.  Servers can not onl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files, but can also provide a variety of file management  fun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 puts MS-Kermit into server mode, and the DISABLE and ENAB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odify the behavior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s respond only to information sent as Kermit protoco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  ordinary CONNECT-mode commands.  When MS-Kermit is the clien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(described above) to send files to a server, the  G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RECEIVE)  to  get  files from a server, the REMOTE commands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functions of the server, and the BYE, FINISH,  or  LOGOU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to  shut  down the server.  The MS-Kermit server can also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 by typing Ctrl-C or Ctrl-Break on the PC's  console 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RVER command was issued from a command fil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resume with the next command aft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RVER [tim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s capable of acting as a full-fledged Kermit server for us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ough  one  of  the  communication ports or a local area network.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into server mode, first issue any desired SET commands to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desired port, then DISABLE any undesired functions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.  Kermit-MS will await all  further  instruc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Kermit  on  the other end of the connection, which may be hardw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a network or autoansw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a Kermit server is set up for dia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erver time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Kermit in server mode in this case it was necessary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dem  (in  this  example, a Hayes) and put it into autoanswe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 ATS0=1  command.  Since  Kermit  packets  typically  star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 character check the modem's manual to ensure that charact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signal; some brands regard Control-A as a hangup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 SET SERVER TIMEOUT 0.  This disables  the  MS-Kermit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ehavior of timing out periodically and sending a NAK packet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a connection.  This might be necessary with certain modems or PBX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aken out of answer mode if they receive any characters from the P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timeout value can be specified to exit server mod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 The timeout can be expressed as a number, meaning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r as the hh:mm:ss form, in 24-hour time of day.    Both  forms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greater  than  12 hours from now as being in the past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Kermit server for an hour, and then  have  it  exi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run, use a command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1        ;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; at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ll       ; Only allow file transfer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3600       ; Be a server for 3600 seconds =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; Ex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2.32 server mode supports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REMOTE CWD (CD)     RE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REMOTE DELETE       REMO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REMOTE DIRECTORY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REMOTE HELP         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UT         REMOTE HOST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(CD) can be used to change both directories and devices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accepts a one line message on the command lin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 operator's console.  An MS-Kermit Server can DISABL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 of selected REMOTE commands to help reduce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service DOS commands or user tasks COMMAND.COM  must  be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 CAUTION:  Any  of these DOS tasks or programs may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and in that case, DOS will generally put  the  familiar  "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,  Ignore?"   message on the server's screen, and will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from the keyboard.  This will hang  the  server  until  a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o the keyboard and gives a response.  The same 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program is invoked that interacts with the real consol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ALL seems to avoid most unpleasant situations of thi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ocal  network  operation  with NetBios, the SET PORT NET command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) must be issued before the SERVER command.  MS-Kermit then beco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 server, and other client Kermits can start a network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name of the Kermit Server,  which  is  shown  on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en SET PORT NET is given.  The Kermit Server accepts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s, but only one at a time. There may be many Kermit Servers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network simultaneously because each has a unique node name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as with serial port usage and the session (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phone connection) is maintained between the pair until too man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or the client Kermit issues a HANGUP command, exits to DOS, or SET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o another node.  In the latter cases, the server remai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ient Kermits.  If a client Kermit issues the BYE or FINISH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shut down (unless it was started with FIN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curity  purposes,  it may be desirable to leave your PC in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at it can be dialed in to, but with certain functions un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ial in.  The DISABLE and ENABLE commands provide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and ENABLE commands affect the following functions,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E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(CD) Changing of directories,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Deletion of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Production of directory listing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    Shutting down the server (applies also to BYE)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Getting files from the server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Execution of all REMOTE HOST (DOS) commands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Forces files sent to server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Asking the server for a disk space report,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REMOTE TYPE files confined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     Automatic invocation of Tektronix graphics mode by  hos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not related to server mode, and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L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hich should be obvious, the  Kermit  server  does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ABLE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remot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T  command  requests  a  Kermit  server  to  send the file or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server active on the other end of the connection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ONNECTed to the other  system,  logged  in,  run  Kermi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e  SERVER  command,  and  escaped  back  (e.g.  "^]C")  to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.  In the case of LAN operation, a Kermit server must be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  the  network.   If the remote Kermit does not have a SERV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use SEND and RECEIV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ET command in a special way to specify a  different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 the  incoming  file.    Just type GET alone on a line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ource File: com1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estination File: a:xcom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 name may contain a device field, and/or a  directory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 Device and directory specifications in the local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 way as in the RECEIVE command.   The  multiline  GET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so  that the distinction between the two files is always clea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otherwise be the case if the foreign filename had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dcard or file-group notation is valid on the remote system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s.  If  the string needs to begin with a question mark (?)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(#) instead to avoid Kermit's help message; it will 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transfer begins, the GET command behaves exactly lik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the remote filespec is to contain a semicolon, and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eing issued from a TAKE command file, you must prefix the semicol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  Otherwise, all characters beginning with the semicolon will be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e.home\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. Commands for Controlling Remote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On local area networks, BYE also terminates the  network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BYE,  FINISH  shuts down the remote server.  However, FINI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out the server's job.  You are left at Kermit-MS  prompt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you can connect back to the job on the remote system. 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s, FINISH shuts down the MS-Kermit server, but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it to be restarted as if no interruption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The  LOGOUT  command  is  identical to the BYE command, exce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at Kermit-MS prompt level, rather than exit to DOS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establish  or  use  another  connection  without having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to be performed by a remote Kermit server.  Not all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executing all of these commands, and some Kermit serv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erform functions for which Kermit-MS does not yet have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ands.  In case you send a command the server cannot  execut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back  a message stating that the command is unknown to it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execute the command, it will send  the  results,  if  any,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MOTE CD) Ask the server to Change your Working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host, that is, the default source and destination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nd management.  You will be prompted for  a  passwor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echo  as you type it.  If you do not supply a passwo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 only a carriage return), the server will attemp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irectory without a password.  If you do not supply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 name, your default or login directory on the remot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you will not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remote Kermit server's own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and  account  are  always  solicted  via prompts.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response corresponds to an empty entry.   REMOTE  LOGI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a remote Kermit server and not to a remote operating system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Kermit server does not underst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one line text message to be displayed on the Serv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server to  provide  a  brief  summary  of  disk  us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server to display the contents of the specified remot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who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server  to  list  actively logged on users; optional wh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s the list and uses the syntax of the serv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AIL filespe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command is a very close relative of Kermit's SEND command.  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,  or  file group, to a Kermit server with instructions (in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) to submit the file(s) to the host's Mailer utility  rather  than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on  disk.   To round out a mail request a field following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to it we place the address to which the files are to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addresses  vary  substantially,  but several common forms are "user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@host", and "host::username".  The MAIL command will work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rver  understands it, otherwise the mail request will be rej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ny files are sent.  Kermit-MS can send mail but it cannot receive i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MS-DOS  does not have a mail facility.  When sending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y fields other than the recipient's address and  the  message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ke subject and cc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. The LOG and CL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PACKET, SESSION, TRANSACTION}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{PACKET, SESSION,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 command tells MS-Kermit to record the terminal session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or the file transfer protocol packets themselves in a  log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log file already exists then new material is appended to it.  Op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closed (and the associated logging disabled) using the CLOS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Open log files are also closed when you EXIT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SESSION  is  used  to  record  your terminal emulation typescrip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n the section on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RANS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TRANSACTIO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log is a file recording a pair of text  lines  describ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(SEND, GET, RECEIVE, or some REMOTE commands). The lin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ilename (and remote name if different), the time  and 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transfer, the number of bytes transferred,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New entries are always appended to old to prevent loss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lename  is TRANSACT.LOG.  The command SHOW LOGGING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s and which logs are active.  The command  CLOSE  TRANSA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erminate this class of log; otherwise, it will be clos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hen Kerm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ACK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PACKET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og is for diagnostic purposes  and  records  each  Kermit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sent  and received in printable format.  Control character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et-letter and characters with the high bit set are shown as  their 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preceeded  by  a  tilde.  The default filename is PACKET.LOG. 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ence difficulty with file transfers the packet log is valuable in dis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o  said what to whom, even though a copy of the Kermit book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eaning of each character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0.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establishes or modifies parameters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connection.    You can examine their values with the SHOW or STAT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The following SET commands are available in Kermit-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RM  Set alarm clock time, for IF ALARM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Controls whether MS-Kermit uses Attrib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Variable for TAKE file and macro IF COU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Wait number seconds before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Value returned to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Behavior of INPUT command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Specify key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Parameters for server mode (command wait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  Enable/disable/specify conversion of arriv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now described in detail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LARM {seconds, hh:mm: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is a timer, like an alarm clock, available for testing  by  IF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 The  alarm  time  is  given  as seconds from the presen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pecific time of day.  Both need to be within 12 hours of  th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mistaken for times in the past.  SHOW SCRIPT display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S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use of Kermit file Attribute protocol packets, 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 size, time, and date of files transferred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 safety feature so that a small misunderstanding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cannot  block  transfers.  SHOW FILE tells whether attributes ar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; they are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AU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SET SPEE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bell (beeper) should sound  upon  completion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-TYPE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 the  error  detection method: a 1-character 6-bit checksum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, a 2-character 12-bit checksum, or a 3-character 16-bit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CRC).  If the other Kermit program is not capable of type 2 or 3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thods, automatic fallback to type 1 will occur.  The more secure  typ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  block  checks take essentially no more execution time than the si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ecksum.  SET BLOCK 3 is a stronger check than SET  BLOCK  2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2  or 3 is recommended for use with long packets (see below), nois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s, binary (8-bit data) files, and text files contain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budgets, grad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value of the script COUNT variable to be between 0 and 65535.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IF COUNT to construct counted loops in script TAKE files and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ive  TAKE  file or macro uses a private version of COUN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 zero,  and  the  SHOW  SCRIPT  command  displays  the  curren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ful only when given within a TAKE file o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{PACKET, SESSION, 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PACKET, Kermit will display the actual packets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With the normal file transfer display,  regular-leng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and  received  are  displayed  in  fixed-size  slots.  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-length packets, however (see  SET  RECEIVE  PACKET-LENGTH), 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 If this bothers you, then also SET DISPLAY SERIAL, or LO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SSION, during terminal emulation (on the IBM PC,  Rainbow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s),  control  characters  are displayed in uparrow ("^") n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the 8th bit set are preceded by the tilde ("~") sign,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log (if any) will record 8-bit bytes, rather than 7-bit ASCII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SET DISPLAY or SET PARITY.    Character  translation  (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  is  not done during session debugging.  The effect of SET 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connection can be disconcerting, but it gives you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monitor  equivalent  to  a specialized device that costs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it can prove very  handy  for  tracking  down  data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BUG  ON  turns  on  both SESSION and PACKET debugging, and SET 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bot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FAULT-DISK x: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you will still have the same default disk as when you entered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a directory may be specified with or without the drive to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or both.  This command is a synonym for CWD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he specified number of seconds before starting a file transfer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hen the other side needs appreciable time to  become  ready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 cables,  changing  programs,  etc.,  or  when MS-DOS Ker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rmit (e.g. after CTTY COM1, SET REMOTE ON).  The number  is  0 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{DISK, PRINTER,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DESTINATION  PRINTER  will cause incoming files to be sen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SCREEN will send output normally destined for the disk to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stination is DISK.  SET DESTINATION affects only fil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, GET, or RECEIVE; it cannot be used to reroute the output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ISPLAY {QUIET, REGULAR, SERIAL, 7-BIT, 8-B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transfer,  MS-DOS  Kermit's regular display is a format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elds are randomly  updated  with  file  names,  packet  numbers,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, percent done, error messages, and so forth, as shown in Figure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run Kermit-MS interactively through the back por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tor has done CTTY COM1, you must give the command SET REM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 currently  at  least,  is  equivalent to SET DISPLAY QUIET); th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file transfer display screen, so that the display  won't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ile transfer itself.  You can also use this comm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local mode, in case you are using a system that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your  PC  connected  to a speaking device (a common prac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people), or you are logging the display screen to 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DOS  ^P or kermit &gt; prn), the random nature of the regular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sults of little use.  SET DISPLAY SERIAL is provided for  this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;  it  causes  the program to report progress "serially"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plus sign.  The packet display is automatically broken  across  l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70th  packet.  The serial display makes much more sense when spok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gu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display does not show the percent and kilobytes transferred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arameters, 7-BIT and 8-BIT, control the size of  character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during terminal emulation.  7-BIT is the default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.  8-BIT is useful with national and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UMP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systems that support this feature, change the file or devic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dump file.  The normal file name is KERMIT.SC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or details about screen dumps.  If the specified  file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exists then new material is appended to old.  If you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file, delete the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 return, specify the decimal value, 0-31, of the desir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ET SEND END-OF-LINE (SET END-OF-LINE is kept only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the parameter really should be called END-OF-PACKET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how the end of file is handled.  CTRL-Z specifies a Control-Z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hould be appended to the end of an incoming file.    Certain  MS-DOS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 and  other  applications require files to be in this format. 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iles, treat the first Control-Z as the end of the local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or any subsequent characters.  NOCTRL-Z is the default;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and MS-DOS files are sent, exactly as is, in their entire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 to see the current SET E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DOS "errorlevel" variable to a given value.  This is used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 controls or tests determine that the cumulative errorlevel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 Batch  when Kermit exits needs to be modified.  The number can b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ack  to  Kermit-MS.    On  most  systems  the default is "^]" (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), which was chosen because it is a character you 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entered literally after SET ESCAPE or in backslash numb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9), and should be chosen from the ASCII control range.  It is  no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on-ASCII characters (like function keys) for this purpose (but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way around thi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) connections, or when the other system does not support it.   If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HANDSHAKE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y  half-duplex line turnaround handshake character to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n the currently selected port.  The CODE number form allow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acter  to be specified by its decimal ASCII code.  Handshak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 if set to other than NONE, then FLOW-CONTROL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the  handshake  character  is sought at the end of each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llowing the normal END-OF-LINE character, but is not  sent  for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at to do with files that arrive incompletely: discard them 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described in Section 1.8,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KEY key-specifier [key-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SET KEY {ON, OFF, 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format and functions of this command have changed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since version 2.29B and earlier.  The changes were ma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key redefinition to work on a wider  variety  of  syst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  without  customization  of  the program source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See section 1.12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s of SET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're used to having the ESC key in the upper  left  corn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,  but  your new PC keyboard has an accent grave ("`")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ET KEY to make the accent key transmit an ESC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ssign accent grave to som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send  a lot of electronic mail, and always sign i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your "signature" on a single key to save yourself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etitiv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ust  set  up  your PC's function keys or numeric keypa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ith a ho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rouble with Kermit's  2-character  escape  sequence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]  C),  and  you  want to assign these functions to singl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 command does these things and more, and SHOW KEY  gives  us 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ce.  A key can be defi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ingle character other than what it would normall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string of multip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voke a CONNECT-mode Kermit action 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it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specifies that when the designated key is struck during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the specified character or string is sent or the specified Kermi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 is  performed.    Key  definitions  operate  only  during CONNECT,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 or DOS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-specifier is the identification of the key expressed in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terms.   This can be a letter, such as Q for the key which produces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ase Q, or the numeric ASCII value of the letter in backslash not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\81"),  or  else the numerical "scan code" observed by the system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(e.g. "\3856" for Ctrl-Alt-Shift-Q on an IBM PC).  Material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eycaps  is  not  necessarily  a guide to what the key-specifie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CLEAR is used in place of a key-specifier,  all  key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nd then any built-in definition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tion is one or more characters, including 8-bit valu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for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directory\13     IBM F1 key sends "directory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S X                   S key sends upper case X (a mean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T \27[m               T key sends three bytes: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36 {del }xxx       Alt-D sends "d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24 \Kexit           F10 escapes back to Kermit-MS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gins with the first non-spacing character following the key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 and  continues  until  the  end  of line, exclusive of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f a semicolon comment is used and the definition is given in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 line  ends  at the last non-spacing character before the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, {...}, can be use to delimit the string  in  case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to  include trailing spaces.  All text after the closing br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contain a list of all the scan codes for all the  key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keyboards  on  all  the PCs supported by MS-Kermit -- tha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itself.  Rather, in order to obtain the key-specifier for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you must type a SHOW KEY command and then press the desired key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report a  scan  code  that  you  can  use  as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 in  a  SET  KEY  command.    To do this for many keys is a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you should collect all your SET KEY commands into a file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or put them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SET KEY by itself, with no key specifier, the comm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ss the selected key and again for the  definition  string. 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ke ESC and CR, may not be entered literally into the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by inserting escape codes of the form \nnn,  a  backslash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1- to 4-digit number corresponding to the ASCII valu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re an ASCII digit follows directly  after  a  backslash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can be avoided by placing curly braces {} around the backslash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; thus, \{27}5 represents the two ASCII characters ESC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SET KEY to assign ESC (ASCII 27) 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key.  First the user gets the key-specifier for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shown (? shows all)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: ` \96 decima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,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: 129 key and 100 string definitions, 837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e  space report says that 129 more keys may be redefined,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ay have multi-character strings assigned to them (as opposed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 and  that  there  are 837 bytes left for these strings,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re is enough space left for a new key  definition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key to be defined: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efinition: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key definition is constructed and tested, it may be ente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command file (such as MSKERMIT.IN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96 \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s, SET KEY shows the current definition before as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; enter a Control-C to keep the current definition, o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the key, or a query mark (?) to se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an be restored to its startup state, that  is  all  re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all  built-in  defitions  restored, by using the keyword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key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s which do not send ASCII characters are trapped by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 and  are rejected; a beep results from using an undefined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OFF directs MS-Kermit to read keycodes from DOS, rather than  BIO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sole  drivers  like ANSI.SYS that operate at the DOS leve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CONNECT sessions.  This would also apply to any speci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that come with DOS-level drivers.  SET KEY ON turns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, and returns Kermit to processing keystrokes at the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verb is the shorthand expression for a named Kermit  procedure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generate  the  proper  sequence  for a left arrow," "show status," "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" and others; verbs are complex actions and each verb has a name.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definition  the  verb name is preceeded by backslash K (\K) to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a string.  Verbs and strings cannot be used together on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31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49 \K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BM keyboard left arrow key execute the verb named lfarr which 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 escape sequence for a VT102 left arrow key (which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al state of the VT102).  The leading \K identifies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ermit verb, so no string can start as \K or as \{K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\92K).  The second example has Alt-X invoking the Leave-Connect-Mode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(same as Kermit escape character "^]" followed by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system  has  its  own list of verbs and predefined keys.  Table 1-6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for the IBM PC family (there are also some additional ver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 Heath  or  VT100  function keys, see section 1.17.2). 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ws the list of available verbs when a query mark (?) is 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  SHOW  KEY  displays  all  currently defined keys 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; SHOW KEY can be executed only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scn        Roll up (back)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scn        Roll down (forward)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mscn       Roll up to top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ndscn       Roll down to end of screen memory (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one        Roll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none        Roll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rtscn       Print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ump         Append the current screen t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oldscrn     Toggle hol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ff       Turn off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ogon        Turn o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type     Toggl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reset        Reset terminal emulator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modeline     Toggle modelin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break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lbreak       Send a "long BREAK"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angup       Drop DTR so modem will hang up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null         Send a null (ASCII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dos          "Push"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help         Display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status       Display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Invoke user-defined macro TERMINAL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Invoke user-defined macro TERMINAL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xit         Escape back from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gold,\Kpf1   VT102 keypad function key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pf2..\Kpf4   VT102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0..\Kkp9   VT102 keypa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kpdot,\Kkpminus,\Kkpcoma,\Kkpenter   Other VT102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uparr,\Kdnarr,\Klfarr,\Krtarr   VT102 cursor (arrow)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6:  Kermit-MS Verbs for the IBM P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have preset key definitions when Kermit first  begins  (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PC  are  shown in section 1.17.2).  You can find out what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typing SHOW KEY, and then question mark on the next line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ement or change the predefined keys with SET KEY commands typ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or in MSKERMIT.INI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Kermit CONNECT command may be used in conjunction with  certain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that  do  their  own  key  redefinitions.   Since MS-Kerm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t the BIOS level, drivers like ANSI.SYS which work at the 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during CONNECT, even though they work at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Other drivers, like SuperKey and ProKey, work at the  BIOS 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key  assignments  will remain effective during Kermit terminal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Kermit SET KEY assignments may be made "on top"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ode" line on the 25th (or bottom) line during terminal connec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able this function.  This command has no effect on  systems  that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ode line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line  shows several important facts about the connection, li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being used, the transmission  speed  and  parity,  the  curren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etc.    When  the mode line is enabled, it may be turn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NECT escape-level command M or the Kermit verb "mod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ccupies the 25th line of those systems that have such  a 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not affected by scrolling (on some systems that have larg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 should appear on whatever the bottom line is, e.g. the 43rd)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VT102 or Heath-19, Kermit will allow the host to address the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rectly using cursor positioning commands.  If this happens,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 mode line and relinquish control of the 25th line to the host (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yped SET MODE OFF).  When the Tektronix, or no terminal at all,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mulated,  the 25th line (if any) is available for scrolling. 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disabled by an application or by the command SET MODE OFF the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vive Kermit's mode line display is to give the command SE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 character  parity to be used on the currently selected 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ET PARITY to ODD, EVEN, MARK, or possibly SPACE when  commun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ith  a  system, or over a network, or through modems, concentrators,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xers, or front ends that require or impose character parity 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For instance, most IBM mainframe computers use EVEN 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Telenet normally uses MARK parity.  If you neglect to SET  PARIT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s  equipment  requires  it,  the symptom may be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orks (well or maybe only partially), but file transfer or scrip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mmand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means that no parity processing is done, and the 8th bit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data when transmitting binary files.  This is the normal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arity  is  other  than none, then there will be 7 data bits (use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data bits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parity to ODD, EVEN, MARK, or SPACE, then  Kermit-MS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hat  binary files be transferred using 8th-bit-prefixing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knows how to do 8th-bit-prefixing (this is an optional  fe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tocol, and some implementations of Kermit don't have it), the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can be transmitted successfully.  If NONE is  specified,  8th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will  not  be  requested.   Note that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It reduces Kermit's file transfer  efficiency  without  providing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error  detection.    The SET PARITY command is provided o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adapt to conditions where parity is required, or  8-bi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thw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ity is in use, then the display during terminal emulation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og, will be 7-bit ASCII, unless you have SET DEBU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ituations in which you require 7-bit ASCII with no par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,  but  still  want  to  force 8th bit prefixing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o accomplish this, SET PARI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TRANSMIT commands use 7 or 8 bits if parity is NON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DISPLAY command, and this may upset recognition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unexpectedly sends them with its ow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SET PARITY command has no effect on  a  port  used  for 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ecause  printing  is  done  by DOS, not Kermit.  Since Kerm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ity on COM1 at startup, it is not recommended that COM1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rinter, unless the printer work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ORT {number, COMn, BIOSn, NET [nodename], UB-NET1 [node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achines with more than one communications port, select the por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CONNECT.  This command lets you use a different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 or  switch  between  two  or more simultaneous remote sessions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SET SPEED, PARITY, HANDSHAKE, FLOW, and LOCAL-ECHO command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 port  only -- each port remembers its own parameters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 for each port and then switch between ports conveniently wit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1 selects COM1, SET PORT 2 selects COM2.  All versions defa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xcept for the IBM PCjr, which uses port 2 if  its  internal  modem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.  Additionally, COM3 and COM4 are supported for IBM PC/AT's and PS/2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.1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BIOSn, on machines which support it, instructs  Kermit  to  d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input and output by Bios calls rather than going directly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is a digit between 1 and 4).  The most important use  is  allowing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ackages  to intercept such Bios calls and relay the charact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{DEVICE, FIL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 works. File-handle 3, the system auxillary device, is conven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, as are device names COM1, COM2, an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IBM PC family is able to operate  over  local  area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BIOS interfac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NET [nod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communications the LAN board installed in the local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etBIOS emulator software, if active, rather than the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device driver.  It installs a unique Kermit node name in the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ther nodes can refer to it when  files  are  transferred  o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is done.  This name is displayed when you give the SET PORT 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 server should use SET PORT NET, and the client should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nodename,  specifying  the server's name, e.g. mskermit.K.  Not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etic case is significant in nod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regular serial port and a network connection can be kept alive 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ly; clearly, only one can be used at a time under MS-DOS.  MS-DOS 3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for Kermit network usage, but most LANS do need DOS 3.1  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tional file server work.  Kermit needs only the NetBIOS emulator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UB-NET1 is implemented on the IBM PC version of Kermit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 to Ungermann-Bass Net One LAN NETCI interface and behave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MS-DOS  Kermit  program's  promp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enclosed in curly braces.  Control characters like ESC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as backslashed numbers like "\27".  ANSI.SYS and similar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rogrammed  through  this  command  to get a boldface, invers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rompt.  The prompt string must be less than 128 character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s  omitted  (missing) Kermit's original prompt of "Kermit-MS&gt;"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modify the ways in which MS-Kermit asks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.  That is, it controls the file transfer protocol options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MS-Kermit by the other Kermit.  The parameters and value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 RECEIVE command are sent to the other Kermit during initial nego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Numbers may be specified as ordinary decimal numbers (74), or in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notation (\x0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value of terminating character to look for on incom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.    Normally carriage return.  Use this command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rminating its packets with some other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 remote Kermit to use the specified maximum length fo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 to Kermit-MS.  The normal length is 94 byte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to  shorten packets if the communication line is noisy o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al buffers somewhere along the path are too small.  Shorter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 the  probability  that a particular packet will be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the retransmission overhead when corruption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the file transf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length  greater  than  94 is specified, a protocol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 packets" will be used, provided the other  Kermit 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  Kermit-MS  can  receive extended-length packets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Long Packets can improve efficiency by reducing  the  per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for  a  file, but they will not be used unless you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Before using this option, ensure that the  equipm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 pathway  can absorb a long packet, and that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is clean (retransmission of long  packets  is  expensive!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T BLOCK-CHECK 2 or 3 for more reliabl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 it sends.  MS-Kermit never needs padding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 might  be  required  to  keep some interven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remote Kermit to time out and retransmit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econds  if  a packet expected from Kermit-MS has not arri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 change the other Kermit's normal timeou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MOT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 when coming in from another PC through the Kermit-MS's "back 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console has been reassigned using the DOS CTTY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issue the SET REMOTE ON command because (a) Kermit-M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at its console has been redirected, and (b) when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port, the file transfer display will interfer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tself.  SET REMOTE OFF returns  the  file  transfer  display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 style  (REGULAR  or SERIAL).  When you SET REMOTE ON,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DELAY 5 or thereabouts, to allow yourself time to  escap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system before MS-Kermit starts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BM  PC,  CTTY  CON  returns control to the normal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ystems may use other device names, e.g. SCRN).  See section 1.18.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ort other than COM1 on the remote MS-Kermit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ropriate SET 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uring CTTY console redirection, many programs  still  outpu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creen  and require input from the real keyboard and will ha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keyboard requests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is very busy.  The initial packet of a file exchange is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many retries to allow both systems to becom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END command is used primarily to override negotiated protoco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stablish them before they ar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packet terminator to put on outbound packet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.  Use this command if the other Kermit needs it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 terminated with a nonstandard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as the maximum length for outbound packets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Kermit asks for.  Normally, you would use this  comm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nd  shorter  packets  than the other Kermit reques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something the other Kermit doesn't know, e.g.  there's a de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th with sm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 certain  control  characters to put them in the right m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ASCII decimal value of the padding character, (0 - 3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milliseconds to pause before sending each packet, 0-127,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y  zero.    This  may  help half-duplex or slow systems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ption of our packet.  Padding characters are sent  onl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channel cannot accept a  Control-A  as  data,  or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s  back  your  packets.   The remote host must have be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IMER is set to be ON; it is normally ON, with a defaul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of 1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 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how often the MS-DOS Kermit server should send NAK packets while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 commands.  These NAK packets are used to recover  from  deadloc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occur  when  the other Kermit sends an initial packet which is l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time out and retransmit it.  These NAK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d  entirely  by  specifying  a value of zero.  Thi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ing with certain modems or PBXs that go into originate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ceive  input  from  the  PC,  when in fact you want the devic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mission speed (in bits per second, commonly called  bau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rminal communications port to 300, 1200, 18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 or other common speed, and on the IBM PC family, higher speed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38400, 57600, and 115200.  Both connected systems, as well as an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ng communication equipment, must be able to support the specified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peed, and both systems should be set to the s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implementations  do  not  support  the  SET SPEED command.  But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urrent communication port settings alone unless you issu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mmands  to change them, so you may use MODE or other DOS programs to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 the desired settings before runn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ystems, when you first run Kermit after powering the system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get  a  message "Unrecognized baud rate".  This means that Kermit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ud rate from the port and none was set.  Simply use  SET  SPE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the DOS MODE command to set the desir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 is a synonym for SE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whether screen display should occur during implicit or explic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macro definitions by the DO command.  Handy for finding errors i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RMINAL {type, parameter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)  On other systems, built-in setup modes or DOS comman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group  of parameters tells which kind of terminal to emul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d  for  screen  control  commands (escape sequences) specific to tha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Act as a dumb terminal.  All incoming characters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"bare", as-is, through DOS.  If you have loaded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to  interpret  the codes itself.  Many non-IBM system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creen control code interpreter built  into  DOS  or  firmwar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  The  Heath/Zenith-19  terminal  (H19), which supports all the VT52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, plus line and character insert/delete editing functions,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and a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The  DEC VT102 (ANSI) terminal, which is the same as the VT100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line/character  insert/delete  editing  functions  and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4010 A  Tektronix  4010 graphics terminal.  Currently only available on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, and Victor PCs.  On the IBM family, Kermit automatically s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s to the CGA, EGA, Monochrome, Hercules, or ATT sty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IBM family, you may "toggle" among the supported terminal em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-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escape sequences supported by Kermit for each  of  thes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re  listed in section 1.17.1.  Note that when a Kermit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emulation, this can be invoked automatically while in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T102, VT52, or Heath emulation) when the emulator receives certain escap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.  This can be turned off using the DISABLE TE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{UK, US, ALTERNATE-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displays "#" (ASCII 35, number sign) as a pound  sterling  sign,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#" as "#".  ALTERNATE-ROM maps accent grave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o be national characters in the IBM video adapter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s of 60h to 7Ah (accent grave, lower case a-z)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s 80h to 9Ah.  The SET TERMINAL  CHARACTER-SET  comman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uring VT100/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, so that a subsequent CONNECT command show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action taken is identical to Kermit's \Kreset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[, number [, 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numbers, applied in left to right sequence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Reset  the colors to normal intensity white charac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and use the "no-snow" mode on the IBM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High 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quest fast screen updating for use on the IBM Mono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sensed and set internally by Kermit), and  some  non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x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x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x is a single digit from 0 to 7, which is the sum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"SET TERMINAL COLOR 0 1 37 44" on an  IBM  CGA  woul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white  characters on a blue field with no snow.  The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s to do with whether the  program  should  synchroniz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 retrace  when updating screen memory.  This is necess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color adaptors (like the CGA) and unnecessary for others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STYLE {BLOCK, UNDER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sor rendition to your preference.  Note that on som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s and compatibles, the cursor may not be restored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back from CONNECT because of a bug in the early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, RIGHT-TO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the  direction of screen display during CONNEC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to-Left for Hebrew or Arabic, provided you have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electronic keyclick ON or OFF.  If your keyboard has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r  (as IBM boards do), you may not notice the effect of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{AUTO-SENSING, CGA, EGA, VGA, HERCULES, AT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 selects  the  kind of display adapter for Tektroni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SENSING is the default, VGA means 640x480x16 colors, and  ATT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sses  the  ATT  6300 series, Olivetti M24/M28, DEC VAXmate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shiba T3100 in 640x400 b/w (see Table 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-BE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 whether  the  bell  should  be sounded when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72 near the right screen margin; wider displays set the  bell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from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MODE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ends a carriage-return-linefeed combination (CRLF)  when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 return  (CR)  during  terminal emulation.  OFF (default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CR when you type CR.  Useful in conjunction with 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n CONNECTing two PC's back-to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nrolls the screen to the bottom before adding new materia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d been rolled back, e.g. by Ctrl-PgUp.  ROLL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ew material on the current screen, possibly  overwriting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CKGROUND {NORMAL, 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eans dark background, light characters.   REVERSE  means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d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{AT n, CLEAR AT n, CLEAR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ab stops or clears one or all tab stops; n is the  numeric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f  the  tab  to be set or cleared.  By default, tabs are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t positions 9, 17, 25, etc.  Only meaningful when emul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that  has  settable  tabs  (the  VT52  doesn't reall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can set them anyway).  More than one tabstop may b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separating  column  numbers  with commas, spaces, or ta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 the notation "m:n" to specify regularly spaced tab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where  m is the initial tab position, and n is the spac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abs.  132 colum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utomatically  breaks  screen lines (by inserting a CRLF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 right margin.  OFF disables wrapping --  if  a 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the excess characters go off the screen.  WRAP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hosts format lines to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IMER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ON.  If the other Kermit is providing  timeouts,  you  can 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  timer  OFF  to avoid unnecessary retransmissions that occur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go off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LATION INPUT {ON, OFF, char1 cha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provides  multi-language  support  (and  perhaps  othe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 during CONNECT, and during execution of the INPUT, OUTPUT,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cript commands, but not during file transfer or at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A  character  that  arrives at the communication port (char1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nother character (char2) before display on the screen.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256  characters  may  have translations specified concurrently.  B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SCII values higher than 127, you must also SET DISPLAY 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TRANSLATION INPUT ON enables translation (the keyword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ture translation mechanisms).  OFF disables the translation an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  So even if you have set up a translation table, you must SE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INPUT ON before it will take effect.   SHOW  TRANSLATION  tell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OFF or ON, and displays any current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are made by specifying byte pairs in ASCII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UT \3 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ncoming ASCII ETX characters (decimal 3) to ASCII  CR  (decimal 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values  are  allowed, and refer to characters in the "upper half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character set, either the ROM characters supplied with the PC or el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utions provided by a special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ore  practical  example shows how the user of a German PC could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SET KEY commands to make the PC's umlaut-a key (key  code  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left curly brace ("{", ASCII 123), and to display incoming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mlaut-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d132 \d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 INP { \d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pplies to the IBM PC German keyboard,  and  assumes  the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driver,   KEYBGR,  has  been  loaded.    This  is  usually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do when an incoming file is about to be stored under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n  existing  file in the target device and directory.  If ON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an incoming file has the same name as an existing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 the incoming file (as indicated in the warning messag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destroy (overwrite) any existing one.  If OFF, the pre-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even if the incoming file does not arrive completely. 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 as a safety measure, and the current setting may be  obser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name  is  formed by adding numbers to the part of th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.    For  instance,  ABC.TXT  becomes  ABC00001.TXT,  ABC00001.TXT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00002.TXT,  etc.    If  the  name  already has eight characters, th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ghtm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. The STATUS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MS-Kermit options that can be SET, DEFINEd, ENABLEd, or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 the STATUS or 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  command displays the values of the current SET op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no operands for the STATUS command.  Use the SHOW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gically-grouped settings, e.g. SHOW COMMUNICATIONS,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is used for displaying communication parameters, protocol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macro definitions, key redefinitions, file transfer  statistics,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, and other common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ettings of the current serial port (port, speed, 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 etc)  and  the  status of modem signals Carrier Detect,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) Ready, and Clea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file transfer control settings, such as the cur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card, attributes packets on/off, warning,  end-of-file 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determine a key's identification code and  w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CONNECT mode, most useful for obtaining the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SET KEY commands will be placed in a TAKE fil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done  only  interactively  (use  a ? to see all define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T KEY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names  of the session, packet, and transaction l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ether logg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CROS [macro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definitions  of all currently defined macro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left for new macro definitions. A  macro  nam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, can be included to restrict the list, e.g. SHOW MACR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definition of the IBM macro, and  SHOW  MACRO  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definitions of all macros whose names begi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tatus of the modem  signals  DSR  (dataset  ready,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 the  PC  that  it  is turned on and in data mode), CTS (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modem grants the PC permission to send  data),  and  CD 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,  local  modem  tells  the PC that it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 The results may be misleading if your asynchronous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nector  or  cable that is attached to it, is strapp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em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values of the Kermit protocol-related parameter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all the SET SEND and  SET  RECEIVE  parameters,  plu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, attribute packets, and logging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script-rel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which server functions are enabl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counts of characters sent and received during file 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both  the  most recent transfer and the entire session, and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ate of the average baud rate while sending and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terminal settings, which terminal is being em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entries in the 256 byte input translation table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ressed numerically to avoid  confusion  with  diffe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and the command shows only entries for whic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AKE files, macros provide a way of collecting many command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difference between a macro and a TAKE file is that Kerm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macro definitions in memory, and can execute them as many tim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 without  having  to look them up on disk, whereas every time you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, Kermit has to access a disk.  But... you can have  as  man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iles  as  you  like,  and  they  can  be as long as you wan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memory for storing macro definitions is limited.  You can 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DO commands for them in TAKE files, or for that mat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AKE commands in macro definitions.  There is a limit of 25 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TAKE  files  plus active macros; a TAKE file or macro remain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invokes another TAKE or macro command.  Active here mean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ing commands from them, not just storing them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 set parity mark, set speed 1200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ay be up to 255 character long.  This example shows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which lines are continued with hyph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ity ev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 none, set handshake xon, set local-echo on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mer on, set terminal color 1 31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finitions can be accomplished by "chaining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 set port 1, set speed 19200, set par even, do 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2 set flo no, set handsh xon, set local on, do 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3 set timer on, set terminal color 1 31 45, do 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setup4 set warning on, set incomplete keep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SETUP  or just SETUP will invoke all of these commands.  Comma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s in macro definitions; carriage returns (\13) cannot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trol or other special characters are needed in a macro they may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n backslash number form, \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MACROS command displays the values of currently  defined  macro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the macro is entered literally; variable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SSIG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DO] macro-name [parameter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-MS macro is invoked using the DO command.    For  instance,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 a  predefined  macro  to  allow convenient setup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ode communications; to invoke it, you would type DO IBM.  The  IBM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"set timer on, set local-echo on, set parity mark, handshake 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 none".  You can use the DEFINE  command  to  redefine  this  mac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fini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automatic way to undo the effect of a macro.  If you need to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 this effect, you should define another macro for that  purpos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o  undo the effect of "do ibm" so that you could connect to,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vax set parity none, set handshake none, set flow xon/xoff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mer off, set local-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"do ibm" whenever you want to use the IBM  system,  and  "do  va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view the macro expansion whenever you issue a DO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AKE-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the word DO may be omitted.  However, when question-mark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ght at the Kermit prompt, only the main keyword help tab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available macros, type "do ?" or SHOW MACROS.  Use 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ommended  for  overall  clarity unless a favorite macro is executed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use substitution variables similar to those of DOS Batch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substitution  variable  is  of  the form "\%character", wher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digit or a letter or other 8-bit character whose ASCII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decimal  or  larger;  upper and lower case letter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.  A substitution variable is defined as a string of tex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mand  (the  variables are in fact macros) and Kermit replaces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of the variable name with that text, hence the word "substituti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this is substitu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I wonder if \%a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der if this is substituted materi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set port 1,set speed 9600,set parity even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or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ubset of substitution variables, \%1 .. \%9,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variable set %1 .. %9.  The DO command can  accept  argument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name and the individual words in the arguments becom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, etc, for up to nine words, in order.  For  example,  give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ial ATDT\%1\13,input 30 CONNECT,connect,in Login:,out \%2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can be used to dial any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o 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 may be omit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555-1212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assigns the value "555-1212" to variable the \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name" to \%2, and uses these values while dialing the phone and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ystem.  If fewer than nine words are seen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.  For example, if the line above was busy, you could  dial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number  and  omit  the username because it will be remembered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assign multiple words to a single  variable,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 br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ial {212 555 1212} m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 variables  can  reference  other  substitution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Care is needed to prevent circular definitions,  but  eve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tected  by  Kermit.  Subtle circular executions could cause Kerm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; if you think this is happening, type a Control-C  t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 the  process.  To clarify matters, the definition string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for the variable's name when the name is observed in a  le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an of a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echo This is \%b example: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a mac\%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 r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cro string expansion example: a macro strin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example is entered manually then when the final \%a is typed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is immediately replaced with the fully expanded command and mo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 solicited  (such  as  a carriage return).  Try it.  Check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HOW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ndefined (deleted) by defining it as an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 arguments may be transformed into  Kermit  variables.  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BAT hold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fine \%%1 %1, define \%%a %2, 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test 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creating Kermit variables \%1 with definition of "one" and \%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"two". The doubled percent symbols in the Batch file ar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 for  one  of them being consumed by the DOS Batch processor. 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argument word, %2 is the second word.  The syntax \%%1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 by Batch to be \%1 when seen by Kermit, without further substit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ommand does not evaluate the definition.  For instanc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s the variable \%a to be "\%1", not the current value of \%1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%1 changes, then so does \%a.  To copy the value of one variab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a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ies  the  value of \%1 to \%a, so that if \%1 changes, \%a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b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assign \%c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define \%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echo \%a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is a file or a macro containing Kermit commands to be executed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 a  script  from ordinary TAKE files or macros i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REINPUT, OUTPUT, PAUSE, ECHO, ASK, CLEAR, IF, GOTO, and WAI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nd respond to information flowing though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otherwise would be performed by the user  during  CONNEC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of a host computer is a class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common, but incorrect, assumption that text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included in a TAKE file after the CONN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kermit  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r          ; Text to be sent t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; Escape sequence to get back to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              ;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doesn't work is that during  CONNECT,  MS-Kermit  always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keyboard, and not from the take file.  Even if this techniqu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t would still run into synchronization  problems.    But  the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when  there  is a way to coordinate the commands that we s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responses.  Kermit's  script  commands  provide  this 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 freely  intermixed in a TAKE file or macro with any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chieve any desired effect.  The OUTPUT command send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if the user had typed them; the INPUT command reads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them with specified character strings, just as the user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s include INPUT, REINPUT, OUTPUT, PAUSE, WAIT, ECHO, IF,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TO.  These commands may be interrupted by typing Ctrl-C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REINPUT, PAUSE, and WAIT commands accept a  following  numbe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value.  The  number  is interpreted as seconds from the present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hh:mm:ss form, as a specific time of day.  In either case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must be within 12 hours of the present to avoid it being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exp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It is recommended that a console  driver  such  as  ANSI.SYS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xecuting  of  a script.  This is because Kermit's terminal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ly during the CONNECT command, and any PC/host interactio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script  execution  may  appear  fractured  on the screen.  This i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ly true of full-screen login applications,  like  through  an  IBM 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EAR command empties the buffers of the serial port to forget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gets the INPUT command off to a clean start.  (Thi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CLRINP  in 2.29B and earlier, and CLEAR was used to erase macro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CH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is useful for reporting progress of a script, o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interactive input.  The text is displayed on the screen, and ma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backslash notation for control or 8-bit characters.  An implied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PUT {CASE, DEFAULT-TIMEOUT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PUT command controls the behavior of the script INPU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whether or not to distinguish upper and lower case letters when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tchup  in the INPUT command.  OBSERVE causes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o be distinguished.  The default is to IGNORE case 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DEFAULT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the  default  waiting time from one second to this new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when an INPUT command has no timeou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on  the screen characters read from the serial port dur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or not.  Default is ON,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PROCEED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 whether  or not the current macro or TAKE command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or exited if a timeout occurs.  PROCEED is the default an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imeouts  are  ignored.    QUIT  causes the current scrip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and control passed to either the next higher level script  fil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 or to Kermit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SCRIPTS command displays the SET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 the  most powerful of the script commands.  It reads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continuously until one  of  two  things  occurs: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tch the search string or the time limit expires.  Match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us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input 5 Login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phrase "Login please:", or else time out after waiting  fo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 A special binary character \255 or \o377 or \xFF stands fo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carriage return and a line feed, in either order, to simplify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.  The command reports a testable status of SUCCESS or FAILUR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 parameter to 2 if it fails to match within the  timeou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val.    Characters  are stored in a 128 byte buffer for later exa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PUT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characters arriving with parity set because the pattern match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ll 8 bits of a byte unless the local parity is other than NO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7-BITS.  Arriving characters are  modified  by  first  re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bit, if parity is other than NONE, then they are passed throug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PUT converter, the high bit is again suppressed if SE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, the result is logged and stored for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INPUT [timeout] {search-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INPUT command is like INPUT except that characters are read from t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rial port history buffer rather than always seeking fres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 The purpose is to permit the current text to be examined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different match strings.  A common case is read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message  from  a  modem  which  might be "CONNECT 1200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", depending on the other modem.  If the history buffer has less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n fresh input may be requested while seeking a match,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  REINPUT match searches begin at the start of the buffer where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never  go  back  over examined characters.  REINPUT sets the 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UCCESS or FAILURE and DOS ERRORLEVEL, just a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fails because an INPUT or REINPUT command did not  encou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 within the timeout interval the message "?Timeout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UTPUT {string, @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writes the indicated character string to the serial 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.  The string may contain control or other special binar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by  representing  them  in backslash form.  Carriage Return (CR)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is \13 decimal, \o15 octal, or \x0D hexadecimal.   The  string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 if the communications parity is type NONE.  A spec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, \b or \B, which causes a BREAK signal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ransmitted starts with the first non-spacing charac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command and ends at either the end of line or, if execu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, at a semicolon (if you need to output a semicolon from within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use  backslash  notation, e.g. "\59").  Indirectly obtained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spec form, read the first line of the file up to but not includ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ext arriving at the serial port during the OUTPU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if SET INPUT-ECHO is ON, and stored in a 128-byt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rereading by subsequent (RE)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,  REINPUT,  and OUTPUT commands have a special syntax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ring with text obtained from a file or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read one line of text from the file or device  and  use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string.    A common use is to wait for a password prompt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rom the console  keyboard.    A  string  starts 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cing character and ends at either the end of line or, if execu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t a semicolon.  Indirectly obtained strings, the @filespec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first line of the file up to but not including the explici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Note if a trailing carriage return is  needed  it  must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uch as \13 decim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7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lease type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\10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a TAKE file requests the user to type in the passwo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, so that it does not have to be stored on disk as  part  of  the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{number, hh:mm:ss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urns on the DTR signal, and then waits one or more seconds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 of day.  Pauses are frequently necessary  to  avoid 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and to let a modem proceed through a dialing sequence withou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s from Kermit.  The default waiting time is set by  SET  INPUT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nd  is  normally one second.  The optional integer numb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pause  for  this  command,  and  the  hh:mm:ss  sel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 of day.  An explicit value of zero produces a pause of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ich can b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rriving during the  PAUSE  interval  is  shown  on  the  screen, 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ECHO  is  ON, and stored in a 128-byte internal buffer for reread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is interrupted if there is any activity on the keyboard.  Thus PAUS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opera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Type any key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is  useful  in scripts that are to be executed at some futur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your PC to dial up another  computer  and  transfe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9:30pm, when the phone rates are lower, you can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 file.  Note that you cannot specify a time more than 12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If you need to pause until a specific time that is  more  tha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way, you can use multiple PAU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1:30:00  ; Pause until 9:30pm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 9:30:00  ; Pause until 9:30am tomorrow mo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AUSE  turns  on the DTR signal, it can be useful in scripts whe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rted for a second or two to wake up the device you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before you can send any charac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; Assert DTR and pause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; S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IT [{number, hh:mm:ss}] [\CD] [\CTS] [\DS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forms a timed PAUSE, as above, but also examines the modem control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 Carrier Detect (\CD), Clear To Send (\CTS), and/or Data Set (modem)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SR).    If all of the signals specified in the WAIT statement are ON,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N before the timeout interval, the wait operation ceases with an 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SUCCESS.    If the time interval expires without al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, the status is FAILUR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MS&gt; wait 12:45:00 \cd \d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until both CD and DSR  asserted  or  until  45  minutes  past 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happens first, returning SUCCESS or FAILUR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signals are specified, then WAIT is the same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and  the GOTO command work together in the same fashion as in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label is a line which starts with a colon (:) in the leftmos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word of text (no intervening spaces); 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label is ignored.  The GOTO command is followed by a lab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on is optional in the GOTO command.  The label may be loc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GOTO command and is found by searching  the  TAK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from  the  beginning.  Thus, duplicated labels will always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The target label must be in the current TAKE file  or  macro;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GOTO a label in another TAKE file or macr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gain and\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"again and again and again and..." forever (until you type Ctr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:loop,echo again and\32,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label follows a comma in a macro definition, there  must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est ..., :top, ..., goto top  ; bad, space befor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best ...,:top, ..., goto top   ; good, n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est macro will work, the test macr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 test-condition MS-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F  command  gives  MS-Kermit scripts the ability to make a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iterion specified as the test-condition.  If the tes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 then  the command is executed.  Otherwise, it is skipped.  The te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Modifier for other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 True if the current time of day is at or later than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  The alarm clock time is set by the command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ARM distinguishes early from late with  a  12  hour 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True  if the current COUNT variable is greater than zero. 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Kermit variable for each active TAKE file or macro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t by the command SET COUNT and it is both tes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IF COUNT command.  The intent is to construct simpl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 where the IF COUNT command first decreases COUNT by o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low zero) and then if COUNT is greater than zero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  Kermit  command is executed.  Because COUNT exist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files and macros it cannot be used interactively.   Each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or  macro has its own distinct copy of COUNT, and neste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macros do not interact through their  COUNTs.  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named macro or variable is defined.  You can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remember thing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word1 word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two words are lexically equal.  Alphabetic case is 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ed  unless SET INPUT CASE OBSERVE.  If they matc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executed.  The modifier NOT may be  inserted  to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nse of the test.  Substitution variables may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rd1 and word2, but the command will only work if  thes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s  contain  single words, not phrases.  If word1 or word2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@, then the  rest  of  the  word  is  interpreted 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, and the first word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DOS errorlevel number  matches  or  exceed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imal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f the specifi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rue if  the  previous  status-returning  Kermit  command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True  if the previous status-returning Kermit command reported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.  When using IF SUCCESS and IF FAILURE, it is import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 TIMEOUT  PROCEED, otherwise the script will qu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a failing INPUT or REINPUT, before getting to  the  IF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mmands  are closely modeled on those of DOS Batch files, for 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test condition, perhaps modified by the leading wor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y  legal  Kermit command.  GOTO is an especially useful comman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 the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" of an IF command is a Kermit command, which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ular, predefined Kermit command, like SEND FOO.BAR or SE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TO, allowing subsequent statement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other  IF  command,  as  in  IF  DEFINED  \%3 IF EXIST FOO.BA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  The SEND command is executed only if both IF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macro.  This allows a semblence of structured programming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"begin" and "end" around the commands that compos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giveup echo I give up!, hangup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10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ailure gi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my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commands which yield SUCCESS or FAILURE conditions are: GET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the REMOTE commands, INPUT, REINPUT, BYE, FINISH, LOGOUT,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S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mands for terminating execution of a TAKE file or macro.  POP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s  the  current level and returns to the previou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ve the command "take shower", and the SHOWER  file  contained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 bath", and the BATH file contained a command "take hike", and a PO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as encountered in the HIKE file, then the next command executed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following the "take hike" command in the BATH file.  If a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countered in any of these files, MS-Kermit would  return  immediat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 command  level.   POP and STOP work in similar fashion with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vocations: POP returns to the invoking macro, STOP returns  t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nting  loop.    This  TAKE file excerpt says hello three times,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3             ; Prime the loop counter for thre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OP                    ; A label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\13           ; Something to see, wit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top       ; Loop if COUNT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Goodbye!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2 shows a simple script file that logs in to a computer,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her password using the @con construction, and then connects as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Notice the semicolons used to indicate comments  in  TAKE  files. 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msg echo %\1\13, stop       ; Define an error 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                       ; Set the transmis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Carriage return to awak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Login:                      ; Wait up to 15 secs fo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login_prompt! 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ari\13                       ; Send username an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 ; Privac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 ; Quietly wai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password_prompt!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ype your password now...       ; Make our ow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                          ; Send conso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 ; Add a real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                           ; Wait for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msg No_system_prompt!   ; Give up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-2:  MS-Kermit Script fo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ame  commands  were  typed  by  hand at the Kermit promp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ould be considered part of a string!  Typing a Control-C wil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and terminate 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-3 illustrates some detailed control of the Hayes 2400 modem.  Som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anding of the Hayes dialing  language  is  helpful  for  deciphe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(consult  your  Hayes modem manual).  If the script is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AYES.SCR, then a DIAL macro can be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ial take haye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hat any invocation of the "dial" or "do dial" 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nd  will set the variable \%1, which is used in the TAKE fil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-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\%1 to "765-4321", the number to be dialed. 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{212 765 4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spaces in the phone number.  This script  requir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.32 of Kermi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rrstop echo \%1\13, def \%1, hang, stop ;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defined \%1 errstop {Please supply a phone number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n \%1                       ; Copy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2400                       ; Dial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2 \cts                          ; Is modem turn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Please turn on your modem.} 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nitializing modem...\13\10     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Z\13                        ;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 F1 Q0 V1 X4 S0=0\13        ; Put modem in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8 OK                           ; Look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stop {Can't initialize mode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Pause for a seco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5                          ; Set the redia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Dialing                ; Initial di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d \%n...\13\10                ; Tell them we'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TDT\%n\13                    ; Dial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                ; Clear away the comman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60 CONNECT                     ; Wait for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speed                ; Got it, go ch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No dialtone or no answer. ; Make thi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BUSY                         ; Didn't connect.  Was it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errstop {\%m\10\13Try again later.} 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13Busy...                      ; It's busy, let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                            ; Drop DTR moment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60                             ; Wait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d \13Redialing              ; Change message to "Redia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goto redial                 ; Then go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m \13Line busy.             ; After 5 tries s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EED                               ;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1                              ; Wait for text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2400                      ; Assume speed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2400                       ; Rescan current text for "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done                 ;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s 1200                      ; It isn't, so assume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put 1 1200                       ;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 define \%s 300            ; It isn't, so it must b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                                ; We know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\%s                        ; S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Connecting at \%s bps...\13     ; Tell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2                              ; Give her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lear                   ;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1                           ; Clea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 ; And star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MS-Kermit Script for More Control of a Hayes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bination of DOS Batch and Kermit Script files is shown in Figures 1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(see your DOS manual for an explanation of the batch  file  syntax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is  to allow a user to say "SEND filename" at the DOS prompt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shell, SEND.BAT, and the login script, KX, are combined to login to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ata switch, run VMS Kermit in server mode, transfer the file,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VMS Mail, delete the disk file, shut down the server and logo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 and  report  the overall transfer status.  The user is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.BAT, DOS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Kermit, one-line file mailer, by Joe Doup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Logon to VAX, run Kermit, Send user'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post via MAIL, logout from 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.%2" == "." go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file to 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Usage is SEND filenam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Logging onto the Va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t disp q,take kx,send %1,pau,rem host mail %1 %2,pau 2,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(s) "%1" has been mailed to %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l did not coop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r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eive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-4:  MS-DOS Batch File Invoking Kermit to Send VAX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Initialization Fil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bia University, we have IBM 370-series mainframes running  VM/C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and SUN systems running Unix.  All of these systems are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/Rolm (now Siemens/Rolm) voice/data CBX.  The IBM systems have  two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kinds  of  front ends, a COMTEN 3695 (similar to IBM 3705) for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 connections,  and  various  Series/1-style   protocol 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the 7171 and 4994) for full-screen, full-duplex 3270 emul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use various combinations of parity and other settings.    The  VA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directly  to  the  CBX,  whereas  the  SUNs are connected to the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isco Ethernet terminal servers.  Figure  1-6  shows  the  MS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at Columbia for automatic login to these systems.  I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use of macros and scripts. Numerous  site-  and  system-depend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explanation might clarify some of this.  The IBM/Rolm CBX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, DISPLAY OR MODIFY?" and we respond with a CALL command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r front end, like CALL SIMB (IBM mainframe in full screen m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171 protocol converter), CALL CUVMB (IBM mainframe in linemod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EN),  CALL  CUNIXC (a VAX), or CALL CUNIXA (a SUN, through an Ethern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server).  When the initial call through the CBX is complete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COMPLETE" appears, and then begins the interaction with the desire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, or terminal server, each of which has its own  set  of  prom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nect  to  a  given  system, one types "do simb", "do cunixc"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ng" macro.  Each of these, in turn, invokes the CBX macro to 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BX to the desired system.  If the CALL COMPLETE messag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then further macros (3695, 7171, etc) are  used  to  get  past  any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 front  end (e.g. to tell the COMTEN which IBM mainframe is wan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protocol converter what terminal to emulate), and then to log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ystem, prompting on the screen for user ID and passwor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like "vml" (VM linemode), "xed" (XEDIT, i.e. VM full screen), or  "d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  or  SUN)  is  executed to set the communication parameter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ged in to.  The key definitions that are shown in the "vml", "xe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" macros assign the host's character deletion code (backspace or rubout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X, Kermit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in script for VAXA via Micom data PBX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play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"slowly." and "CLASS" are part of the switch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lowly tell switch "vaxa", wait f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Done with Switch, wake up the VAX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NAME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2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Prompt ourselves, then get password fro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@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Send a carriage return at the end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Expect ESC Z from the VAX's Set Term/Inqu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Respond ESC [ &lt;query symbol&gt; 6 c   (say we are VT1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Note syntax for including ques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\2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27[\{63}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ok for VMS dollar sig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tart VMS Kermit and place i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kermit server\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allow server's message to finish, "machine." appea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-5:  MS-Kermit Script for Logging into VAX and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S-Kermit 2.31, 2.32 Initialization File for the IBM PC, XT, AT, P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ristine Gianone, Vace Kundakci, Columbia University,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lumbia University IBM PC Kermit Initializ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ser IDs on various systems.  Substitute your own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c XYZCU          ; User ID for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\%u xyz            ; UNIX ID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ning on         ; Change this to "off" to allow overwrit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9600         ; Use 9600 bits per seco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vt102         ; Emulate a DEC VT-10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 wrap on       ; Have Kermit wrap lines at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ehavior of INPUT command in 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 quit ; Exit from script if input 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on      ; Echo characters that arrive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case observe ; Match according to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connecting to different systems thru the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vmb  do cbx,o c cuvm\13,  i 10 PLETE,      do 3695, o vmb\13, do 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imb   do cbx,o c simb\13,  i 10 PLETE, pau, do 7171, do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  do cbx,o c cunix\13, i 10 PLETE, pau, do cuts, d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a def \%s cunixa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b def \%s cunixb,do c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nixc do cbx,o c cunixc\13,i 10 PLETE, pau, out \13, d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navigating thru front end and log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bx  do def,o \13,i 10 MODIFY?                          ; IBM/Rolm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695 i 5 ING CHARACTERS:\32\32                          ; CO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171 pau,cle,o \13,i 5 TERMINAL TYPE:\32,o vt-100\13    ; 7171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4381 do vml,i 5 BREAK KEY,o \b,i 5 .\17,o LOG \%c\13,c  ; VM/CMS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3270 pau,cle,o \13,o L \%c\13,do vmf,c                  ; VM/CMS fu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 Terminal Servers (cutsa, cuts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uts set inp tim p,out \13,pau,set co 8,:loop,out \13,i 3 &gt;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 goto ok,if cou goto loop,ech Failed,stop,:ok,out \%s\13,set inp tim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X login with spe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nix set inp timeout proc,set count 8,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,i 5 login:\32,if suc goto ok,out \13,if count goto loop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ailed,stop,:ok,out \%u\13,do dec,set inp tim q,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for interacting with differ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l do tty,set par m,set k \270 \8,  set k \3 \Kbreak    ; VM lin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vmf do def,set par e,set k \270 \8,  set k \3 \3,do simk ; VM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c do def,set par n,set k \270 \127,set k \3 \3         ; DEC, SU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ef set tim of,set loc of,set hand non,set flow xon,do nosimk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ty set tim on,set loc on,set hand xon,set flow non,do nosimk ; IBM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-6:  An Advanced MS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's back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may be used on the IBM family and compatibles  for  interac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puters  in  different  languages.  MS Kermit CONNECT mode h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s for  screen  and  keyboard.  Keyboard  transl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 through  the  SET KEY facility which maintains a table of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utput values (single characters, strings, or Kermit keyboard ve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 is normally read via the system Bios, but it may also be re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with a loss of some key combinations) by saying SET KEY  OFF  (i.e.,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Bios  reading). The keyboard can be modified rapidly by a group of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aced in a macro. The host has no  direct  control  of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;  the host thinks Kermit is a real Digital VT102/VT52 or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terminal and those devices do not have redefin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ranslation is accomplished in two places,  the  SET  TRANSLATI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nd  the  built-in  character sets.  SET TRANSLATION INPUT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versus reported character codes, and it is enabled by SET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.   The table is initially an identity which allows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as desir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LATION INPUT &lt;received-code&gt; &lt;displayed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destined for the screen as  text  or  cursor  control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 are  translated;  escape  sequences and transparent 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SET TRANSLATION table.  The table is bypassed for printing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graphics  streams  to  be sent to the printer.  A character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can be modified by selection of a character  se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, UK-ASCII, ALTERNATE-ROM, or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RANSLATION INPUT mechanism operates at the Kermit command lev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cros, TAKE files, and hand  typed  control.    Host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ly indirectly via the special macros TERMINALR and TERMINALS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sed below, which may contain the SET TRANSLATION INPUT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can be selected  either  by  the  Kermit  command  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(expressed by hand, in macros, or in Take files), or by hos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f the terminal emulator via the escape sequences ESC ( char or ESC )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ntrol-O  and  Control-N  codes.    Thus, rapid change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vailable to the host and to the user through all  three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macros, Take files, hand typing or receiv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32 of MS-Kermit also includes a new ability to operate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NECT mode, in order to interact with Hebrew or  Arabic  languag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  on  the  host  computer.    The pertinent commands are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{LEFT-TO-RIGHT  |  RIGHT-TO-LEFT},  and  SET  TERMINAL 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ROM.  The latter command makes these high bit character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 selection, or by reception of the escape  sequences  below  to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  them  with  one  of  the  two  VT102  character set pointers called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and G1 (alternate).  Arrival of Control-O selects the G0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N the G1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wo  special  macro  names TERMINALR and TERMINAL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which can be invoked within the VT102 emulator  by  recep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he special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h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[ ? 34 l    (lower case L, 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y using new keyboard "verbs" (not preassigned to key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s     (invokes macro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terminalr     (invokes macro TERMINA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se  macros  are  invoked  within the terminal emulator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n CONNECT mode is exited and the macro is executed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return to Connect mode at the completion of the macro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then CONNECT is not exited and nothing happens.  Initially 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macro  is  defined.   If a return to Connect mode is desire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n the macro.  Any legal action is permitted in these macro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other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se two names and macros is to allow a host or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actively  select  two  local  operations  while  with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uch as changing language specific setups or other desirabl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uch more involved than an existing  keyboard  verb. 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on  what  the  macros may do since Kermit is then operating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but at the Kermit command prompt level, as it is for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above are a Kermit specific extensions of  Digital 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rporation's  private escape sequences to set and reset modes;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 and R in th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for employing SET TERM DIRECTION, SET TERM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ERMINALR  and  TERMINALS  to  facilitate mixed Hebrew and Englis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is the simple Tak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macros hebrew and english to d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ebrew  set term dir right, set term char alt, hkey, c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english set term dir left, set term char us, set key clear, co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host-reachable macros for on the fly chan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taying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r english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terminals hebrew,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IBM-PC F1 key as switch to English, F2 as switch to H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one here to be remembered despite SET KEY CLEAR in macr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1 and F2 thus are user-level commands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comkey set k \315 \Kterminalr,set k \316 \K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efine SET KEYs for Hebrew keyboard layout via macro 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 set k \x27 \x2c,set k \x2c \x9a,set k . \x95,set k / \x2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\x3b \x93,set k \x60 \x3b,set k a \x99,set k b \x90, h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1 set k c \x81,set k d \x82,set k e \x97,set k f \x8b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g \x92,set k h \x89,set k i \x8f,set k k \x87,h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2 set k l \x8c,set k m \x8a,set k m \x96,set k n \x8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o \x8d,set k p \x94,set k q /,set k r \x98,set k s \x83,hke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hkey3 set k t \x80,set k u \x85,set k v \x84,set k x \x9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 y \x88,set k z \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file, one may switch Connect mode language suppo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(right  to  left, national display characters, similarly translat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keyboard characters) and English by stating a single keyword at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mpt, "Hebrew" or "English", or while within Connect mode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F2 keys (in this example), or by reception of ESC [ ? 34 h or l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 All  the  work is done from memory material and is essentially i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ous.  Clearly, other languages can also utiliz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 will normally have national characters instal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portion  of  the  character  set ROM, in positions 80H-9AH.  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e with a program to load the appropriate  national  charact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is  portion  of  memory,  such as HEBEGA for Hebrew.  Version 3.3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f DOS supports the notion of "Code Page" for  PS/2  system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ith  EGA  or LCD adapters, described in Appendices B and C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MS-Kermit Features for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y on, MS-Kermit was designed primarily for the IBM PC famil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dapted  to various non-IBM-compatible MS-DOS (and even non-MS-DOS)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.  Some of these adaptations provide all the features of the  IBM  P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 others  provide only a subset, and still others may include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IBM family.  These features are all  of  the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; the Kermit file transfer protocol should be implemented iden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S-Kermit.  The most obvious differences are  in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options  and  the keyboards.  Table 1-7 shows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systems presently supported by Kermit-MS, and Table 1-8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keys  are  used  for screen rollback on the various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   EscChar   Capabilities Termi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pricot      ^]            K      VT52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ate/DOS      ^]            K    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DOS      ^]            K      Depend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Compass     ^]            K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10           ^]            K     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150           ^]      R     K      HP-2623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family    ^]      R M P K D    H19,VT52,VT102,Te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3xx        ^]            K      Uses re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9801         ^]        M P K D    VT102, Tektron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3    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 M24     ^]      R M P K D    Same as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yo MBC55x     ^]      R M P K D    H19,VT52,VT10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PC          ^A            K      Wang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9000      Alt-]     M P K D    H19,VT52,VT102 and/or Tek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nith Z100      ^]            K      Heath-19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Rollback, M=Modeline, P=Printer control, K=Key redefinition, D=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-7:  Kermit-MS Terminal Em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Screen Down   Line Down       Screen Up 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 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 PrevScreen    Ctrl-PrevScreen NextScreen  Ctrl-Nex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Prev          Shift-UpArrow   Next        Shif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Uparrow       Ctrl-UpArrow    DownArrow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3  PgUp          Ctrl-PgUp   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PgUp          Ctrl-RtArrow    PgDn       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End key to get to the bottom, and the keypad minus (-)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on and off.  The Rainbow uses Shift-Next-Screen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its  display memory, but provides no key for mov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8:  Kermit-MS Screen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e default communication port, the number of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ports  supported,  and the names given to them.  For instance,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pports COM1 and COM2, and uses COM1 by default.  MS-Kermit may b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ded  to  support higher-numbered IBM ports using the method outlin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.18.3.  For remote operation, IBM's name for the console is  CON, 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TTY COM1, you do CTTY CON to put the PC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 Rainbow version of MS-Kermit uses the built-in VT102 terminal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modes, and can operate at speeds up to 9600 baud.   It  has  no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line,  and  therefore  no Kermit mode line during CONNECT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ainbow's single communication port, and not the printer port, 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the Rainbow is not implemented (but of course the prin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)  The Rainbow may be put in remote mode by CTTY AUX,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rmal with CTTY SCRN.  The Rainbow supports several SET TERMI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, VT52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and cursor keys all work properly in VT102 and VT52 modes and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as  well  as  native  states  (they never had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mode is activated for received characters (LF ==&gt; CR/LF).  Screen 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is  almost 11 screenfuls.  Table 1-9 shows the verb names and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the Rainbow.  On the main typewriter keyboard the shifte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 are converted to special keys available for Set Key assignmen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mpacting the normal unshifted ASCII actions; Shift Lock has no  effe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bow Key           Verb Name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1                   \Kpf1,\Kgold   Keypa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2..PF4              \Kpf2..\Kpf4   Keypa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0..9           \Kkp0..\Kkp9   Keypad dig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-              \Kkpminus     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,              \Kkpcoma       Keypad com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.              \Kkpdot        Keypad dot (perio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Enter          \Kkpenter      Keypad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     \Kuparr  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     \K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     \Kl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     \Krt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Prev Screen     \Khome         Rewind to start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Next Screen     \Kend          Unwind to end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ev screen      \Kupone        Backup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ext screen      \Kdnone        Advance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screen           \Kupscn        Back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    \Kdnscn        Advanc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         \Kprtscr       Copy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rint Screen     \Ktoggle_prn   Toggle echoing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printer failure resets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\Kdump         Copy screen to file (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  \Kbreak       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reak           \Klbreak       Send a Long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          \KDOS         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\Khelp         Show Connect mod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\Kexit         Exit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null         send a null out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hangup       hangup phone by dropping DTR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n        resume logging,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logof        suspe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\Kstatus       display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verbs not pre-assigned t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9:  Kermit-MS Verbs for the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mat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for the DECmate II with the XPU option is somewhat similar to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It uses built-in terminal VT100 firmware  and  setup  modes  an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 up  to  9600  on the single communication port.  The printe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munications in this version.  There is no mode line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escapes are supported, including sending BREAK.  Disks A thr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the floppy disk format is compatible with the Rainbow.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available for file conversion between DOS and WPS-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APC3 version of MS-Kermit assumes that the ANSI.SYS driver has be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and that a color monitor is being used; the color  graphic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d  by  Kermit.  Although the display should be entirely sen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, it has not been tested.  Differences from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: The useful baud rates supported range from 300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PORT:  The  available  ports  are 1, 2, 3, or their equivalents AUX, AUX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COLOR: Instead of specifying colors by  number,  the  words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MAGENTA, GREEN, CYAN, YELLOW, or WHITE are appropriate.  This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in connect mode; background colors are not available.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will respond with display changing from most dim to most br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pecified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KEYCLICK: Not implemented in Kermit; use the NEC provi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SCREEN-BACKGROUND: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rminal emulation, screen scroll is handled by the PgUp and PgD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in combination with the Ctrl key, the display moves but on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the Fnc key, the display scrolls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The  Fnc-INS  combination toggles the mode line on/off.  The Fn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ggles the terminal emulation type.    The  Fnc-Break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 the emulator.  The Help key pulls down the connect mode menu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for disable/enable cursor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Compatibility with Older Versions of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onolithic (single source file) release of  MS-DOS  Kermit  was 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mplementations based on versions of that vintage will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compatibilies from the version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RECEIVE filespec" is used instead of "GET filespec". 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command  in older versions, and no way to specify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LOCAL or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8th-bit prefixing, repeat counts, CRCs or 2-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AKE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ommand macros 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terminal sess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depending on the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2.29 and later rele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command has been removed from 2.3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 command now means clear serial port buffer rather than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definitions.  Key and macro definition string space is now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ge collected, so a CLEAR command for them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RINP command is gone (replaced by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s of the form \nnn default to decimal rather than o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of Default Disk is now shown as default disk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 filespec  replaced  by  LOG  SESSION  filespec  and  LOG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KEY  and SHOW KEY commands use different key iden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no longer understands keycap names such as F1 and  BACKSPAC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s are now highly dependent on individual keyboards, software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lso, not every key press  combination  is  supported  by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and  key  codes do depend on the keyboard in use.  Thus, the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rmally used to obtain codes for keys on  your  system. 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defining one key also redefines all other keys sending the sam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is is a side effect of  not  knowing  the  physical  details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 However,  efforts  have been made to recognize many such "ali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o generate unique identifications for each. Special keys, such a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and others which do not send an ASCII code are usually unique and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b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S Kermit used a different key coding  algorithm  an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ld  codes  map to the expected keys.  However, Kermit does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SET KEY syntax properly as much as possible.  The  older  syntax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 the  keyword SCAN followed by a number WITHOUT the BACKSLASH.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S Kermit uses decimal as the default number base  and  previous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ctal  in  certain commands.  So, when Kermit senses an old styl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 converts the number, displays the new format  and  gives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is best to make a new style SET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has  plenty of room for improvement.  Missing feature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future release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liding window transpor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filetype for TAK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ing paramaters in TAKE command, like in 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send files with their full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play back session logs directly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pping of carrier loss during CONNECT 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etter built-in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ay to dump or print Tektronix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Installation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when  they appear on the central system at your site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rmit or any other reliable file capture facility on your PC, you ca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  Kermit  diskette  from Columbia (write to Kermit Distribution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Center for Computing Activities, 612 West 115th Street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,  USA,  for  information), or from any of a number of user group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services.  If you don't have Kermit already, and absolutely can't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iskette,  but  have  access to another computer that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program (usually in ".BOO" format, explained  below)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mmended methods for getting it on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 another file capture facility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 in and run the "baby Kermit" program (72 lines) from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rmi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involves either "raw capture" (no error checking), or el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other protocol, such as Xmodem, which, like Kermit, requires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ame protocol on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apture generally involves "typing" the file on the  other  computer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C  taking the place of the terminal, and rather than display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it's being typed, your PC is storing it on the disk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icky  process, however, because data can easily be lost or corrup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ould write a very short BASIC program to capture a file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but  it  could probably not keep up -- even at low baud rates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speed unless you included the tricky serial port  BASIC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command COPY COM1 filename command has the same speed proble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nly when it receives a Control-Z character from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computer has Kermit on it -- which is likely, since this is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y  the  reason you want to get Kermit onto your PC -- you shoul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-only BASIC Kermit program listed on pp.186-188 of the Kermit boo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 it  in  conjunction with the other computer's Kermit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ke sure to set a long enough delay on the other computer to giv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time to escape back to the PC and start up the "baby Kermit" befor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start to arrive, otherwise you'll probably get fatal DOS i/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Kermit  programs  are  often  distributed  under  name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".    The  Columbia  Kermit  program library contains hundred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must be given unique names.  MS-DOS Kermit for the IBM P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s called MSVIBM.  Once you have this program in .EXE form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probably should rename it to  KERMIT.EXE,  because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arder to remember (and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also  want  to create an MS-Kermit initialization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distributed with MS-Kermit as MSVIBM.INI.  This should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quirements,  and  then renamed to MSKERMIT.INI, and stored whe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(in the current directory or any directory in your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BOO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(and many other Kermit programs) are often distributed using  a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encoding called "boo" (short for "bootstrap") format, develop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MS-Kermit over networks and communication lines.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rown  to  have  so  many features that the binary program image (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has become quite large.  But binary files are  generally  no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on  labeled  tape formats (e.g. ANSI D), electronic mail, 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-- the methods most commonly used for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is to encode .EXE  and  other  binary  files  into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such  as hexadecimal digits, for transportability.  A simple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results in two characters per 8-bit  binary  byte,  plus  CRLF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80  (or  less)  hex  characters  to  allow  the  file  to  pa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oriented links.  A hex file is therefore more than twice as lar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.BOO file is a more compact, but somewhat more complicated, encod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nary bytes (24 bits) are split up into four 6-bit bytes with 48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"0")  added to each, resulting in four ASCII character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(ASCII 48) to "o" (ASCII 111), with CRLFs added at  or  near  "column  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ing file size would therefore be about 4/3 the .EXE file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quite large, so .BOO  files  also  compress  consecutive  null 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 Up to 78 consecutive nulls are compressed into two characters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~") is the null-compression lead-in, and the  following  charact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ulls are represented (subtract 48 from this character's ASCII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"~A" means 17 consecutive nulls; "~~" means 78 of them.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are very common i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for-3 encoding combined with null compression reduces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pproximately the same size as the original .EXE  file,  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.  The first line of a .BOO file is the name (in plain tex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Here's what the first few lines of a  typical  .BOO  fil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VI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YP0Id05@0P~3oomo2Y01FWeP8@007P000040HB4001`W~28bL005\W~2JBP00722V0ZHP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8:H2]R2V0[`PYP:68&gt;H2S23V0YHPiP:Xg800;Qd~2UWD006Yg~2Ogl009]o~2L8000;20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:R2H008TV?P761T410&lt;H6@P40j4l6RRH0083l17@PP?`1M@?YSP20o0Ee0nUD0h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WD3jO@3]0VjW03=8L?X4`N0o01h1\H6~20l&gt;0i7n0o1]e7[@2\PO=8LH60@00Raj&gt;04^97X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Handling .B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includes several useful .BOO-fi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AS      This  Microsoft  BASIC  program  can be used on any P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to decode a .BOO file into an .EXE file.  It's 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line, so i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BOO      BASIC  programs  run  rather slowly, so .BOO-file deco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been  written  in  high-level  languages  like  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file that was produced by compiling MSBPCT.C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 into  MSBPCT.BOO,  which  can  be  decoded   back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BPCT.EXE  using MSBPCT.BAS.  Once you've done tha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run the slow BASIC version any more, which is a  b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,  because  the MS-Kermit .BOO file takes up to half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code using the BASIC version (depending  on  the 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nly seconds using MSBP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PCT.*        There  are  .BOO-file  decoders written in other languag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ssembler, Turbo Pascal, Fortran, etc.   Take  your 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MKB.*        This is the program for encoding an .EXE file into a .BO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written in C, compiled, and translated (by  itself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O  format,  suitable for decoding back into .EXE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SBPCT programs.  Also  in  other  langu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ran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HEX.* are C programs for producing and decoding straight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 version  2 is composed of separate assembler source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linked together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In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SKER.ASM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N.ASM      Fil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RCV.ASM     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R.ASM     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L.ASM     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MD.ASM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TER.ASM    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COM.ASM      Packet reader 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ET.ASM      SET, SHOW, and 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SCP.ASM      Script CLEAR, ECHO, INPUT, OUTPUT, PAUSE,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FIN.ASM      Dummy module for the end of the data segment;  must  b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DEF.H        Data structure definitions and equ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/Device 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.ASM      System-dependent graphics terminal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.ASM      System-dependent keyboard translator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      System-dependent code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.ASM     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xxx.ASM      More terminal emulation for system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xx is replaced by a 3-letter code for the particular system, e.g.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family, RB1 for the Rainbow-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organization allows easier modification  of  the  program, 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modified portions from system-to-system.  The module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ell-defined and self-contained, such that they can be  easily 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omeone who prefers windows and mice to typing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the command parsing module without having to  worry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ssemble  any  of  the Kermit modules, file MSSDEF.H must b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rmit implementations require  the  modules  MSSCMD,  MSSCOM,  MSSF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KER, MSSRCV, MSSSCP, MSSSEN, MSSSER, MSSSET, MSSTER, MSSFIN.  MSSFI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icular implementation requires at least an MSXxxx module,  usual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xxx  module,  and,  if  it  is doing terminal emulation in software,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xxx and possible also an MSZxxx module, and for graphics terminal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n  MSGxxx module.  See the batch or make files from the sourc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details of exactly which modules are required  for  a  particula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ll  the  required  object  modules exist, they may be link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Kermit program.  For example, on the IBM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Object Link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2 by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s [.OBJ]: msscmd+msscom+mssfil+mssker+mssrcv+mssscp+mssse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er+mssset+msster+msgibm+msuibm+msxibm+msyibm+mszibm+mss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le [MSSCMD.EXE]: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 [NUL.MAP]: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ld versions of MASM may not be able to assemble several of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now present in Kermit-MS.  The solution is to acquire Microsoft MAS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Bringing Kermit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Kermit-MS to MS-DOS systems that are not explicitly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ways -- attempt to run the "generic" MS-DOS Kermit on it, or ad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code to suppor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Kermit on a new system, try running "generic"  MS-DOS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;  in  many  cases, it will run as is.  The generic version accomplis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rt and console i/o through DOS calls, and during terminal conn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ttempt  to  emulate  any particular kind of terminal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may still require some fiddling to run on a new system;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different systems refer to their communication ports in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1, J1, AUX, etc.  The SET PORT command allows you  to  specify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se device names, or using DOS file handles -- keep try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one that works.  Generic MS-DOS Kermit will probably run n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00 baud, and it only works with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rite code to explicitly support a new system, first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Kermit Distribution at Columbia to make sure no one else is alread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ork.  If you're the first, then begin by reading the file MSXAAA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S-DOS Kermit sources in the Kermit distribution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ystem dependent modules of Kermit-MS.  Then create new MSUxx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Xxxx.ASM modules, and, if your version is also doing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ftware, also an MSY and possibly an MSZ module patterned afte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for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 Kermit-MS VT102 Terminal Emulator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Treatment of Inbound Characters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summarize the Kermit-MS keyboard  and  screen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H19, VT52, and VT102 terminals, prinicipall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used by the NEC APC3, Victor 9000, and Sanyo 55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can happen to a character that arrives at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see  it.  The sequence of events for version 2.32 is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.  2.31 is similar except for no 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rom serial port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: discard unless DEBU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: discard unless DEBUG is ON or doing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vailable to res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NONE   &lt;-------*-------*---&gt; to packe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8-BIT?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No       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|       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remove parity bit, if par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apply SET TRANSLATION INP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 if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SET TRANSLATIO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if active        |       LOG SESS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ar to printer?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Yes             |       |       DEBUG ON or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int char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ia DOS         |    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|       |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har if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SESSION active.     |       |           |--&gt; lo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       |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ON?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Yes                   |      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how chars, with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ilde/caret modifiers   |       |       remove 8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       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                   |       v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|       -------------&gt; character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har via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T102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     Yes --&gt;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how leading tilde if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set; for lower 7 bit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caret-char if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Transparently? (ESC [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log character if LOG SESS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send char to printer but no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PLAY 8-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remove 8-th bi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Doing escape sequ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No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v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ET TRANSLATION INPU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ctiv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 or DE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Yes --&gt; Exit (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character if LOG 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ntrol ops        map charact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ctive character-set pointe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ith double width/height, if req'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character via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 Print is active (ESC [ ? 4/5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f Kermit copy screen to print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the cursor position is automatic and can be influenced by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ommand SET TERMINAL DIRECTION {RIGHT-TO-LEFT | LEFT-TO-RIGHT}.  A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ence, the keyboard left and right arrow  keys  are  interchang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direction  is reversed; thus, the right arrow always request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the visua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character-set pointer is determined by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VT102 maintains two character set pointers (selectors),  G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1.    G0 is the default pointer. Reception of Control-O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0 pointer, Control-N selects the G1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ich  character  set:   US-ASCII,   UK-ASCII,   ALTERNATE-RO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,  has been assigned to G0 and G1 pointer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HARACTER-SET {US-ASCII, UK-ASCII, ALTERNATE-ROM}  assig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e G0 AND G1 pointers. Similarly, the host can assig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ets to either G0 OR G1 via the escape sequences ESC (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C ) char, respectively, as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A     G0 points to UK symbols (ASCII with Pound Sterling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A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B     G0 points to ASCII symbols (ASCII with US pound sig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B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0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0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1     G0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1     G1 points to ALTERNATE-ROM 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2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2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ets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"  pound-sign  $%&amp;'()*+,-./0123456789:;&lt;=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CDEFGHIJKLMNOPQRSTUVWXYZ[\]^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case field, `ab..yz{|}~ changes to line drawing or nation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depending on the character set. National characters repla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60h  to  7Ah (accent grave, lower case a-z) with codes 80h to 9Ah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becomes umlated u, etc in standard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 are sets of translation tables maintained within DOS to support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languages. They affect the characters reported by the keyboar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printer. Code Page  support  is  loaded  as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information  in CONFIG.SYS and activated by DOS programs NLSFUNC, CH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, and MODE, at least under PC DOS 3.30.  An EGA  adapter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support; similarly, only IBM printers are discussed.  Making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s not exactly easy, and there have been rumors that MS-DOS Code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vendors  are  not  bug free.  However, the goal is an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lations for screen, keyboard, and printer b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de Pages are the province of DOS it is clear  that  operation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or hardware levels will not experience Code Pages.  Kermit uniform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 printer output.  Kermit CONNECT mode keyboard reading is norm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Bios, unless SET KEY OFF has been stated.  Kermit CONNEC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 via  both  the  Bios  and  the  hardwar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/VT52/Tek4010  emulators,  but  the  terminal  type of NONE uses onl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ll Code Page support is available in Kermit by stating SET KEY OFF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 and  SET  TERMINAL  NONE  (use  DOS).  Outside of CONNECT mode al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input and output is done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Keyboard Layout 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keypad functions are assigned  to  the  IBM  keyboar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may change them by using the SET KEY command to define a desi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ropriate Kermit action verb; use SET KEY without a definition t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key.  Names of appropriate verbs are also shown for use in the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2352 \Kbreak           (IBM Alt-B assigned to verb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s are system dependent, use ? in the Set Key  definition  par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local verbs.  IBM PC verbs are listed in Table 1-6; IBM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aight ASCII or the IBM Bios scan code, plus 256, plus 512  for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held down, plus 1024 for Control key held down, plus 2048 for Alt k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non-ASCII keys are always 256 decimal or greater.  Keys part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 have 4096 add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19 and VT52 Keypads                 VT10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Keys                                 IBM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ue |  Red |  Grey | up arrow |   |  PF1 |  PF2 |  PF3 |  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1  |  F2  |  F3   | up arrow |   |  F1  |  F2  |  F3  |  F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|  8   |  9    |down arrow|   |  7   |  8   |  9   | 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5  |  F6  |  F7   |down arrow|   |  F5  |  F6  |  F7  |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|  5   |  6    | rgt arrow|   |  4   |  5   |  6   |  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9  |  F10 |  SF1  | rgt arrow|   |  F9  |  F10 |  SF1 |  SF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|  2   |  3    |left arrow|   |  1   |  2   |  3   |  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3 |  SF4 |  SF5  |left arrow|   |  SF3 |  SF4 |  SF5 |  n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+-------+----------+   +------+------+------+  t  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------0   |  .    |  Enter   |   |  0------0   |  .   |  e 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F7        |  SF8  |  SF6     |   |   SF7       |  SF8 | 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+----------+   +-------------+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 means push Shift and F1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-19 &amp; VT52  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  All Modes      Numeric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  UPARR    up arrow       ESC A          ESC [ A   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  DNARR    down arrow     ESC B          ESC [ B   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  RTARR    right arrow    ESC C          ESC [ C   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LFARR    left arrow     ESC D          ESC [ D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th-19 &amp; VT52  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/H19 key   IBM Verb  IBM key     Numeric Applic.   Numeric   App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/HF7/Blue   GOLD,PF1   F1         ESC P   ESC P     ESC O P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/HF8/Red    PF2        F2         ESC Q   ESC Q     ESC O Q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/HF9/Grey   PF3        F3         ESC R   ESC R     ESC O R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/HF1        PF4        F4         ESC S   ESC S     ESC O S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KP0        SF7        0       ESC ? p   0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KP1        SF3        1       ESC ? q   1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KP2        SF4        2       ESC ? r   2         ESC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KP3        SF5        3       ESC ? s   3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KP4        F9         4       ESC ? t   4         ESC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KP5        F10        5       ESC ? u   5         ESC O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KP6        SF1        6       ESC ? v   6         ESC O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KP7        F5         7       ESC ? w   7         ESC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KP8        F6         8       ESC ? x   8         ESC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KP9        F7         9       ESC ? y   9         ESC 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 (,)     KPCOMA     SF2        ,       ESC ? l   ,         ESC O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  (-)     KPMINUS    F8         -       ESC ? m   - 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.)     KPDOT      SF8        .       ESC ? n   .         ESC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KPENTER    SF6        ^M(cr)  ESC ? M   ^M        ESC O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Fn means hold down Shift key while pressing Function key 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ten confusing item is knowing the mode of the auxillary keypad: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Digital Equipment Corporation designed  the  terminal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only  under  command  from  the  remote computer and not at 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 the startup state is numeric/cursor mode, and reception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"ESC  [ ? 1 h" or "l" changes the mode.  Kermit verbs fo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keys generate the correct escape sequences appropriate to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ode an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st attempt is made to safely test for the 101/102 key Enhanc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present.  If it is present then the keyboard translato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arrow  keys from those on the numeric keypad and also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nd forward slash keys  on  the  keypad  from  those  o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 keyboard.  These special Enhanced keyboard keys are reported a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th 4096 added to the bas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BM KEYS OPERATIONAL IN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key         IBM Verb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Del                    Send ASCII Del code (rubout) \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(&lt;-)                Send ASCII Del code (rubout) \127  (BS is \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-        MODELINE      Toggle mode line on/off (only if Mod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 and not used by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   TERMTYPE      Toggle among H-19, VT52, and VT100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   RESET         Clear screen and reset terminal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(setup)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         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         HELP          Show drop down help menu (detail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         STATUS        Sho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         EXIT          Exit Connect mode, back to Ker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HOMSCN        Roll screen up (text down)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ENDSCN        Roll screen down (text up) to end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UPSCN         Roll screen up (back, earli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DNSCN         Roll screen down (forward, later)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Up       UPONE         Roll screen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dDn       DNONE         Roll screen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rtSc   PRTSCN        Toggle  on/off copying of receiv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, "PRN" shows on far right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End     DUMP          Dump image of screen to a disk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filename is KERMIT.SC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. Use command SET DUM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.  Screen image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separated by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PrtSc     Standard DOS Print-screen, dump screen image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igned      HOLDSCRN      DEC style Holdscreen, same as typing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t -" means hold down Alt and type  minus  on  the  upper  key  ran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among the various kinds of emulation but does not change mos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arameter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CAP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Kermit escape character (normally "^]"), then one of the key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equivalent IB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display this short list.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send a null character.                    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send a BREAK signal.                       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close connect session &amp; return to Kermit prompt.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dump screen to filespec, default is KERMIT.SCN.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hangup the phone or network connection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send a Long BREAK signal                                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toggle mode line on/off.                               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push to DOS.                        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quit (suspend) logging.                                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resume logging.                                       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how status.       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escape character itself: send i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Responses To Characters Received By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wn between characters of escape sequences are there for ease of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 The actual sequences contain no spaces.  Unknown escap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ESC char" are absorbed by the emulator without further effect; long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scape sequences echo the extr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 VT102 functions while in ANSI (VT102) mode, unsupported feature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IND            Index, moves cursor down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NEL            Move cursor to start of line below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TS            Set one horizontal tab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RI             Reverse Index, cursor up one line,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DECID          Identify terminal (response i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RIS            Reset termina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DECKPAM        Enter keypad applic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DECKNPNM       Enter keypad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      DECSC          Save cursor position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      DECRC          Restore cursor from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3        DECDHL         Double height and width line,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4        DECDHL         Double height and width line,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5        DECSWL         Single height and wid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6        DECDWL         Double width single he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8        DECALN         Test screen alignment, fill screen with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@     ICH            ANSI insert Pn spaces at and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A     CUU            Cursor up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B     CUD            Cursor down Pn lines,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CUF 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D     CUB 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H CUP            Set cursor to row, column (same as 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J     ED             Erase i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screen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screen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screen, reset lin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K     EL             Erase 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cursor to end of line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tart of line to cursor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entire line,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L     IL             Insert Pn lines preceding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M     DL             Delete Pn lines from current downward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P     DCH            Delete Pn chars from cursor to left,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CPR            Cursor report (row, column), sent b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home position yields ESC [ 1;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c     DA             Device attributes (reports ESC [ ? 6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f HVP            Set cursor to row, column (same as 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g     TBC            Tabs clear, 0 = at this position, 3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h      IRM            Inser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h     LNM            Set newline mode (cr =&gt;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4 l      IRM            Replacem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0 l     LNM            Reset newline mode (cr =&gt;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h  SM       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s;...;Ps l  RM       Reset mode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Set (h)        Reset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error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DECCKM         cursor keys    application    curso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DECANM         ANSI/VT52      ANSI/VT102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DECCOLM        Columns        +132 col       80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DECSCLM       *Scrolling      smooth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DECSCNM        Screen         reverse vide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DECOM          Origin         relative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DECAWM         Autowrap 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ECARM        *Autorepeat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DECINLM       *Interlace   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DECPFF         Printer termination character, use FF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DECPEX         Printer extent,set=screen,off=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     n/a            Invoke macro:  TERMINALS      TERMIN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     n/a            Graphics (Tek) ++graphics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e comments on E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Ignored if DISABLE TEK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 i  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printer controller (transparent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Pn i   MC             Printer controls (Medi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Print line contai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 Exit auto print (stop echoing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 Enter autoprint (echo screen char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m  SGR        Select graphic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all attributes off (#'s 1, 4, 5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bold, intensif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= underscore (reverse video on IBM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=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=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DEC extensions: 30-37 = foreground color = 3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-47 = background color = 40 +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: 1 = red, 2 = green, 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 n     DSR           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onse from VT100: 0=ready, 3=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to VT100: 5=report status with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report cursor position using CP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s;...;Ps q  DECLL      Load LEDs, Ps = 0 means clear LED #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= 1,2,3,4 sets LED # 1,2,3,4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Pn; Pn r DECSTBM        Set top and bottom scrolling margins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C [ r resets margin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 x    DECREQTPARM    Request terminal parameters,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ol; par; nbits; xspeed; rspeed; clkmul; flag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PTPARM    Reports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0  request; terminal can send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orts - supported as sol = 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1, request; term reports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2, this is a report (DECREP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 = 3, terminal reporting only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 = 1 none, 2 space, 3 mark, 4 odd, 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bits = 1 (8 bits/char), 2 (7 bits/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speed,rspeed = transmit &amp; receive spe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,32,40,48,56,64,72,80,88,96,104,112,120,128 correspond to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75,110,134.5,150,200,300,600,1200,1800,2000,2400,36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38400 baud.              clkmul = 1 (clock rate multiplier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s = 0-15 (Setup Block #5), always 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; Ps y  DECST          *Confidence tests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            Selec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A        SCS            G0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A        SCS            G1 points to U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B        SCS            G0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B        SCS            G1 points 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0        SCS            G0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0        SCS            G1 points to special (line drawing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1        SCS            G0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1        SCS            G1 points to alt char ROM - natio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 2        SCS            G0 points to alt graphics ROM - as ESC (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) 2        SCS            G1 points to alt graphics ROM - as ESC 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parate graphics used for DEC and H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ENQ           *Answerback message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BELL           Sound VT102 sty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BS             Backspace,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HT             Horizontal tab, move cursor to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            LF             Linefeed,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VT             Vertical Tab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             FF             Formfeed, treated a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M             CR             Carriage return, move cursor to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SO             Select usage of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SI             Select usage of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CAN            Cancel escape sequenc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SUB            Treated as a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f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5; Pc H                VT52/VT100 move cursor to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se will disable Kermit's own status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* char                    VT200 series graphics command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L                        Enter Tektronix sub-mode, clear Te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ignored if DISABLE TEK has been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EC VT102 Functions While in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uence        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    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        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        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        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               Pri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                        Exit Printer Controller mode, 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umn              Direct cursor address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               Enter Printer Controller mode,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               Identify (response is ESC /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^ (caret)                 Enter autoprint mode (printer echoe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_ (underscore)            Exit auto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           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    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    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               Enter ANSI mode (changes to VT1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Heath-19 Functions While in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         HCUU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CUD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         HCUF           Cursor For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      HCUB           Cursor Backward, stays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      HCD       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      HEGM    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      HXGM           Exit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      HCUH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I          HRI   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EOP           Erase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EOL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IL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      HDL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DCH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RM           Exit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row col  HDCA           Direct cursor addressing, offset fro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ID            Identify (response is ESC / K  which is a VT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      HBD            Eras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         HSCP  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         HRCP           Set cursor to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         HEL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         HCPR           Cursor Position Repor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      HEBL           Eras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      HERV           Enter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q          HXRV           Exit Revers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r Bn       HMBR           *Modify baud rate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      HEKS           *Enter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         HXKS           *Exit Keypad shifted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v          HEWA           Wrap aroun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         HXWA           Discard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x Ps       HSM            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Ps       HRM            Reset Mode.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Mnemonic       Mode            Set (x)        Reset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HSM/HRM        25th line       enabled       +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*keyclick        off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*holdscreen    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       cursor type     block  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  cursor on/off   on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      *keypad-shifted  shifted       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       alt app keypad  enabled  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      *linefeed        lf=&gt;cr/lf      lf=&gt;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        newline mode    cr=&gt;cr/lf      cr=&gt;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disabling the 25th line also clear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         H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         HAKM           Enter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gt;          HXAM           Exit Alternat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      HEAM           Enter ANSI mode (ESC [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      HEIM           Enter Insert Ch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         HEHS          *Enter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\          HXHS          *Exit Hold Screen mod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{ and }    HEK, HDK      *Keyboard enable/disabl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]          HX25          *Transmit 25th lin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#          HXMP          *Transmit page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Heath-19 Functions While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Seq     Mnen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s        PSCP           Sav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u        PRCP           Restore cursor position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z        PRAM           Reset to power-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2 J      ED             Erase entire screen but do not mov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 Heath-19 moves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? 2 h    PEHM           Revert to normal Heath-19 non-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h   SM             Same as ESC x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[ &gt; Ps l   RM             Same as ESC y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NSI escape sequences listed for the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Tektronix 4010/4014 Graphics Termi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's Tektronix 4010 emulator responds to ordinary text, severa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des  (for  drawing lines and dots), and several escape sequen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0.  The commands SET DEBUG and SET TRANSLATION INPUT are 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in Te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,  Control-\  Backslash     draw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 Control-]  Right square bracket 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 Control-^  Caret         Draw dot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 Control-_  Underscore   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, Control-G                Beep, make a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,  Control-H                Backspace,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,  Control-I                Tab, convert to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,  Control-J                Line feed,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,  Control-K                Move up on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,  Control-L              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  Control-M                Carriage retur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Control-X                Exit Tek sub-mode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RUBOUT                   Delete code, same as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E                 Send a status report,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L                 Clear the screen (enter sub-mode from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X                 Turn on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ntrol-Z                 Activate crosshairs (GIN mode) and Bypa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                Send termi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` (accent grave)                  Use solid line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 through ESC e                   Use dashed lin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=fine dots, b=short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=dash dot,  d=long das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=dash dot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 Pn m               Set ANSI colors. Same as for VT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l                 Exit Tek mode (become text terminal, VT10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3 8 h                 Enter Tek mode (from VT102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-10:  Response of MS-Kermit Tektronix Emulator to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able,  US  is the name for the ASCII character Control-Underscor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Text is written starting with the last drawn point  be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corner  of  the first 8 by 8 character cell.  The drawing position i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y 8 dots to the right for each character, and lines wrap  at  colum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  90  for Hercules boards).  If text extends "below the screen"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&gt;" is shown at the bottom right corner and the user needs to press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  Then the screen will be cleared and the new text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(no scrolling is done in graphics mode).  A real Tek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new text at column 40 and will overwrite dots from older mater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EGA screen and the Hercules screen will hold 43 lines, the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nochome screens hold 25 lines, and the AT&amp;T screen holds 50 lines. 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s screens are 90  characters  wide  and  others  are  80  characters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lack graphics so the text is the normal hardw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laced at the nearest  normal  80x25  location  (similarly,  "drawing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systems  is  achieved  by  using a text plus ("+") sign wher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).  Text mode is interrupted  by  the  drawing  commands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Tektronix  commands turn on or off "Bypass" mode whereby incom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splayed on the screen. Removal of echos of  the  GIN  mod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is  the major use of Bypass. Bypass mode is turned on by receipt of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, ESC Control-X, and ESC Control-Z and it is turned off  upon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, LF, CR, US, other escape sequences, and resetting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 GS, FS, 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a line or move to a point: G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is  the  name for ASCII character Control-] (right square bracket)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&lt;xy&gt; stands for an encoded x,y coordinate as explained below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coordinates may follow GS and line segments are drawn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reached without drawing so that GS and the initial &lt;xy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"move-to"  command  rather than a "draw-to" command.  Lin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from six dash patterns described in Table 1-10.  &lt;xy&gt; coordin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separating the 10 bit value of x and of y into 5 bit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wo high  bits  to  each  to  identify  which  componen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:  high-y, low-y, high-x, or low-x. They are transmitted in that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, with the low-x byte always sent last.  In fact, bytes may  be  omit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  not  change  from point to point, provided that low-x is alway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range from ASCII space (32 decimal) to  ASCII  DEL  (127 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 given  below,  and summarized in Table 1-12.  This mod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mmand or a CR LF (carriage return, line feed) arrives; escap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 are  processed transparently but other control codes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raw dots at given locations: FS &lt;xy xy ... x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is the name for the ASCII character Control-\ (backslash), decimal 28.  &lt;x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 same  form as above.  A dot is drawn at each x,y point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when a new command or a CRLF character arrives; escape sequen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transparently but other control codes are ignored.  Th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 dots from the current location: RS &lt;pen&gt;  &lt;direction&gt;  &lt;direction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 is  the name for the ASCII character Control-^ (caret), decimal 30.  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pace (32 decimal) to move without drawing or P (80  decimal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while moving.  &lt;direction&gt; is one of the letters A, E, D, F, B, J, H,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Move One Tek Do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East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East and North         F   D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North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North and West         B   *   A     (* is curre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South and West         J   H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1-11:  Tektronix Dot-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 P J J J (no spaces here, naturally) means draw three  do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direction, stepping to each in turn.  This mode completes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non-&lt;pen&gt; or non-&lt;direction&gt; character arrives;  the 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ccepted and pro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put (GIN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input mode is entered when ESC Control-Z is received.  A crossh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the screen and may be moved by the numeric keypad arrows  (fine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  or  the Shift key and these arrows (coarse scale motion)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producing key sends the position of the crosshairs to the host as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:  pressed  key,  X  coordinate,  Y coordinate, carriage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rosshairs, and then returns to text mode.  The coordinates ar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by  splitting  them into five bit fields, adding an ascii space (20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and are sent as high-y, low-y, high-x and low-x bytes. Bypass mode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while  the report is sent to supress echos of the report.  One may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ly exit GIN mode by typing Control-C or Control-Break.    Shift-PrtSc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) remains ac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r Posi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Control-E  requests  a  status report from the emulator.  Tek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sub-fields.  Kermit-MS sends a byte of 24 hex for being in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20  hex  otherwise, followed by the encoded X then Y coordinates and a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return.  Coordinates are encoded 5 bits at a  time  similar  to  th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Z  requests  terminal identification, as for VT52 and VT102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the 10 character sequence IBM_TEK ESCAPE / Z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implement a graphics screen capture facility.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erminate-and-Stay-Resident  (TSR)  programs  in  circulation, 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fferings or parts of commercial  packages  (Paint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APHICS.COM from DOS).  High resolution EGA screens requi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program.  MS Windows tells the program (Kermit-MS) th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ure text-only monochrome adapter so dots are shown as plus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  cannot  save  graphics  screens  directly  (e.g.  via the ^]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mode command), the received Tektronix escape  sequences  can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to a PC file using the LOG SESSION command.  The resulting lo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ed back" directly on the PC, but it can be transferred to the hos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Kermit's Tek emulator again, just like a character-mode Kermi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ffort  went  into  ensuring  the  graphics  display  woul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not damage monitors.  Thus, Kermit-MS safely tes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for its kind and capabilities before  starting  graphics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GA  and  EGA+  display  boards are capable of the 640 by 480 sca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"VGA" mode which is now available on IBM  PS/2  computers.    The 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will  happily run with 480 scan lines, but: the normal 25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sufficient to save only the top 407 lines of the graphics image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this higher resolution mode is accomplished by the command SE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GRAPHICS VGA and is not done automatically (the VGA is used in EGA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  by  200  line  by 256 color MCGA mode has too coarse a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ne drawing and is not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0,0 is the lower left corner and the X axis is horizontal.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are  mapped into the typically 640 dots wide by 200 or 350 do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 and thus adjacent Tek positions may yield the same PC screen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0-like devices use positions from 0 to 1023 for both X and Y, althoug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to 779 are visible for Y due to screen geometry.  The Tek screen is 10.2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0 inches and coordinates are sent as 1-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4-like devices use positions 0 to 4095, but each movement is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unless the high-resolution LSBXY are sent.  This make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4010 in that a full sized plot fills the screen.  The emulat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components but does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odes are summarized in Table 1-12, in which the follow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X, HIY = High order 5 bits of a 10 or 12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X, LOY = Middle order 5 bits of position (low order of Tek 4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BXY = Low order 2 bits of X + low order 2 bits of Y (4014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by the Tek emulator but not used to calcul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Y    Lo Y   Hi X    LSBXY  Characters Sent (Lo-X Always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Same        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Same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Same        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Same    Diff        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Same        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Diff   Diff    Diff        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Same   Hi-Y,           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Same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Same   Hi-Y,      Lo-Y,  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Same    Diff   Hi-Y, LSB, Lo-Y,      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Same   Hi-y,      Lo-Y, Hi-X,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Diff   Diff    Diff   Hi-y, LSB, Lo-Y, Hi-X, Lo-X 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code for byte:           20h   60h  60h   20h 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ransmitted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-12:  MS-Kermit Tektronix Coordin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-Y must be sent if HI-X has changed so that the Tektronix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X  byte  (in  the range of 20h-3Fh) is HI-X and not HI-Y.  LO-Y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f LSBXY has changed, so that the 4010 will ignore LSBXY and accept  LO-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BXY by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+ (MARGIN * 10h) + (LSBY * 4) + LS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is  0  here  and refers to splitting the screen left and righ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, which the Kermit Tek emulat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 4010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&lt;xy&gt; is point y = 300, x = 500 in Tektronix coordinates.    Spl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bit  coordinate into 5-bit groups, add add the Kind code to each. Se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-Y     LO-Y                   HI-X     LO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=300d=012Ch=  01001    01100   X=500d=01F4h=  01111    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ind code +100000 +1100000     +kind code +100000 +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       101001 01101100                 101111  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          )       l                       /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&lt;xy&gt; = (500,300) is sent or received in a GS command as ")l/D".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(program fra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C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                      /* File descriptor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coord( 75, 65);       /* Move to 75,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1m", fp);   /* Set foreground to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US, fp); fputs("A House", fp); /* Annotate at 75,65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3m", fp);   /* Set foreground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Now draw lines..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300, 50);       /* Bottom sid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300,200); coord( 50,200);       /* Right wall, top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175,250); coord(300,200);       /* Roof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GS, fp);                       /* Start a new lin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( 50, 50); coord( 50,200);       /* Left wall at 50,5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 ESC, fp); fputs("[37m", fp);   /* Set foreground to wh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(x, y) int x, y; {        /* Send x,y coordinates to Tek 401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/ 32) + 32, fp);             /* High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y % 32) + 96, fp);             /* Low 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/ 32) + 32, fp);             /* High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c((x % 32) + 64, fp);             /* Low 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 IBM PC Kermit Technical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 MS-Kermit  takes  advantage  of  the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often bypasses DOS (sometimes even BIOS) to achieve high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e, to exercise special machine features, or to produce an att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us, it is not in all respects a "well behaved"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edirects interrupts 0BH (COM2/4) or 0CH (COM1/3), 14H (serial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(Control-Break),  24H  (DOS Critical Error) and returns them when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for keyboard, video display, and system  information 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segment 40H for EGA operating modes and it does direct scre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Memory for the screen roll backbuffer is negotiated  with  D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room  for a second copy of COMMAND.COM to run tasks within Kermit;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KB to 148KB is needed for the entire program.  Video page zero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but  page  one is employed to save screens with non-standar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and other graphics mode displays are supported only in Tektronix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mode.    Kermit's  timing  delays are dynamically adjus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started to accomodate machines of different speeds;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software  timing loop is measured with the hardware time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is adjusted to produce uniform delays on 8088 through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1. Kermit-MS/IBM on Local Are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Kermit-MS has support for the IBM Local Area Network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emulators) interface, Interrupt 5CH, with additional support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pecific features (presently just AT&amp;T STARLAN), activated  by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 command,  described above, direct support for the Ungermann Bas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rietary Interrupt 14h interface, and via SET  PORT  BIOSn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networks which intercept the Bios serial port interrupt 14h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cross a LAN occurring through the NetBIOS  interface  use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 (Sessions), named nodes, and conventional NetBIOS packets. 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LAN terminal interface packages  nor  the  Redirector 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LAN  operations  are  harmonious  with normal network activi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Kermits can communicate simultaneously.  Kermit does not use LA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s, since these are proprietary and vendor-specific.  Kermit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nd and receive files to/from a LAN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uses the standard NetBIOS interrupt 5CH interface, it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ANS including IBM PC Net, IBM Token Ring, AT&amp;T STARLAN,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with Novell  NetWare  software.    Presently,  Kermit  know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STARLAN and is able to send a BREAK across the net and can use 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s with long path parts.  If STARLAN is not  operating  thes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.  As more detailed information becomes available specia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f other networks can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is similar for a client or server Kermit.  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NET command is issued by both. This command causes Kermit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Interrupt 5CH interface, test for vendor additions, test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 already underway, establish and display a unique Kermit nod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network session.  The node name of the remote server machin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NET;  this  is  not  to be confused with our own node nam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LAN session is still active then the  current  remote  nod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of  the  command  is examined for presence of a name. If a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rmit asks the user whether to RESUME the session or  start  a  NEW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one results in Kermit hanging up the old session (HANGUP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; resuming an old one requires no further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attaches to the network for the first time it  needs  to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local  node  name so that two systems can form a Session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addresses. Kermit uses a simple algorithm to  make  the  name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the network adapter board/software for the name of the local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present Kermit makes its own name by appending a dot K (.K)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. If the local name is absent then Kermit first tries a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kermit.K"; should the network report that the name is not uniqu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using the name) then the user is asked to choose a nam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a unique name is obtained or the user decides  to  qui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Kermit  node name is reported on the screen; client Kermit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 of the serv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cross the LAN begins differently for client and server  K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must  be started first, by simply placing a Kerm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network Listen request being posted so that arriv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ct  node  name  can  be delivered to the server Kermit.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Kermit tries to connect to the server by issuing a Kermit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oper node name (as given in the client's SET PORT NET node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is a satisfactory choice. The client machine actually issues a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Call  to  the server's node name to make a connection and the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packets holding the Kermit server request. The  initial  exch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establishes a particular virtual circuit between the two nod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cannot be started then the client Kermit reports this  fac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most common causes of a failure at this poi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 client  Kermit  did  not specify the correct server Kermi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spelling errors, wrong case for letters, missing dot K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or both machines are using a network adapter board which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n the machine; Kermit uses only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LAN NetBIOS emulator does not fully support IBM standar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rver machine was not started on the network before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circuit will be broken if a sender or receiver gets no response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within  a  short  time  interval  set  by  the  LAN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N procedures within Kermit automatically reestablish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 to  the user when new information is communicated;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 name is remembered internally for this purpose.   This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Kermit will respond to a connection from a new client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ent is idle for say a minute or so. A session can b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by issuing the HANGUP command or by exiting Kermit. A sess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this way if the user on the client Kermit changes to  a  regula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hen Kermit returns control to DOS, but not via the PUSH comma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rmit node name is removed from the network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 communications Kermit uses network packets holding 256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both Kermits are giv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EIVE PACK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network  and Kermit will be used to best efficiency.  Experi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the client Kermit should have its TIMER OFF because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to do an operation via DOS which does not complete befo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ould timeout. An observation of some  token  passing  network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packets slightly longer than 256, 512, etc bytes result i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because the remaining small piece is not sent until  a  ne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  Carrier  sense (Ethernet, STARLAN) boards seem to be mor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small packe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Ungermann-Bass Net/One network, with its NET Comman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I), was contributed by Renne Rehmann and Henrik Levkowetz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ORT NET [nodename] command, which may be  used  to  conn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on  the net with the standard NetBIOS calls, NETCI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rectly to serial ports on the Ungermann-Bass network.  Use  SE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B-Net1 and enter Connect mode. The NETCI prompt, &gt;&gt;, should appea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ETCI commands (connect, get, list, resume, abandon,  examine,  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logout, quit) may be selected.  This line is disconnected when Kerm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. However, the line may be put on hold, exit Kermit, then later restar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nd give the SET PORT UB-Net1 and CONNECT commands, and Resum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s intercept the normal serial port Bios interrupt 14H and masquer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. This service can be engaged within Kermit by the SET PORT  BIOS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where  n  is 1, 2, 3, or 4, as appropriate for the LAN software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he LAN must support the same use of registers  as  the  system 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X.25  and TCP/IP packages have been operated successfully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IOSn command. Since this channel appears to Kermit as a  simp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rial port, Kermit provides neither interrupt driven i/o nor L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ccess files on the LAN file server via DOS even while us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mmunications medium.  Network administrators should note this poi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user operating Kermit in Server mode can allow his or her  fil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available to other network users also running Kerm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checking of the other users.  The network drive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rmit can become devices available for Kermit-to-Kermit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, etc, unless the DISABLE command is used to confine access to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.  A corollary is when files are accessible t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com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2. Use of Kermit-MS with Extern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supplement or modify the behavior of a DOS progra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 it with special external device drivers.  These drivers may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or BIOS level.   When  Kermit-MS  accesses  the  BIOS 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level drivers are ineffective.  When Kermit accesses the hardwar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the BIOS level  drivers  are  bypassed.    Kermit-MS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chanisms to allow these external drivers to operate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's  ANSI.SYS  console driver operates at the DOS level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IBM PC keys to be redefined, and also  interpret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-format  escape  sequences  for screen control.  It works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command level, except SHOW KEY does not  recogniz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keys  via  ANSI.SYS, and fine at CONNECT level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at CONNECT level, issue the Kermit-MS commands SET  KE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 read  keys via DOS) and SET TERMINAL NONE (to displ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ind people often have speaking  or  Braille  machines 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PCs.   DOS-level device drivers are generally use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to these devices, which works OK at  DOS  or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evel.  SET TERMINAL NONE will allow this redire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during CONNECT.  But  these  devices  also  need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 output  appear  as  a  coherent  stream of text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take care to inform the remote host to format it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"dumb"  or hardcopy terminal.  In addition, Kermit-MS'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display does not mesh well with these devic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medied using SET DISPLAY S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ople  with motor impairments may be using special keyboar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supported by DOS-level  device  drivers.    As  with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-MS  may be directed to use such keyboard drivers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ET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keyboard drivers are available that work,  like  Kermit-MS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evel.  Examples include ProKey and SuperKey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 or Kermit-MS command level as well a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eivably, drivers exist that allow DOS communication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  terminals  other than ANSI.  You should be abl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exist, in conjunction with Kermit-MS by telling Kerm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NONE, but the speed may not be high because of the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3. Kermit-MS/IBM Serial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for IBM PC's and compatibles does testing of serial port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ose tests so users may understand what Kerm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al port is selected by the SET PORT COMx command Kermit look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in segment 40H assigned to hold the base address of each 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;  COM1 is in word 40:0H, COM2 is in word 40:2H, and so on.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word is binary zero then Kermit declares the  port  to  b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therwise, Kermit runs read-only (i.e., safe) tests at the ba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o validate the presence of an official 8250 UART chip.    If  the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Kermit  indicates  it  will do i/o through the slow Bios pathway; som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need to work this way even though the Bios has speed  problems  eve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baud.  Otherwise, interrupt driven i/o will be done through the 82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ase when a communications board is present, set  for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ormal COM1 serial port is not.  Kermit det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now have more than two serial ports, but until recentl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 standard about addresses for COM3 and COM4.  PC DOS 3.30 does  not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them  either  because  it is really a problem of the system ROM Bi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un when the power is turned on.  However, Kermit  will  use  COM3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if  the base address of a port is placed in low memory words 40:4H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0:6H (COM4); the tests described above are then carried out.  One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that the Interrupt ReQuest number (IRQ in the serial port boar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IRQ4 or IRQ3.  Kermit attempts to locate which line  is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hort  test.   If the test is not successful it uses the IRQ4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or COM1) and IRQ3 for COM4 (and for COM2) on the PC/AT, and on  the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uses  IRQ3  for COM2, COM3, and COM4.  Check the board and its manual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BUG can be used to create a short program to insert the  board's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into the segment 40H memory locations; a sample program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   Address     IRQ Line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         03F8H       4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         02F8H       3               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        ?           4 (3 for PS/2)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         ?           3           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1-13:  IBM PC/XT/AT Serial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es  shown  as  query marks are to be found in the board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; values such as 2E8H and 2E0H would be common.   However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nything to do with COM3 and COM4 on non-PS/2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selected an address in harmony with the rest of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(good luck on that part), set the board's  switches  or  jumpers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to  insert  the  address(es)  in  segment 40H memor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mall program named SETCOM3.COM to put address 02E8H into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40:04H  for  COM3  and writes the program to drive A. (Disregard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don't typ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a:setcom3.com                sets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            as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0 mov ax,40              value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3 mov es,ax              put it into regist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5 mov ah,02              the 02 part of 0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7 mov al,e8              the E8 part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9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A mov [4],ax             store in 40:4 for com3 ([6] for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D int 20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10F                        blank line to end assem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cx                           show contents of registe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0f                            set register cx to write 0f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                        write material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setcom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                  unassemble to see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                 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COM4, use [6] above rather  than  [4],  and  of  course  emplo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's port address in place of 02E8H (check the manual).  Finally,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setcom3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DEBUG                        now see what'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40:00                        display bytes in seg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hows many bytes.  See yours?  Go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ide effect noted in practice is the first time the extra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garbage from it.  Just return to the Kermit prompt and try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SET  PORT to the other COM lines momentarily, al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comments, for those with an interest.  When Kerm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 it disables interrupts for that serial port and returns the IRQ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ts state found when Kermit started since many devices  can  sh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terrupt ReQuest line but only one device at a time can be activ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ransmissions are good but there is no reception the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has  stolen  the IRQ; disable it or find a guru.  Kerm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ddresses for COM1 and COM2 but the IRQ's must be as in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ccessing a non-existent port produces a message and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safely in the bi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4. CTTY COMx for IBM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CTTY COMx redirects the standard  input  and  out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, respectively, to the indicated communications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erver is operated this way, "through the back port",  then  bot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mit can access the port hardware simultaneously; a deadlock devel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 The items below refer to only the IBM version of Kermit-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/IBM version successfully resolves the deadlock in the following 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  When Kermit requires the serial port it also attaches itself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, the Bios RS232 serial port routine.  Code within Kermit receives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 port  requests  via  Interrupt 14H and either passes the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f the COM line is not that used by Kermit or it handles the  request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for  conflicting  situations.  When the same port is used by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mit, Kermit discards DOS output material (typically a prompt, bu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readed Abort, Retry, Ignore message) and returns a success code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n ascii Backspace code to DOS read requests (this is a key i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DOS  complacent  while  Kermit  communicates),  and it return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modem status.  The interception  ceases  when  Kermit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such  as when the Kermit prompt is displayed, and this lets DOS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stating that a large number of programs  bypass  DOS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erformance.  When such programs are started through the back do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require input from the real keyboard and will hang, waiting  fo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to do about this situation except a) don't let it happen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local operator to push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5. Screen Sizes and the EGA Board, IB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as been included for Enhanced Graphics  Adapter  (EGA)  vide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 which  can  be  configured for other than the standard 80 columns b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 132 columns or 43 lines or other.  Several boards,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(also Orchid Designer) board with the 132 column kit installed, the ATI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the Video 7 Deluxe and VGA, and the  Everex  EV-659  (ega)  and  EV-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,  can  be controlled directly by Kermit for 80/132 column chang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need to be placed in the desired display mode by the user.  Kerm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to the settings if the board obeys standard rules for using the Bio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in segment 40H.  The Video-7 boards have been used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creen  sizes,  including  132  columns by 43 lines, with an NEC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GA board has several noteworthy bugs which are now standards.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dots  are  not always on the correct scan l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s is other than 25.  Kermit-MS attempts to compensate for  this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.   Screen roll back space is fixed in size so there are fewer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nse screens; standard  screens  use  an  internal  buffer,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a buffer plus video page 1. ANSI.SYS is hard coded for 25 lin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so all DOS i/o will eventually overwrite itself on line 25; the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use DOS i/o.  Commercial replacements for ANSI.SY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work correctly if done with Kermit commands.  DOS PrintScree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, depending on your EGA board. Graphics dumps are not managed by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T102 receives escape sequences to change between 80  and  132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the  screen  is  reset and the ATI EGA Wonder, or Everex EV-659 (EG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-673 (vga), Tseng Labs Multipak (and Orchid Designer), or Video 7 V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asked to change modes (but only if that board is present); oth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dapters are left in their current state.  Users of Tseng boards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eng BIGSCR /R:25 program before starting Kermit.  The right margin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trongly so a board in 132 column mode will not display materi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column 80 if the emulator is in 80 column mode.  Similarly,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column 80 is not preserved  in  the  emulator  if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is  operating  in  80  column  mode;  real  VT102s keep tha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hardware memory whereas the emulator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made to line 25 in the emulator; this is normally the  status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 Kermit.    Real  VT102's  have only 24 line displays. 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set for a different number of lines per screen then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to  mean the bottom display adapter line, such as line 43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cess the status/mode line then the line is declared to  be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 as  SET MODE OFF) so that Kermit's own status information does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ost's when the screen is restored.  Toggling a  disabled  mod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effect;  only SET MODE ON will enable it again.  The Heath-19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usual feature that disabling the mode line (ESC y 1) also 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.6. Kermit-MS/IBM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MS-Kermit VT102 terminal emulator  also  supports  full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of  8-bit  binary  bytes.    The escape sequence "ESC [ 5 i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printing, in which all further 8-bit characters are  sen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printer, bypassing the SET TRANSLATION INPUT filter, and ar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Escape sequence "ESC [ 4 i" turns off transparent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ape  sequence  is not sent to the printer.  Non-transparent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"ESC [ ? 5 i" and "ESC [ ? 4 i"  sequences.    Such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duplicates  text  intended  for the screen, exclu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lso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 accesses the system printer through DOS calls several  ways;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nor the hardware are used.  Files directed to the printer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INTER command are written by opening a file  with  the  name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's  name  for  the  system printer) and writing to it the same a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DOS provides limited buffering.  LOGging to device  PRN  work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as  can be noticed by the last line or so not being printed until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 DOS is used again while emulating a terminal in CONNEC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T102 emulator found in the IBM PC is used for transparent o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ingle characters are written to DOS file handle 4, the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device.   If the screen is echoed to the printer via the typ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key combination, or equivalent, single characters are written by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05H  Printer  Output  call.   In both cases of terminal emu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ready status is found by the DOS IOCTL 44H call.   Only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 case  results  in  the  PRN  message being 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lassical IBM PC Shift PrtSc command to copy the whol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unknown to Kermit because the system Bios traps the ke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does not tell Kermit about it.  If the Control P command is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efore  Kermit  starts then again characters are echoed by the syste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ermit's knowledge; this situation can result in lo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generally operate by being told an existing filename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ground  they  steal  cpu  cycles  to  read  from disk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OS PRINT command invokes such a spooler.    Although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does  not  feed these software programs directly the spooler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ete for cpu cycles and characters can be lost.  If a  non-DOS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tercepts  characters destined for the printer device and spool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oes not know about it and similar compet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s printing is carefully sequenced to occur  on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Kermit  is  in  control of the communications line so that a sma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sult in missing characters arriving at the serial port.   When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emulation  is active then printing competes for cpu time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utines.  Generally, the serial port wins such contests if  the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riven (Generic Kermit is not interrupt driven, so bewar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tself can use enough cpu cycles to delay process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eventually the receive buffer of the serial port fi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ater mark and an XOFF flow control character  is  sent  to  the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further  transmissions until we send an XON.  If FLOW is NONE th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 lost characters at the serial port.  Experience  with  ordinary  IBM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0386 machines at very high baud rates indicates no character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OW is XON/XOFF.  However, it  is  possible  on  some  machin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to  have priority over the serial port, and hence to have lo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especially if a Terminate Stay  Resident  program  intercepts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the printer and keeps interrupts turned of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Command   3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IF Fil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71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Printer Control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    5, 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 EGA Wonder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nswer Modem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 Number Forma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Operation  of Kermit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  2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3, 11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LAN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  8,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 Files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ping  MS-DOS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  a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   26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3 and COM4 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 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DO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X,-Z  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TY   4, 18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G/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File Transfer    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Command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Screen   9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Boards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3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V-659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16,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MS-DOS Kermit 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 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creen Capture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ped   15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UP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h/Zenith-19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Family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 File  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 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haracters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, Kanji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Redefinition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rea Network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ACKET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SESSION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TRANSACTIO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man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M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Line   8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 2, 6, 8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KERMIT.INI     3, 6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Characters   5,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PC3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BIOS   4, 18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2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 2, 3, 4,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8, 9, 12, 15, 1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onverte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Disk  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 input  a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PUT Comma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   9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llback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  1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NETBIOS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ORT UB-NET1  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Devi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lan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Command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ommand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   9, 1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net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tings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ing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 Labs Multipak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  Bass  Net  One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germann-Bass   4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substitutio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7 Vega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2 Emulation   1,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2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1,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END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-DOS KERMIT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ystem Requirement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History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Using MS-Kermi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he MS-DOS File System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File Specifications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File Formats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Program Setup and Invo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Kermit-MS Commands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. Program Management Commands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. Local File Management Command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. COMMANDS FOR TERMINAL CONNEC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. COMMANDS FOR FILE TRANSFER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5. Hints for Transferring Large Files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6. Commands for Raw Uploading and Downloading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7. Kermit Server Commands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8. Commands for Controlling Remote Kermit Servers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9. The LOG and CLOSE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0. The SET Command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1. The STATUS and SHOW Commands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Macros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SCRIPTS      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Initialization Files Revisited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International Character Sets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. MS-Kermit Features for Different System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2. Compatibility with Older Versions of MS-DOS Kermit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3. What's Missing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 Installation of Kermit-MS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5. Program Organization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6. Bringing Kermit to New Systems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7. Kermit-MS VT102 Terminal Emulator Technical Summary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1. Treatment of Inbound Characters During Terminal Emulation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2. Keyboard Layout and Characters Sent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3. Responses To Characters Received By the Terminal Emulato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4. DEC VT102 Functions While in VT52 Mode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5. Heath-19 Functions While in Non-ANSI Mode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6. Heath-19 Functions While in ANSI Mode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7.7. Tektronix 4010/4014 Graphics Terminal Functions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. IBM PC Kermit Technical Summaries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1. Kermit-MS/IBM on Local Area Networks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2. Use of Kermit-MS with External Device Drivers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3. Kermit-MS/IBM Serial Port Information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4. CTTY COMx for IBM Machines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5. Screen Sizes and the EGA Board, IBM Versions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8.6. Kermit-MS/IBM Printer Control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1:   MS-Kermit File Transfer Display Screen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2:   MS-Kermit Script for Logging In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3:   MS-Kermit Script for More Control of a Hayes 2400 bps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4:   MS-DOS Batch File Invoking Kermit to Send VAX Mail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5:   MS-Kermit Script for Logging into VAX and Sending Mail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1-6:   An Advanced MS-Kermit Initialization File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MS-DOS Kermit Backslash Codes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The US ASCII Character Set (ANSI X3.4-1977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RS-232-C Modem Signals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Kermit-MS Single-Character CONNECT Escape Commands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5:   Adapters Supported by IBM PC MS-Kermit for Tektronix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6:   Kermit-MS Verbs for the IBM PC Family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7:   Kermit-MS Terminal Emulation Option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8:   Kermit-MS Screen Scroll Keys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9:   Kermit-MS Verbs for the DEC Rainbow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0:   Response of MS-Kermit Tektronix Emulator to Received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1:   Tektronix Dot-Drawing Commands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2:   MS-Kermit Tektronix Coordinate Interpretation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3:   IBM PC/XT/AT Serial Port Numbers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