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 RENUM.DOC/T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UM is intended to provide two useful serv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programmer:  (1) replace the existing statem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TRAN program with a new (an equivalent)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statement numbers, and (2) produce a cross-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table of all variable names used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line numbers where all references to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ccur.  The line number used for cross-referencing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on a compiler-generated listing.  Either 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rvices, along with a listing of the source code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; the two functions are completely indepen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by means of terminal-entered command strings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standard RT-11 rules.  Input files (up to six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) can be on any disk device, and outpu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ed to any device.  When renumbering, a new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original name) is created for the renumber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the original file is changed to .OLD.  RENU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dds several useful features including: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tarting new statement number and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w statement numbers; a reformatted sourc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ing the range of DO loops; and improve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, especially in logical IF statements.  RENUM ru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RT-11 version 2B or 2C, and requires SYS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st 8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NUM (Remember FORTRAN Source Modules),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UM is intended to aid FORTRAN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enance by replacing the existng FORTR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a new (an equivalent) series of statem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quential order; and by providing a cross-referenc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variable name usage and the line numbers o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ference occurs.  The FORTRAN source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ither by the editor or it can be in card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may not include sequence numbers in columns 73-80).  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umes that the source code is vali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default is to both renumber and cross-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, the two functions are entirely independent and eit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out the other by specifying an appropriate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output files and command line switches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used in the cross-referenced table agree with th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-generated listing, so that if a compiler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RENUM need only generate a cross-referenc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UM runs only under RT-11 version 2B or 2C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B) and is designed to process RT-11 FORTRA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command line syntax and its default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compiler because RENUM uses the RT-11 CSI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RENUM will handle program modules which conta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99 statement numbers (which can be in the rang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).  It can also handle up to 4200 references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140 variable names with up to 30 references each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0 references are made to any specific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try for that variable is made in the cross-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30 more references can be accommodated. 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un RENUM can easily be changed by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able size as noted in the code for RENUM, XREF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un, RENUM will respond with a asterisk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ommand line input, including a op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n optional listing file, separated from up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, optionally followed b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 The command line switches may appear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apply to all input or output fil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(Short) causes the FORTRAN source code not to be 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device (if one is specified).  Only the cross-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table will be listed (if cross-referencing is do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device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(Renumber) do renumbering only, not cross-referenc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file containing the renumbered cod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less an output file specification is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(Xref) do cross-referencing only, and print the cross-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table on the listing device (if one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!n  (Begin) make the first new statement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ed source code "n".  The default is to m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number the same as the increment betwee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!n  (Increment) make the increment between success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numbers "n".  The default is /I!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  (Debug) treat debug lines (D in column one) as valid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reat debug lines as comments and do not re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(Help) or /?  print a summary of th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return for anoth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witch is specified, the default is to both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cross-reference (assuming th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specification and listing file spec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command line).  Although a single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a separate output file of renumbered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each input file.  The output file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a _dummy and is used _only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desire for a permanent renumbered source cod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_actual output file(s) _always has the same name(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nput file(s), but are on the specifi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DK: is the default device).  If a permanent re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s created by RENUM, the original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 with an extention of .OLD.  The new fil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iginal file _regardless of any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command line (but on the output dev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cluded in the output file specification). 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for the listing file; however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numbered output files must be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 source code modules being renumbered can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numbers which are broken in the middle b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and continued on a continuation line.  Nor can the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numbers on continuation lines except in IF, GO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tement following a logical IF.  The FORTRAN key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ntax element must be on a single line (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, except perhaps after a logical IF).  This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mits on the unreasonable use of embedded blank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sent no problems for reasonably format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rst line of a source code module contain "C**\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s one through four, this line will be pri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t the top of each page of output in the RENU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Multiple source code modules in a single inpu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essentially a single block of cod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ed and cross-referenced as such.  Duplica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in the input file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ule may begin with a header line ("C**\"); the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ule will start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UM will abort with an appropriate error messa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f it finds duplicate statement number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  It will also abort, with an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f the maximum allowable number of statem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9) is exceeded in a single input file.  If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ore variable references than can be accomo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referenced table, RENUM discards the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ferences and flags the cross-referenced ta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references have been lost.  If RENU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syntax of a particular line of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t will add an error message in the form of a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 to the output file indicating that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number converison error on the next line.  If r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ng causes a line to extend past column 72, RENUM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nto the next line if that next line is a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eates a new continuation lin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lines printed on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be changed by changing the variable MAXLIN in REN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cross-referenced table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ize of several arrays in RENUM, XREF1, XREF2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one statement in XREF1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UM is distributed as five separate files, each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everal FORTRAN program modules and a BATCH stre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UM.BAT) which compiles and links the standard,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ENUM.  Those not wishing to use the BATCH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hould manually enter the compiler and link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ed in the BATCH stream file provided (which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files have been PIPed to device DK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ve source code files and there content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  <w:tab/>
        <w:tab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.FOR</w:t>
        <w:tab/>
        <w:t>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MOVEB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CH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BLANKB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NU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CO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OLD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1.FOR</w:t>
        <w:tab/>
        <w:t>RENUM1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HEL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2.FOR</w:t>
        <w:tab/>
        <w:t>RE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PU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NEW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1.FOR</w:t>
        <w:tab/>
        <w:t>XRE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2.FOR</w:t>
        <w:tab/>
        <w:t>XREF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SOR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st 80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