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have added a program called LAZRUS which recovers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ccidentally deleted.  I used a lot of the code and ide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ke Higgins so I thought I would submitt the LAZR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UIC.  I have included all of Mike's stuff that he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n Diego 19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hilip Ca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7,22] CONTAINS THE RUNOFF AND .DOC FILES FOR TWO TALKS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ALL 1979 SYMPOS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VULNERABLE POINTS OF THE RSX FILES11 SYSTEM" (AND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UT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TALK DESCRIBES SEVERAL PROGRAMS (ALSO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) WHICH WERE USED TO RECOVER FILES OFF OF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HAD LOST IT'S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ORTING LIBRARY OF CONGRESS BOOK CALL NUMB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TALK DESCRIBES A SUBROUTINE USED IN A BOOK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PROGRAM.  THE SUBROUTINE IS UNCLUDED IN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