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Corporation of Amer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Driver Modifications for RSX-11M V3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1-MAR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Corporation of America RSX-11M V3.2A Full  Du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river modifications allow increased flexability and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ity in the use of a R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modifications provid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BOUTS and CONTROL-R are echoed when echo is  sup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needed to support the TYMNE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ACKSPACE (CONTROL-H) and CONTROL-A are treated  like  R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last character typed by the user is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olicited  input ast routine.  The unmodified driver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s the first character in the typeahead  buffer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eeded  for  the  execution abort function of COM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properly.  If ESCAPE is  not  the  first  unsolic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 typed  the  unmodified driver will not pa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character to the COMET unsolicited input  AST  ro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 new function IO.DIS (function code 3000) has been imp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ed.   This  function will hang up DZ-11 line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as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REMOTE lines can be answered at speeds selec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/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An AST routine can be specified for ANSWER  or  HANGUP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Use of the Modified Termina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Hangup/Answer AS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SX-11M V3.2A Terminal Driver was modified to provide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of  hangup and answer ASTs.  The selection of this op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at attach time along with specification  of  typeahea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y control-C ASTs.  The form of the attach QI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IO$    IO.ATA[!TF.NOT],....,&lt;ast,[parameter2][,ast2][,ast3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st is the unsolicited input AST rout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arameter2 is a line identification parameter  which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turned to the AST Routine when an A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st2 is the control-C AST rout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st3 is the answer/hangup AST rout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answer/hangup ast routine address is the  addi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h directive syntax.  This word must be zero in task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ttaching a terminal with typeahead but  without  answer/han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ST routine is called the  top  word  of  the  tas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contains a parameter.  The high order byte is the lin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ication byte.  The low byte contains  a  zero  if  the  AST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a hangup and a one if the AST was caused by answ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 Disconnect fun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driver was modified to provide a disconnec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 This  function  allows  a task attached to a remote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the line.  The form of this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.DIS=3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O$       IO.DIS,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currently function with  the  DZ-11  line 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xer.  For other devices this function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unction code must be assigned  the  value  3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ince 3000 is not the default value of IO.D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Internal Driv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angup/Answer AS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gup of a line is detected in the RSX-11M  Version  3.2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Driver  module  TTMOD routine MHUP.  This routin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ing of a disconnect of all REMOTE lines, independe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physical  type.   The routine FPAST1 is then called to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 to the task attatched to the terminal.  The answer  A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similarly in the routine MANS (located in TT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AST queueing routine FPAST1, in the Terminal Driver 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le  TTFP, allocates a block of pool for the AST block. 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led with the required parameters for  automatic  dele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queueing.   The  upper  byte  of the parameter word is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pecified on attach and the low order byte is set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ngup or one for answer.  The AST Block is then queu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 routine address specified in the attach  statem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the Terminal Driver AST Block.  The Terminal Driver 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s a multipurpose data structure created when a  termina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with typeahead AST support.  The first section is the 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lock which is queued to  the  task  for  each  unsolic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The  second section of the block is a storage are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 information.  This information includes the parameter by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icited  input  AST routine address, and the control-C AST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e address.  One word was added to the end of this block to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the answer/hangup AST routin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nnect function is implimented by calling the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ependent hangup routine.  The only device dependent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mplimented is the DZ-11 routine (YZM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Unsolicited Input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solicited Input AST routine was  modified  so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entered into the typeahead buffer is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 routine.  This change is needed when the notification  sub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bit  is  specified  on  the attach.  The original unsolic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ST routine will always return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ahead buffer.  To support the execution abort function in CO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pass the most recent character to CO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routine GLCTAB was added to module TTICH to ge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from  the  buffer.  The AST queueing routine in TTFP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call GLCTAB inplace of GCTAB the routine which will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first character in the typeahead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Terminal Driver Modific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changes require assembling the new driver  mod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building the driver, and using VMR to unload the old dri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new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e IO.DIS function code to work the driver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must be modidfied as well.  The driver database is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X-11M executive module SYSTB.  SYSTB contains a wor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specifying the legal function codes.  The function cod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O.DIS function must be added to the legal Terminal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 The procedure for making these changes requires app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correction file to the SYSTB module with SLP,  reasse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ule,  taskbuilding the executive and configuring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MR.  If the patches are applyed to the terminal driver 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modifying the driver database the IO.DIS function wi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but the other modifications will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Building the modified R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IC [11,40] should contain the  distribution  sourc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driver the correction files, and command file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ermi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rect command file [11,40]SYSTTMOD.CMD will  app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 to the Terminal Driver and optionaly to the RSX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ive.  See TTDRVMOD.DOC for details of the patch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