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emo No. 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   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  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Disk allocation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12-Dec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 of controlling disk usage has been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uing  problem.  The computer committee has decided to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ment a program for allocating disk  space  and  en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mposed  limits.   The allocations for scientific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signed according to the night-run  class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lid Mechanics, AeroPhysics, Fluid Mechanics, and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Science).  Allocations will also be assigned for  A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RS),  Books,  System  and utility account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explain how the system  will  work. 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come  operational  as  of 5:00 AM, December 18,197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are the allocations.  See your group leader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ual  allocations, or refer to the bulletin boa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room.  Please refer to Memo 8b for a review of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ag-tape and tips on keeping directories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management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llocation limits will be described  by  eq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n:[group,owner] + DBn:[group,owner] + .....  =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n" is the disk unit number, "group" is the uic 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(e.g.   327), and "owner" is the uic owner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-card "*", which  designates  all  members 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will  be added for the limit calculation.  "Limit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in dis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osed limits will be enforc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ules 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orning at 5:00 AM the number of blocks  actually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ach  uic  will be totaled up.  The disk limit eq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calculated and the sum checked against th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ted  limit.   If  the sum of the blocks used is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limit the following steps will  be  taken  - 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"warning  number" is the number of consecutive day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limit has been exc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 user whose default uic is included in the 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offending  uics  will be issued a message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stating the warning number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s  over  the  limit.  For warning numbers 1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only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emo No. 8a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If after the 7th warning the limit  is  still  ex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eded,  step  one is still done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ommands will be issued to all uics  men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d in the limit equ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OR005.DAT;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OR006.DAT;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*.TMP;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*.MAP;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*.LST;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/KEE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limit equation specifies a wild-card  ow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is will be done to all uics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after the 14th warning the limit is  still  ex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eded,  step  one  and two will still be don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ollowing  interactive  privilege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oked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ilege to FOR, LINK, RUN or 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the usage fall below the limit, the  priv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es  will  be  restored,  the DELE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, and the messages will cease.   Note 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esetting  is  only done once a day, at 5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the allocations will be posted  in 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ratch uic will be set up on  all  disks  whic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will  be  allowed to use.  It is hoped that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put here so that individual accounts nee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luttered  with  extraneous  files.  e.g.  .MAP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test programs etc.  On the 15th of every mon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reated before the 1st of that month will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1st of every month all files created before the  15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evious month will be deleted.  The designated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[200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emo No. 8a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limits for DB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,0] - file structure                           19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*] + [11,*] - IAS operating system             7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00,*] (excluding [200,1])        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25,*] - DRS system and source                  4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27,*] - BOOKS/EEO                              4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0,*] - system development (LEN/JANA)         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50,*] - Uilities                 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60,*] - Decus                    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number of free blocks                  + 3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4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40000 blocks on a disk. This leaves  19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yet available for SCIENCE on DB0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ssignments are completely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ervative, so we may have flexibility and 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ansion in the fu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 - [327,*]             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- [325,1,3,6] + [330,2,3] ([324,*])            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- [320,*] + [325,2,4,5,7] + [330,1,4]   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- [326,*]                                     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 = [331,*]                  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the ES group has been changed to [324,*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25,1] -&gt; [324,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25,3] -&gt; [324,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25,6] -&gt; [324,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30,2] -&gt; [324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30,3] -&gt; [324,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emo No. 8a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limits for DB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       used as of                      im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5-Dec-79                       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0,0]            18500                           19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     0                            7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0,1] A/D system  500                             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25,*] DRS        600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10,*]          15204                           10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50,*]           7133             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25,10,11]       1800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               82285                           7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[325,1,3,6]   527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30,2]        77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30,3]summer  1400                           5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[320,*]       15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25,2,4,5,7] 804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30,1,4]     23799                           9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 [326,*]        6236                           2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 [331,*]        6500                            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0031                          295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mits will ensure 45000 free blocks on DB2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