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ASKER IS A UTILITY FOR PATCHING TASK IMAGE FILES ON DISK.  IT HAS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DESCRIBE TASK SEGMENTS:  GIVES BEGINNING AND END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 VALUES) OF OVERLAY SEGMENTS AND/OR READONLY PS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CORRESPOND TO THE ONES IN THE TASKBUILD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IDENTICAL SEQUENCE.  ALL REQUES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RNING A SPECIFIC ADDRESS MUST INCLUDE ITS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DISPAY MACRO SOURCE CODE:  DISASSEMBLES A REQUES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TASK.  IF REQUESTED, THE PROGRAM WILL TRY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</w:t>
        <w:tab/>
        <w:t>REPORT TASK CONTENTS IN ANY OTHER FORMAT:  WILL DISPLAY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A WORD AT A TIME AS ASCII, OCTAL WORD, OCTAL BYT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D50 TO BE TRANSLATED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</w:t>
        <w:tab/>
        <w:t>SEARCH FOR SPECIFIED CONTENTS:  WILL SEARCH FOR ON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, TO BE ENTERED IN ANY OF THE FIVE FORMAT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HANDY TO LOCATE A SECTION OF CODE O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HANGED IF A TASKBUILD MA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</w:t>
        <w:tab/>
        <w:t>UPDATE SPECIFIED LOCATIONS:  OLD CONTENT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AL WORD; NEW CONTENTS CAN BE ENTERED IN ANY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</w:t>
        <w:tab/>
        <w:t>DESCRIBE THE TASK HEADER:  GIVES USEFUL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LY READABL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