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 U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Editor for PDP-11 RSX-11/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T-100AA CRT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1.0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itt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b Den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uld NavCom Systems Div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-Jun-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UE - PDP11 Text Editor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Introducing V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UE is the standard text creation and editing facility provid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ould NavCom Systems Engineering Computer System.  It is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PDP-11 TECO text editor, and has all  of  the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facilities  that TECO provides, plus a text "window" a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monitor his editing activities.  This manual is intend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endum to the TECO User's Manual, explaining the differenc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tensions to TECO that are provided by V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UE is a character-oriented editor that you use to create and mo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y  text  files  such as programs for the PDP-11, data input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documentation, etc.  VUE makes use of an imaginar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to establish the current position within the text;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ine numbers associated with the text.  VUE also uses a  system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  with  input  and  output files.  Text is available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"page" at a time.  A page is defined as text between two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-Feed  (CTRL/L) characters or as much text as will fit in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(if there are no form-feeds).  For this reason, VUE may be d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bed as a "pipeline"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uingishing feature of VUE as opposed to  TECO  is  that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 a  real-time "window" display on the CRT showing you imme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ly the results of your editing commands.  The pointer  locatio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 is  displayed  at all times, eliminating the frust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remember where it is during a long editing session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the window on or off using the CTRL/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What VUE can do for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UE makes use of very sophisticated editing tools.  VUE's data s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e  registers  (called "q-registers") let you store command an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for later use.  You can create  VUE  "macro's"  (sequenc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that  perform  frequently  used operations), store the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write a mainline "program" to execute them in  any  order. 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 languages,  VUE  has  an  unconditional branch comman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of labelling locations within a command string as  abranch  t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,  and a set of conditional execution commands.  For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VUE has a simple set of basic commands that allow searching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replacement of strings, insertion, deletion and insp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UE - PDP11 Text Editor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GETTING STARTED WITH V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 Getting Started with V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try to run VUE, you should get familiar  with  the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 manual,  Chapter  1.   It explains the basic command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work with VUE.  Here at Gould NavCom, we have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exec level commands for starting up VUE and automatically op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input and/or output file(s).  You may still use the "RUN $VU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stead  of  $TECO)  command, but the new commands are easier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logged on, you simply type  "EDIT",  "MAKE",  or  "VU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or two filenames, as explained later.  Your input and/or o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file(s) will be automatically opened, and the system  will  in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of this by typing out the full filename(s) and for what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(input, output, inspection or creation).  You need not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B", "ER", "EW" etc.  commands, which are a bit confusing for the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way to get familiar with VUE on line is to "MAKE" a 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file,  several  sentences or so, then turn on the window and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pointer movement commands.  You will see  immediatel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f the commands you give.  Make the command strings short. 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like putting the pointer at the end of a line, searching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 word, inserting a word in the middle of a line, etc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VUE will wrap a line around to the next line in the window if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s 78 characters in length.  You will see a little "NL" symbol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edge of the screen on the continuation line.  The tex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itself is NOT actually wrapped, it just appears that wa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so don't w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MAKE MYFILE.TXT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0:[m,n]MYFILE.TXT;1 Opened for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E has told you that it opened a file for cre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 of the messag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0:   - Your default mass storage unit's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,n]  - Your user ID number [Group,Us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FILE - The name of the file you are cr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XT   - The "extension" of your new file (what kind it i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1     - The version number. Each new file of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the next higher version number assign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UE - PDP11 Text Editor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GETTING STARTED WITH V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are ready to insert text into the buffer.  NOTE that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written into the file until you tell VUE to do so.  So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t som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Hello there, this is Joe Smith, creating some tex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s practice material. I am a new user on the Gould Nav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ystem, and I sure hope I won't have too t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earning what I need to know to put you to us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$$" represents two "ESCAPE"'s, terminating  the  insert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 is  in  the  buffer,  but  it is not yet in the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TXT.  Now turn on the "window" and take a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1^W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"CTRL/W" may be typed either as "^" then "W" or by hol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 down  the "CTRL" key and typing "W".  The echo is the same in e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 case.  This is generally true with VUE.  You will now see a  w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 in the top part of the screen, with your text in it. 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wrapped" line, but remember that it is not really  wrapp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The blinking diamond says that the "pointer"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buffer, where you terminated the insert.  Now  move  the  p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  to  the beginning of the buffer by typing "0J$$" or just "J$$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pointer location is displayed as a bold  and  bli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 You should actually think of the pointer as being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blinking character and the one previous to  it.  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 the  pointer  is located just before the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move the pointer 10 characters to the right by typing  "10C$$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it ended up in a space between words, you will see a blinking 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gle.  Move the pointer to the beginning of the next line by 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$$".   To  get  the  pointer  to  the end of the previous line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2C$$" or "2R$$", they mean the same thing.  You should see a  blin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 "CR" symbol.  This means that the pointer is just before the c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age return that terminates the line.  Now move the pointer  ahead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 on  by  the  CR,  by typing "1C$$" or just "C$$".  N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ee a blinking "LF" symbol at the left side of that li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 that  the pointer is located just before the line feed that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follows the carriage return.  It is at the left because the  c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age return causes the pointer to move to the left.  Now move the p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 ahead one more character, typing "C$$".  The pointer  will 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to the beginning of the next line, it is now located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of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starting out with VUE, it is easy to accidently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F  from  the previous line.  This will cause you some confu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will look as if you have deleted the entire previous 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because  the  line  following  the  deleted  line  fe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the previous line wiping it out on the screen.  If you  sus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UE - PDP11 Text Editor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GETTING STARTED WITH V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ct  this  has happened, position the pointer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icious line in the window, then type a "-1C$$" or "R$$". 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ee an "LF" symbol, you have indeed deleted a line feed and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iage return there.  Move the pointer back to the beginn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uspicious line ("C$$") then simply type "I" then the "Line Fe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en "$$".  Try this out now by typing a "-D$$".  Notice th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the  pointer was moves up and overwrites the previous lin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, type "I" then hit the Line Feed key, then 2 Escape's "$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ry out the search command.  Jump the pointer to the 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buffer  ("J$$") and search for a word.  Type Sxxxxxx$$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xxxxx" is the word or words you want to  search  for.   The 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nd up at the end of the searched for string.  To delete th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string, type "FR$$".  This is not documented in Chapter 1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O   manual,  but  it  is  handy.   Now  insert  the  string  aga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xxxxxx$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made an error, and VUE gave you an error message, note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VUE  turned  off  the  window refresh.  If you type a "?"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mmand after the error, VUE will type out  the  command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 entered  up  to  the failing command, then follow it with a "?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handy when you have typed in a long  command  string  (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d  commands), get an error and don't know which command f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command that is not documented in Chapter  1  of  the 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is  the  "FS" command, Find and Substitute.  This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one string with another.  Let's say that you want to repla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or  string  "xxxxxx"  with  another  "yyyy".   Don't forge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proceed in the forward direction only, so to be sure, jum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beginning   of   the  buffer  (J$$).   Then  enter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Sxxxxxx$yyyy$$".  The pointer should move to just past the  new 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ment string or word, and the old one will b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to write your text into the output file and exit from  VUE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 time, type "EX".  If you want to make changes later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" command, and VUE will automatically open the latest vers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file  for  input,  and will open a new file of the same na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higher version number as your output file.   These  command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and this is most important, if you should ever type in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tring  (several lines) or do an insert of several line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use the screen to "scroll", VUE has no way of knowing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get "lost" in refreshing the screen.  Simply type in a "1W$$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ommand, and VUE will completely refresh the  window.   It  then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is there, and all will be well.  Normally, if you plan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ng insert, you should turn off the window by typing  "0W$$"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re  through, then type a "-1W$$" to turn on the window aga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UE" your results.  You can safely enter 3 lines of  insert  or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 with the wind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ame restriction applies to the "type out" commands,  such 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UE - PDP11 Text Editor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GETTING STARTED WITH V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",  "V"  etc.  If the type out causes the screen to scroll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"1^W" to force VUE to do a  complete  refresh  to  re-establ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knowledge of the scree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Chapter 1 of the TECO manual  introduces  only  the 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 If  you  take the time to get familiar with VUE's more s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sticated commands, you can greatly increase your editing spe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.   A  typical  example is where you may want to replace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ence of a particular label in a program with a  different  lab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 than type in a bunch of "FS" commands, risking misspelling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other strings by being in a hurry, you should  store  the  "F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n a q-register and execute it repetetively with an "Mx"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.  This is better than doing it with a repeat command, because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ll  too easy to choose an ambiguous string to be replac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command won't stop till it is done a bunch of damage.  What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anted  to  replace  a label "L10" with "L12", and told VUE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00&lt;FSL10$L12$&gt;$$", to find and substitute 100  times.   But  sup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had  a  label  "L100",  it  would  change all of your "L100"'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120"'s too!  (unless it ran out of the 100 count).  By  sto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S" command in a q-register and executing it as a macro, you can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window after each "Mx" command and verify that it did wha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troductory session has shown you the  fundamentals  of  V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will take some practice to get good with VUE, but you will event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 find that it is one of the most powerful  editors  around. 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 the  rest  of  this supplement and if you have any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esitate to ask one of the computer system staff for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UE - PDP11 Text Editor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DIFFERENCES BETWEEN TECO AND V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 Differences Between TECO and V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jor difference between TECO and  VUE  is  VUE's  text 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ndow" capability.  The window is turned on with the command "-1^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ff with the "0^W" command and  re-refreshed  after  ac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 during  command input with the "1^W" command.  VU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e VT-11 graphics subsystem.  The window may be updated  d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 a  macro by doing a "-1^W" within the macro.  The other "^W"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 also work when included with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UE also contains an enhancement that is not documented in the TE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 manual.   You  can  now use a colon ":" to precede the "X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TRL/U (^U)" commands.  This command structure concatenates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"X" and "^U" on to the q-register you specify, instead of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text in that register.  For example, the follow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s  4  lines  of  text on to q-register A, start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osition of the reference po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4XA$$                ($ represents ESCA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colon construction with all forms off the "X"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:Xq, :nXq, :n,mXq), as well as the "^U" command (:^U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ack of the TECO manual, there is a section  titled  "RSX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CHARACTERISTICS".   Most of the information there still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es to VUE, with the following exceptions:   The  "Startup"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 not  apply;  see the "Starting up VUE" section of this addend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Startup Conditions" section, VUE starts up with  the  ED 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"Command Line Processing"  section,  it  mentions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TECO.TEC".  This default startup file name has been chan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TUP.VUE".  Also,  the  default  extension  for  "EI"'s  and  &gt;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....'s  has been changed from ".TEC" to ".VUE".  You need not b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ned with "Installing TECO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UE - PDP11 Text Editor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>STARTING UP V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 Starting up V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ways to start up VUE.  At Gould  NavCom,  VU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 as a system task, and may be started up without typing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start VUE up and automatically open one or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input or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VUE MYFILE.FTN&lt;cr&gt;          Starts up VUE, opening MYFILE.F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read (does an ERMYFILE.FT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MAKE MYFILE.FTN&lt;cr&gt;         Starts up VUE, opening a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YFILE.FTN for write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xt highest version number (;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no MYFILE.FTN currently exis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does an EWMYFILE.FT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EDIT MYFILE.FTN&lt;cr&gt;         Starts up VUE, opening MYFILE.FT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test version, for read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ning a new MYFILE.FTN,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ghest version number, for wri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does an EBMYFILE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EDIT NFILE.TXT=OFILE.TXT    Starts up VUE, opening OFILE.T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test version, for inpu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ning NFILE.TXT, next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number, for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does an EROFILE.TXT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an EWNFILE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case, a message is typed back to the user indicating  the 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name(s) of the file(s) opened, and for what (read, write,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spection) they were opened.  In addition, the commands may be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  with  no  file specifications.  In this case, they all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effect;  that of starting up VUE without open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ophisticated user who may have a file  containing  mac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form of the EDIT command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EDIT @MACFILE               Starts up VUE, and does an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IMACFILE.VUE. See the TECO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the action of an "EI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less explicitly entered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tension defaults to ".V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