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SX11M V3.2 systems that support spawn and sto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.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er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ern Illino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13 Wester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le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and line interpreter was written to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 DEC style command structure.  The interpre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ypes of commands which we will designate as direct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ystem  commands.   The  direct commands are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spawn an appropriate RSX utility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function.  The direct commands are:  APP[END], CLO[S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[Y],  DEL[ETE],  DIR[ECTORY],  FRE[E],  PRO[TECT],   PUR[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[AME],  TRU[NCATE],  and UIC.  These commands utiliz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s well as flexible syntactical struc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different  classes  of  direct  commands 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.  The first, involves commands that have a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filespec  as  elements  of  the command.  APP[EN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[Y], and REN[AME] are commands requiring both  a  sou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 specification.  These command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ormats as indicated by the following  examples 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are indicated by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JUNK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NEW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NEW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MORE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MORE.DAT=NEW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 NEW.DAT MORE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should note that the last three copy command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 results.   In  particular the last two 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=" or " " as the file specification sepa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the reversal of the source and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[SE], DEL[ETE], PRO[TECT],  and  TYP[E]  ar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of  direct  direct  that  require  only  a  sing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For this class the specification can be 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command,  and if it is omitted, then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file.  The following are examples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K0:[200,200]RSXMC.MA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:MYFILE.CMD/GR: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preter.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ONE.MA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SE command is used to unlock locked  files  (i.e., 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properly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[ECTORY], PUR[GE]  and  TRU[NCATE]  are  a  cla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commands  that  have a file specification as a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For this class of commands if the filespec 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filename, then the command is done for all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[ECTORY] command also has a special switch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switches  passed on to PIP.  The sort switch (/SO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luded to spawn  SRD  to  sort  the  directory 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 displayed  by  PIP.  The user can also use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irectory searches using the ?;  however,  the 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is  kind  of  directory command is messy since SR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ask spawned.  For example if the  user  wanted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with  a G, then the command DIR G?* would be us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 anytime a wild card is used with other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r type fields of the filespec it must also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wil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 command FRE[E] reports the free block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specified.   If  no  device is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0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the direct command UIC is used to set  the 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ist  the  current  UIC.  The command sets the UIC if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as an argument on the command line, otherwis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C is written on the user terminal.  One additional not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ing the user and system  commands.   COP[Y]  and  TYP[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DECNET compatible since CLI can spawn NFT if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included in the filespec.  CLI supports  both  fo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ame specifications (terminated with "_" or "::"), so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and PHASE III NFT transfers will work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attempts  to  be  somewhat  forgiving  in  w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 syntax.  For example, the terminating ] fo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y the UIC as the last  element  on  a  lin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 in  if  needed.   As  a final note concerning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the user can terminate commands with a &lt;ESC&gt; to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line  interpreter  not  to  stop  for the task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s.  In this way CLI is avaliable to execute more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should be used with care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user and system  commands  are  hand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line   interpreter   provides  a  powerful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ing processes as supplements to the  direct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nd  system commands are incorporated into CLI in a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anner.  If CLI is given a line  that  is  not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it looks for a file with the command name with a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.   CLI  then  spawns   MCR   with   the   command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andname.pro   commandxtra   (where   commandxtra   i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llowing  the  command  name).   If  no  su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then  CLI looks on LB:[1,2] for the system proces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uch process exists then CLI indicates no su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preter.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example user or system commands are appen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to show how the indirect command handler files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special command.  The only drawback to  all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created by having ...AT.  involved in 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;  however, it sure is flexible.  The first examp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cess  that  will display the process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UIC and then  all  the  system  processes. 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is a general procedure for compiling a FORTRAN o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 SHOW.PRO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P1 EQ "" .SETS UIC &lt;UI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P1 EQ "" .GO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P1 "," A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B EQ "" ;  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B EQ "" .GOTO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C P1[1: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D P1[&lt;STRLEN&gt;:&lt;STRLE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A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B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C NE "[" .SETS A "[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D NE "]" .SETS B "]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UIC A+P1+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&lt;TIME&gt; ":" A B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FILE A+B+C+".TM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UIC EQ "[1,2]" .GO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'FILE'='UIC'*.PRO/BR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HEAD "User 'UIC' has defined the following processes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SUB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'FILE'=LB:[1,2]*.PRO/BR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HEAD "The system contains the following processes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SUB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s well as the direct proces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APP[END] CLO[SE] COP[Y] DEL[ETE] DIR[ECTORY] FRE[E] PRO[TECT] PUR[G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REN[AME] TRU[NCATE]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999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H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N NU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'HEA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preter.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FILE 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NE 1 .GOTO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PENR 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N 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LINE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A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NE 1 .GO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RECORD "." A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B EQ "" .GO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N M &lt;STRLE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NAME A[3: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NAME EQ "SHO" .GO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ADDON LINE+NAME+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LINE AD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 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N LT 11 .GO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'L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NUM EQ 0 .SETS LINE "       No processes defin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LINE NE "" ;'LIN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'FILE';*/DE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 END SHOW.PRO 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 COMPILE.PRO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F 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PFX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LIST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P1 EQ "" .ASKS P1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P1 "/" FILE SW1 S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P1 "./:" FTMP EXT TMP J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T1 SW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1 EQ "" .GO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SUB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T1 SW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1 EQ "" .GO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SUB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EXT EQ "" .GOTO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T 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FILE F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preter.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EXT EQ "MAC" .GOTO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EXT EQ "M11" .GOTO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T EG .GOTO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EXT "FT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FILE 'FILE'.'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EQ 1 .GO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T EG .GOTO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EXT "MA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FILE 'FILE'.'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EQ 1 .GOTO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T EG .GOTO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EXT 'M1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FILE 'FILE'.'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EQ 1 .GO TO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 source file found for 'FILE'.'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TO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piling 'FILE'.'EXT' at '&lt;TIME&gt;' '&lt;DATE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 'FILE''LIST'='PFX''&lt;UIC&gt;''FILE'.'E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2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piling 'FILE'.'EXT' at '&lt;TIME&gt;' '&lt;DATE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FILE''LIST'='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3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pilation of 'FILE'.'EXT' finished at '&lt;TIME&gt;' '&lt;DATE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999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WI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T1 ":" T T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 NE "LI" .GO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MP1 EQ "" .SETS LIST ","+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MP1 NE "" .SETS LIST ","+FILE+"/LI:"+T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 NE "PF" .GOTO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TMP1 EQ "" .GOTO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RSE TMP1 "@" TMP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POST NE "" .GOTO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PFX TMP+"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TO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0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ESTFILE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F &lt;FILERR&gt; NE 1 .GOTO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OPENR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AD P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OTO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0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S PFX "[200,200]RSXMC/PA:1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1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terpreter.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 END COMPILE.PRO 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