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How to Use Multi-Task D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 is a symbolic assembly language level debugger for PDP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rmally is included in a task image by specify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put side of a taskbuild with the /DA switch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user debug aid. It allows one to examine code and see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as code, to enter symbols, and resolve addresse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mbols. Thus, one normally needs only a map to use i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assembly listings. (One may predefine a shor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ymbols and append it to the DDT symbol table and avoi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use a link map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ays for this power in memory; DDT may require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K of memory, which may not be available in a large task image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debugger, ODT, which is a strictly octal debugger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to 2K of task space. Thus it is comparatively frequen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o big to debug. That's unfortunate because the bi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the ones most needing to have a debug aid to help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y they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22M (M for Multi-tasking, 22 for 22 bit address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ask which includes a version of DDT and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one task, and a very short (128 words minimu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 words for support of the ability to debu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mination and display of floating point contexts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s) "kernel" debugger in the task that is to be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rates by going around some of the walls plac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RSX and IAS systems. In this scheme, DDT is able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y the target task's address space directly,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target by interaction with the kernel debugg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 all examination and display functions from the target ta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and permits debug of all but the most pat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nerate the system, DDT22 must be assemb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$DBG defined, and linked with DDTMU. The task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DT22M, so only one such task may exist at a time. The DDT22M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built with floating point support too i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PP instructions (or the Floating Point Emulator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US RSX SIG tapes for RSX11M or IAS). This permits examin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memory in Floating Point format. The debu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ssembled with $D$FPU defined if the target task'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s are to be available to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bug kernel DDTKNL must be assembled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D$FPU defined, to link into the target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using RSX11M+, define K$ID when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22, and if using either RSX11M or RSX11M+, it is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R$XMDB and assemble with [1,1]EXEMC/ML when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22, and with only the definition when assembling DDTM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DTPRM should be used and edited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22M is linked with DDTMU and DDT22/DA as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. The target task is linked with DDTKNL/DA a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Given these preparations, you are ready to debu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Note that DDTKNL will trap all odd address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instructions, segmentation errors, and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DDT22, must be edited to handle non-RSX EMT or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(See the source; such changes are not 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the /FP switch in taskbuild if your DDTKN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D$FPU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nstall DDT22M or us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DT22M/TASK=DDT2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task with the required task name DDT22M. The DDT ta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its presence and sit there. Type $G ($ means "escape"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eaten by the terminal for some terminals (like LA120, VT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) but will still work even though it does not echo. Thi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T22M task up and leaves the terminal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may start your target task in whatever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target task comes in, DDT will be re-activa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 R$XMDB defined, DDT is automatically mapp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at every message from it (which could permit us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22M for several tasks; the RCVBUF area has the RAD50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tart. However, this will not be further discussed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DT22M task may map with either of 2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Initially it is in its own space. To allow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rget's space, type the $UM command.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space, type $UV. (Remember "$"="escape", not just dollar sig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cedure is to type $UM, then set breakpoints (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mode), then type $G first to start your program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$UM command before beginning the target task if any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it a breakpoint, DDT symbols R0 through R5, 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and U.PSW are the target's registers, and DDT symbols AC0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5 and FPSTAT are the target's floating accumulators if DDTKN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loating support. These may be examined as you woul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DT. To examine DDT's registers, you must use the $U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examine D.R0 thru D.R5, D.SP, and D.PC.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$UM command before proceeding. The normal $P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from breaks normally. Single stepping may be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$UM mode, but this is not recommended since you coul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in DDT you may at any time get DDT to exi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$G. However, if your target task exits (normally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22M won't know. Normal action is to abort DDT22M from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with it. The command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 DDT2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nd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most all DDT commands work in this system. The onl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at the instruction$X command will not work and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e a ? if you try it. It is not at all clear w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o allow instruction execution in DDT context and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context, or how to allow it in target context withou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DDTKNL. Also, once you type the initial $G to DDT22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first starts, all subsequent $G or $P command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rget addresses, and the DDT22M task itself is in an idl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intertask messages from the targ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