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TO TEC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      Discarde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 Output message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       Sto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 Set radix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       Form 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A       (Match control char) Matc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C       (Match control char) Match 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D       (Match control char) Match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L       (Match control char) Match 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Qq      (String build char) Use contents of Q-re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R       (Match control char) Match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S       (Match control char) Match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X       (Match control char)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 Contents of console swit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^G      Kill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&lt;space&gt; Retype curr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*       Retype current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 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Insert tab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      Line terminator,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       Page terminator,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       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 End of fil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x       (Match control char) Match all b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       Set radix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        Stop terminal typ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 Not a TEC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Convert line arg into character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Q        (String build char) Use next cha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^R       Identical to n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-(length) of last string inser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 (Match control char) Match separator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 ASCII code of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^T       Output ASCII character of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       Kil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q       Put string into Q-regis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V        Version of 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 Redisplay text buf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     Search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     (Match control char) Match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 Equivalent to ".+^S,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Number of characters in Q-regis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String and command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\  (FS)  Not a TECO command.  TECO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]  (GS)  Not a TECO command.  TECO 1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x (RS)  ASCII value of next char in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x (RS)  (String build char) Use next char a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_  (US)  One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      Ignored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Define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Start condi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A       Test for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C       Test for rad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D       Test for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E       Test for equal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F       Test for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G       Test for greater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L       Test for less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N       Test for not equal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R       Test for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S       Test for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T       Test for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U       Test for un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V       Test for upper case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W       Test for lower case alphabe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gt;       Test for greater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"&lt;       Test for less than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Logical 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    Not a TECO command. (Dollar symbol not ESC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%q       Add n 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Logical 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End condi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        Expression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        Expression grou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q        Put last command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Ad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Argument sepa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Subtraction or neg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Current pointe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Div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-9      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Make next command return a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Make next search a 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        Type in decimal, no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==       Type in octal, no carriage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Gq       Type Q-register q on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Qq       Size of text in Q-regsi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      Exit iteration if n&gt;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        Iterate 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Type in 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       Type in oc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     End it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Toggle trac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Type command string up t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Use alternate string delimi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ppend 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ASCII value of char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0 - beginning of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      Advance n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  Delete 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        Select secondary output str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        Open input an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       Close out (copy input to output and clo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       Edit level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        Clos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        Close out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H        Edit help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        Open indirect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        Kill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        Wildcard loo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        Select secondary input str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       Open in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       Search verification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       Type out control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        Case flagging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        Edit verify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        Open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        Close out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N       Glob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        Replace las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S       Loc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FS     Bounded local string 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q        Get string in Q-register q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*        Get last filespec string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_        Get last search string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Equivalent to "B,Z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Insert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       Insert ASCII character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       Move pointer to "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        Kill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K      Delete between m and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Advance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q        Execute string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       Glob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Go to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    Advance n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      Write out chars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W       Write buffer n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PW     Write out chars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q        Number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       Back up n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        Loc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S      Bounded local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        Type 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T      Type from m to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       Put number n in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V        Type n current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q       Put n lines into Q-register 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nXq     Put characters m to n into Q-register 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Read into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End of buffe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        Q-register pu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  Value of digit string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\        Convert n to digits in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q        Q-register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Interpret next command char as a control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Interpret next search char as a control ch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        Global search without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            the same as upper case A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Not a TEC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Delete last character typ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