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DSP -- HELP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earches the system HELP file (LB:[1,2]HELP.HL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vel 1 keywords. These keywords are read from the file, sorte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k file in a 5 column format suitable for use in creating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ELP entries. Very similar internally to the CCLDS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D. Lam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glas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-Loc. 35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55 Lakewoo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Beach, CA. 9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3) 593-2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