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MXTS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X operating system has a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XTST containing several tasks tha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and serve to show a few of the things MSX can do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ssembles for a 3 CPU configuration, and onc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balance the processing load between all 3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will find yourself in DDT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hat has many MSX system variables pre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CPU must at a minimum have its CPU number ente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CPU[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PU number from its default value of CPU 1 to CP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PU number must be unique in the range 1 to 3 (larg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with MXSTLS set up for more CPUs).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type $G (escape,G) to start the task. Once 3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(at 3 terminals) you can begin real actions. (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re available, you can set CPU.PR, CPU.PR+2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PR+4 to large numbers (positive) to tell MSX no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ere. Be prepared for waits however as MSX times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or communication when you do this. MSX uses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hat is fairly slow (about 1 second per message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rest of the syst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ystem comes up, your console tasks will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CPU, and other tasks named A through E ar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console tasks prompt with "MSX CONSOLE&gt;" and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Each console task, and tasks A through E, hav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you can alter. These are available through DDT, and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unication or other activity may be done. The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 classification blo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 privileg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lassification (maximum permitted classification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with curren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bytes of special catego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ilege word bit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0</w:t>
        <w:tab/>
        <w:tab/>
        <w:t>Ignore all ML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0</w:t>
        <w:tab/>
        <w:tab/>
        <w:t>Allow I/O to b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</w:t>
        <w:tab/>
        <w:tab/>
        <w:t>Violate special categories if MLS i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</w:t>
        <w:tab/>
        <w:tab/>
        <w:t>Violate special categories if MLS is OK 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  <w:tab/>
        <w:tab/>
        <w:t>Violate special categories if MLS levels b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mess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</w:t>
        <w:tab/>
        <w:tab/>
        <w:t>Violate special categories if MLS level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a messag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</w:t>
        <w:tab/>
        <w:tab/>
        <w:t>Allow write to lower levels 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ab/>
        <w:t>Allow read from higher leve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</w:t>
        <w:tab/>
        <w:tab/>
        <w:t>Allow write to lower level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ab/>
        <w:t>Allow read from higher level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Allow write to higher levels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Allow read from lower levels 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Allow write to higher level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Allow read from lower level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asynchronous I/O" bit is clear, all I/O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ynchronously and the task will not receive control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permitted at console level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A</w:t>
        <w:tab/>
        <w:t>List all active tasks and their status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A</w:t>
        <w:tab/>
        <w:t>Issue a BPT to get to DDT. The $P command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a</w:t>
        <w:tab/>
        <w:t>Spawns task a  (a is A,B,C,D, or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Q a</w:t>
        <w:tab/>
        <w:t>Requests task a (A-E). Differs from Spawn in tha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kept. Note that spawns wh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ification cannot be give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</w:t>
        <w:tab/>
        <w:t>Aborts task named as a (A-E). If the task wa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ly, the task that initi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an err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 "message"</w:t>
        <w:tab/>
        <w:t>Sends the text "message" (whatever you lik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a (which may be A through E) and awa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or notice from the system tha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special case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of form "c=message" are receiv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echoed, but are RE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 whose letter is given as 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part is changed from 'c=' to 'a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sent on. If the transmit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 a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message of form "c&lt;message" i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the first 2 characters stripp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 is sent to task c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 to be routed to severa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 of form "#c" will abort tas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 of form "@c" will spawn tas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STs will be displayed when the console tasks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for subtas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rther note: The console tasks KBA, KBB, and K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given as letters F, G, and H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t messages to also.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d via AST traps in the consol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ed after a messag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n AS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classification blocks, the following are glob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are known to D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</w:t>
        <w:tab/>
        <w:tab/>
        <w:t>Classif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A (Console, CPU 1)</w:t>
        <w:tab/>
        <w:t>CLSK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B (Console, CPU 2)</w:t>
        <w:tab/>
        <w:t>CLSK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C (Console, CPU 3)</w:t>
        <w:tab/>
        <w:t>CLSK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 (Task A)</w:t>
        <w:tab/>
        <w:tab/>
        <w:t>CL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B (Task B)</w:t>
        <w:tab/>
        <w:tab/>
        <w:t>CLS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T (Task C)</w:t>
        <w:tab/>
        <w:tab/>
        <w:t>CLS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D (Task D)</w:t>
        <w:tab/>
        <w:tab/>
        <w:t>CLS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E (Task E)</w:t>
        <w:tab/>
        <w:tab/>
        <w:t>CLS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ccessed symbolically via DDT and the system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MSX actions are illegal if classifications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borts) and may cause the system to hang as MXTST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variability of the classifications. The original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console would have the Ignore MLS bit set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some bugs in MSX. Please let me know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