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BI - SWAP BYTES IN A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JAN78-1000  G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WABI(IDATA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ATA=ARRAY CONTAINING WORDS IN WHICH BYTES ARE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BYTES=NUMBER OF BYTES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BOTH ARGUMENTS ARE INTEGER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ALLS EXIT IF NUMBER OF ARGUMENTS IS NOT 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COMPUTES THE NUMBER OF WORDS TO HANDLE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BYTES' BY 2.  THEREFORE, AN EVEN NUMBER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N BE USED IN CONJUNCTION WITH THE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RT.OLB TO EXCHANGE FLOATING POINT DATA BETWEE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 AND THE PDP 11.  INTEGER DATA CAN BE CONVER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LONE TO SWAP BYTES AS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