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G - Disk Fragmentation Re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G  is  a  small task aimed to give the user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fragmented  his  disks are. For any given FILES-11 dev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out a frequency count of contiguous free blocks (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 within  each  of several ranges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block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the  program  usually  operates  faster than a PIP/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ranges that FRG conside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   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-   1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-   3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-   50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-   75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6 -  1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 -  2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 -  3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 -  6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1 - 1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- 2000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2000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G may be invoked either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G D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$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G&gt; D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presents the 2-character ASCII devic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is  a  legal  unit  number  between  0  and  7 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n (:) and unit numbe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at DDn: is a valid, mounted, Files-11 device then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out the relevant statistic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appears on LUN 2 which may be redirect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may produce one of 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G - FALURE ON READING BITMAP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rror occurred trying to read the file BITMAP.S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pecified. Most probably the devic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RG - ILLEG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specified does not exist on the system, 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iles-11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RG - NO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tried to prompt for input (after being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but the QIO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G - Disk Fragmentation Report Utility</w:t>
      </w:r>
    </w:p>
    <w:p>
      <w:pPr>
        <w:pStyle w:val="PreformattedText"/>
        <w:bidi w:val="0"/>
        <w:jc w:val="left"/>
        <w:rPr/>
      </w:pPr>
      <w:r>
        <w:rPr/>
        <w:tab/>
        <w:tab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ystem Gu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sk  consists of one simple module. This first gets the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-  prompting  the  user  for  input if on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- and parses it to determine the device to be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then  assigns  a  LUN(1)  to this device, checks that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   mountable,    Files-11    disk    and  opens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]BITMAP.SYS  on  it.  It then reads through the fi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bit  and calculating the size of each hole. Having done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crements the count for that range and proceeds with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. When the file is finished it outputs the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built by means of the command file FRG.CM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n-privileged  task  that  uses 3 units and has a task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FR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