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 - Procedur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ndirect  Command  File  Processor  (AT.)  is  an  exce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 and  useful program. Unfortunately it is also very bi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user  who  only  wishes  to  use  it to do compi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builds  (or  suchlike) sequentially on a small system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fficient in terms of system resources. PIN (PROCEDUR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a  task 1/4 the size of the Indirect File processor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 to  ...AT. to control the assembly and task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program development. It does not recognize the special ...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but  only  accepts  one  line MCR type commands (a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 number  of special PIN commands). If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a fatal error is encountered, PIN will ceas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and  file  and  allow  the user to correct the probl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line  creating  the  error  is  displayed. By defaul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lines  are  not displayed. PIN assumes tha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 to  it  will  have  the  extension  .CMD,  but 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 is  explicitly used, PIN will use that name i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is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cmdfile  is  a commandfile (default extension .CMD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MCR commands and, optionally, special P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 allows  a  small  number  of internal commands,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file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$DE</w:t>
        <w:tab/>
        <w:t xml:space="preserve">    - delete the .CMD file on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ODE</w:t>
        <w:tab/>
        <w:t xml:space="preserve">    - do not delete the .PRC file o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R</w:t>
        <w:tab/>
        <w:t xml:space="preserve">    - print each command as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OTR</w:t>
        <w:tab/>
        <w:t xml:space="preserve">    - do not print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 cmdfile - chain to file 'cmd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PIN starts out with NOTR &amp;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may report one of the following error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IN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line  contained  less  than four characters -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fil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IN - IL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could not parse the specified file.  Correct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ify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IN -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 could  not open the specified file.  Correct the probl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IN - NO SU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cified  commandfile  does  not  exist.  Resubmit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IN - SPAW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 directive failed - probably because it was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System Generation.  PIN cannot operate without the S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PIN - STOP FOR EVENT FLAG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Stop for Event Flag' directive failed - probably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not  included  in the System Generation.  PIN cannot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Stop for Event Flag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PIN - WARNING, EXIT WITH NON-FAT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  spawned  by PIN resulted in a 'non-fatal' exi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.  PIN prints out the current line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PIN - FATAL, EXIT WITH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  spawned by PIN resulted in a 'fatal' exit status (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prints out the current lin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PIN - CMD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ror was detected while reading the command file. 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resubmit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IN - CMD FILE CLO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rror was detected while closing the command file. 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etermine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PIN - ONLY SINGLE LINE MCR COMMAND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  line  was  detected  that was not a valid MC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nor  an  internal  command.  Remove the offending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bmit the comman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PIN - UNKNOWN INTER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ommand line was detected that started with a $ (indica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 command)  but  which  did  not contain a valid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Correct the offending line and resubmit the command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N - Procedure Interpreter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is very simple in construction.  It obtains the MCR command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  the  filename given via ASCFNM, and accesses the file for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 F11ACP  QIO  primitives.   It then reads each record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erforming  its  own deblocking), checks to see if it is an in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and  if  not  (  and  it is valid for MCR) spawns it to MC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 the  exit status and acting accordingly.  When all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rocessed it deaccesses the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handles  all  the  internal  commands  other  than  $CH by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/clearing    tracing/deletion  flags  which  are  tested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    On  encountering  a $CH it simply deaccesse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and  branches back to treat the line as if it had been typ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is a non-privileged task with a taskname of ...PIN, using 2 un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it  1  should be assigned to SY: and Unit 2 to TI:) and a st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