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the Wizzards Book of RSX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. B. Cur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IENCE APPL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ak Brook, 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s  the  second  RSX  MAGIC  article.   Due  to  my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s,  it  may  be the last unless the  wizards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tch in an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rticle describes processes that, if misused, may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uction  of your operating system.  These method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ightly used, they are provided to  help  solve 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 normal  RSX  methods  will  not work.  As with all ma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takes are dreadful!  (Remember the sorcerer's apprenti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article described a method of sending ASTs t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s.  This method was initially used in an error logging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error logger task is presented in this article. 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 time  to  rework the code that sends ASTs so you ge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ask provides a  very  efficient,  general  purpose,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 task.  There is only a six word memory overhead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occurrence.   Essentially  this  is  done  by 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 an  error  directive  to  the  executive.  Th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 how  to  expand  the  functionality  of  the  RSX-1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ve without modification to the executiv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rticular version of the error task  was  written  f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X-11S  system.   Therefore,  I did not use disk residen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.  However, it would be simple to add that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 of the use of the error processor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RKT$S  #1,#1,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CC     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   MKTERR,-1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example you see  an  attempt  to  execute  a  mark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ve.   If  the  directive fails, you want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me attempt to recover from the error.  The recover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simple  as  aborting  the  task.  The error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MACRO  ERROR,P1,P2,P3,P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MACRO TO SET UP INSTRUCTION BLOCK FOR ERROR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ERROR   KEY,TYPE,PRAM1,PRAM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KEY &lt;= 6 RAD50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TYPE = -1 FATAL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= -2 FOR DELAYED RECO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= -3 FOR JUMP RECO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= 0 FOR MESSAG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SEE DESCRIPTION IN ERRDIS MO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ORD   210             ; ERROR HANDLING INSTRU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NCHR   TEMPN,P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IF LT 6-TEMPN .ERROR ; RAD50 NAME &gt; 6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 LT 3-TEMP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RAD50  /P1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RAD50  /P1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RAD50  /   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ORD   P2,P3,P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M  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MACRO  SAV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R5,$SAV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rror control block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OP CODE (210)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FIRST 3 CHAR. OF RAD50 KEY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SECOND 3 CHAR. OF RAD50 KEY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FIRST PARAMETER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SECOND PARAMETER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THIRD PARAMETER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The two word key is used to both identify the error, and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key  into an expanded message table.  If a match is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message table, the message is printed in addition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ormal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he first parameter specifies the type of error recovery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.  This parameter takes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0 -- Message only.  The task continues  execution 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rror control block.  The second and third parame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 data to be printed.  If the second parameter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,  R0 will be printed.  If the third parameter is 0, R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-1 -- Fatal error.  The  message  is  printed,  and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ing   task   is  aborted.   The  second  and  thi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 are treated as in the message only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-2 -- Recoverable error.  The message is printed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sk  continues  processing at the location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cond parameter.   The  first  byte  of  the  thi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is  the  number  of  seconds  to  wait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ing, and the last byte of the third parameter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vent flag to use while waiting.  If the second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ero, it will default to 1, if the event flag  is  zero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will default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-3 -- Recoverable error.  The message is printed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sk  continues  processing at the location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cond parameter.  If parameter 3 is 0, R5  will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If some other value than  the  ones  listed  above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is printed, and the offending task 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you  would  use  -2  for  an  error  that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intervention and -3 for an error exit from th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rror printout has the following form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TSKNAM' PS = XXXXXX, PC = XXXXXX, DSW = XXXX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'KEYNAM', PRAMS = XXXXXX 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XXXXXXs are  octal  numbers  for  the  values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ing  task.   KEYNAM is the keyword for the error and TSKN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name of the task wher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message is associated with the error, the message  lin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 before  the  standard  display.   Again,  this c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ly modified for your special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 DESCRIPTION OF TH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provides an overview of the operation of the 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ing ta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sic concept of the error logger is  to  allow  any 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  to  display  an error without extra code in the task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task is invoked by the  execution  of  a  PDP-11  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.   The  error  logging  task  intercepts 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egal instruction processing and checks if the instruc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one   specific  to  the  error  logging  system.  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  is  not  the   error   logging   instruction,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  is  handled  in  the  normal manner, otherwis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logger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the illegal instruction  intercept,  the  error 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a  Connect-To-Interrupt directive to an unused vector.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ime, some PIC code is inserted into the system  pool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llegal instruction vector is pointed to the new cod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examines  the  illegal  instruction  and  if  it  is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  specific to the error logger, will cause a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error logger via the vector specified by the  connec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.   The code in the error logging task is simplifi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sk is built as /PR: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the erroring task is gathered and  a  call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FORK2  transfers the task from interrupt level to system st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, information about the error is  placed  in  an  AST 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sent to the error logging task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 DISCUSSION OF TH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mplete  listing  of  the  error  routine   follows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.  Here I describe sections of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Initialization And Self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the initialization and self  test  section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rror  logging  task.  The task initializes itself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spends.  If the task is resumed, it generates  a  sequenc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error mess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NT:   CINT$   ERRVEC,120000,ERRINT,ERRINI,PR7,AST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$    #CINT           ; CONNECT TO THE VECTO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CC     10$             ; AND INIT IT, IF ERR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OT                     ; JUST CR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$:    SPND$S                  ; ELSE SUSPEND FOR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; IF THIS TASK IS RESUMED, IT WILL SELF T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RROR   AAAAA,0,1,2     ; PRINT ERROR MESSAGE WI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 DEFAULT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3,R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4,R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RROR   BBBBB,0,0,0     ; PRINT ERROR MESSAG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      30$             ; NEXT MESSAGE SHOULD BE DDD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0$:    ERROR   CCCCC,-3,40$,6  ; NEXT MESSAGE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   A DELAY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$:    ERROR   DDDDD,-3,20$,5  ; CCCCC IS NEX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$:    ERROR   EEEEE,-2,50$,&lt;&lt;15*400&gt;+5&gt; ; CHECK FOR 5 SECOND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0$:    ERROR   FFFFF,-2,60$,&lt;&lt;0*400&gt;+0&gt;  ; CHECK DEFAULT DELA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;   AND EVEN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$:    ERROR   DONE,-3,10$,0   ; ALL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interrupt priority is 7 and that the base 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onnect code is at the start of the task (120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AST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section of code is the AST routine  that  display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.  This routine is easily modified for your special nee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nice enhancement would be to  send  the  erroring  tasks  T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 number to the AST routine so that the error would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played on that termin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INPU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INFORMATION IS ON THE STACK, ALL REGISTERS MUST BE S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THE INFORMATION  ON THE STACK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2 WORDS OF RAD50 TASK NAME ISSUING THE INSTR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PS OF THAT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PC OF THAT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DSW OF THAT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2 WORDS OF RAD50 ERROR KEY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FIRST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SECOND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;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EQUATED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 = 7         ; ASCII CODE FOR B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S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STACK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S:   .BLKW   6       ; R5-R0 R5 IS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TNM:  .BLKW   2       ; 2 WORDS OF RAD50 TASK NAME FROM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PS:   .BLKW   1       ; ERRORING TASKS 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PC:   .BLKW   1       ; ERRORING TASKS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DSW:  .BLKW   1       ; ERRORING TASKS DS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KEY:   .BLKW   2       ; 2 RAD50 WORDS WITH KEY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P1:   .BLKW   1       ; FIRST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P2:   .BLKW   1       ; SECOND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PS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ABL  L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TAD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RPC   REG,&lt;012345&gt;    ; SAVE THE REGIS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'REG,-(S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GET THE INFORMATION FROM THE INTERRUPT PART AND DISPLAY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SP,R0           ; GET THE ADDR OF THE ERROR DATA 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EKEY(R0),R1     ; GET THE FIRST WORD OF THE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MSGKYS,R2      ; AND THE ADDRESS OF THE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$:    CMP     R1,(R2)         ; IS THE FIRST PART OF THE KEY THE SAME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20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HERE THE FIRST PART OF THE KEY MATCH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EKEY+2(R0),2(R2) ; DOES THE SECOND PART MATCH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20$             ; IF NE NO, SO CONTIN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      50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$:    ADD     #6,R2           ; ADVANCE TO NEXT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(R2)            ; CHECK NOT END OF KE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10$             ; KEY NOT FOUND, =&gt; NO MESSAGE OTH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  OTHER THEN KEY IT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HERE, CONVERT KEY TO ASCII, AND PRINT IT AND OTHER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PSECT  MESFMT,RO,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NLIST  B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G1:    .ASCII  &lt;BEL&gt;&lt;BEL&gt;/'%2R' PS = %P, PC = %P, DSW = %P%N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SCIZ  /ERROR '%2R', PRAMS = %2P%N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LIST   B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PS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$:    MOV     SP,R2           ; SAVE POINTER TO PARAME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#ERTNM,R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#200.,SP        ; SAVE SPACE FOR LINE ON ST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SP,R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SP,R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MG1,R1         ; POINT TO FORMA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EDMSG          ; FORMAT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#200.,R1        ; CHECK STACK DIDN'T GET WIP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E     40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$:    QIOW$S  #IO.WBT,#TTLUN,#TTEV,,,,&lt;R5,R1,#40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#200.,SP        ; CLEAN UP ST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      60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HERE PRINT MESSAGE, AND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$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4(R2),R1        ; GET ADDRESS OF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B    (R1)+,R2        ; GET SIZE OF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IO$S   #IO.WBT,#TTLUN,,,,,&lt;R1,R2,#40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      30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$:    .IRPC   REG,&lt;543210&gt;    ; RESTORE THE REGIS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(SP)+,R'R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#2*NUMPRM,SP    ; CLEAN OFF PARAME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TX$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SABL  L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n't much magical about this routine, it is just a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  receiver.   Well, almost normal as the number of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tack isn't a standard number, but if you read  the 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ticle you will not be surprised by th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 Intercepting The Illegal Instruction T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 routine  is  called  when  the  connect  to 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   is   executed.   This  routine  is  responsibl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ing some code into the system pool space and  intercep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llegal instruction trap.  The format of the intercept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ool follows the form that was described by  a  paper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CUS  proceedings&lt;1&gt;.  The error logger could just as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serted into the system with the ISF task  as  describ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paper.   However this task was developed for a stand al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S task and needed to insert the cod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1&gt;  Extending RSX-11M by Use of the Illegal Instruction Trap DE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 _______ __ ___ __ ___ _______ ___________ 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INGS  Vol 6,  No. 2,  Pg. 467.   This paper describ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of inserting code into the  system  pool.   It  is 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reading for parts of this artic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**-ERRINI-CONNECT TO INTERRUPT ENABLE/DISABLE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THIS ROUTINE ENABLES/DISABLES THE ILLEGAL INSTRUCTION INTER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IF CARRY IS CLEAR, IT ENABLES, IF SET, IT DIS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THIS MODULE ALLOCATES SOME POOL MEMORY, PLACES THE ILLEGAL INSTR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INTERCEPT CODE INTO THE POOL AREA, MODIFIES XDT TO NOT PLAY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ILLEGAL INSTRUCTION TRAP VECTOR (ONLY IF XDT IS PRESENT) AND RETUR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THE DISABLE OF THIS OPERATION UNDOES ALL OF TH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INPU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CARRY SET TO DETACH FROM VECTOR, CLEAR TO ATTACH TO V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OUTPU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SIDE EFFEC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MODIFIED EXTERN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OTHER SIDE EFF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POLADD,POLSIZ ARE SET TO THE ADDRESS OF THE POOL AREA, AND ITS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THE ILLEGAL INSTRUCTION TRAP VECTOR IS INTERCEP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REGISTER U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R1,R4,R5 ARE S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INI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10$             ;; CONNECT TO ILLEGAL INSTRUCTION V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ABOPRO          ;; IF CARRY SET, DIS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$:    MOV     R5,-(SP)        ;; SAVE REGIS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4,-(S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1,-(S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EPOLCD-POOLCD,R1 ;; NEED TO ALLOCATE POOL SPACE TO 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ALOCB          ;; TRAP INTERCEPT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20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OT                     ;; IF NO POOL SPACE, CRASH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$:    MOV     R0,POLADD       ;; SAVE ADDRESS OF ALLOCATED 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1,POLSIZ       ;; AND SIZE OF ALLOCATED 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$TKTCB,MYTCBA   ;; AND WHILE AT IT, SET MY TCB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&lt;EPOLCD-POOLCD&gt;/2,R2   ;; GET THE NUMBER OF BYTES TO COP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POOLCD,R3      ;; AND THE ADDRESS OF CODE TO 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; TOO THE 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$:    MOV     (R3)+,(R0)+     ;; DO THE M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B     R2,30$          ;; UNTIL FULLY COP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POLADD,R0       ;; GET THE START ADDRESS OF POOL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#2,R0           ;; BUMP PAST THE "ILL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POLSIZ,(R0)+    ;; SAVE THE NUMBER OF BYTES IN C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@#ILLVEC,(R0)+  ;; SAVE THE ORIGINAL VE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NOP,(R0)       ;; TURN ON TH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$XDT,R2        ;; CHECK IF XDT IS AVAIL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40$             ;; IF EQ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#XDTFIX,R2      ;; CHECK IF XDT IS CONSIST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@#ILLVEC,(R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40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0,(R2)         ;; ADJUST X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$:    MOV     R0,@#ILLVEC     ;; POINT ILLEGAL INSTRUCTION TRA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; THIS NEW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(SP)+,R1        ;; RESTORE REGIS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(SP)+,R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(SP)+,R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                 ;; AND RETURN TO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de inserts the PIC code that starts at  POOLCD  in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pool.  It modifies XDT to allow executive debuggi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de inserted&lt;2&gt;.  The  code  that  is  inserted  in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pool  examines  the  instruction that caused the illeg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 trap.  If the instruction is recognised by th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  this  code  simulates  an  interrupt  via  the  un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vector that the error task connected  to.   Otherwi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llegal  instruction  is  passed  to  the  original illeg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 trap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2&gt;  XDT resets the illegal instruction vector whenever it proc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 a  breakpoint.   Thus  resetting  our  intercept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  causes  XDT  to  bypass  resetting  the  il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 vec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CODE THAT GETS LOADED INTO THE PO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&gt;&gt;&gt;&gt;&gt;&gt; THIS CODE MUST BE PIC 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OLC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RAD50  /ILL/           ;;; SHOW THIS CODE IS ATTACHED TO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ORD   0,0             ;;; ILLEGAL INSTRUCTION VE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                     ;;; INITIALLY, TURN OFF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:     MOV     R5,-(SP)        ;;; SAVE R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2(SP),R5        ;;; AND GET TASK PC FROM ST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FPI    -(R5)           ;;; GET THE INSTRUCTION THAT CAUSED THE TR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(SP),#210       ;;; IS IT OUR INSTRUCTION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100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#2,SP           ;;; NO! SO CLEAR THE ST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(SP)+,R5        ;;; RESTORE R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@EP-4           ;;; AND PROCESS 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HERE IT IS OUR ILLEGAL INSTR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$:   ADD     #2,SP           ;;; CLEAN THE ST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(SP)+,R5        ;;; RESTORE R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@#ERRVEC,-(SP)  ;;; AND JUMP VIA THE VECTOR WE ARE CONNECT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@(SP)+          ;;; POSITION INDEPENDENT INDIRECT JU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OLCD:                         ;;; END OF THE CODE INSERTED INTO THE 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llegal  instruction  trap  vector  points  to  EP-2.   EP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he address of the original servic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error logging task exits, the modifications to  XDT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moved along with the intercept code from the system po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PR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1,-(SP)        ;; SAVE ITB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@#ILLVEC,R0     ;; GET CURRENT VECTOR TO FIND OUR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-2(R0),@#ILLVEC ;; RESET THE ILLEGAL INSTRUCTION V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$XDT,R2        ;; RESET XD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1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#XDTFIX,R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-2(R0),(R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$:     MOV     POLADD,R0       ;; GET THE ADDRESS OF THE POOL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POLSIZ,R1       ;; AND THE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DEA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(SP)+,R1        ;; RESTORE ITB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routine contains a large amount of  magic.   It  cop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rror  parameter block from the user task and, if requi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s the  issuing  tasks  program  counter.   After 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state  by a call to $FORK2, other actions on the issu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 are performed.  These  actions  are  aborting  or  dela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  of  the  issuing task.  Finally an AST is sen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logging ta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**-ERRINT-PROCESSES ERROR INTERRU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THIS MODULE RECEIVES THE 210 INSTRUCTION 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IT SAVES THE ERROR BLOCK PARAMETERS, DOES ANY PROCESSING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PARAMETERS (CHECKS WHAT TO DO WITH THE ISSUING TASKS PC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FORKS AND PLACES THE TASK IN THE APPROPRIATE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INPU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R5 POINTS TO THE IT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R4 IS SAVED AND MAY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OUTPU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SIDE EFFEC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MODIFIED EXTERN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OTHER SIDE EFF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;       MANY, TASK MAY BE ABORTED, MADE TO MARK TIME, TASKS PC MAY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MOVED AS DIRECTED BY THE PARAMETERS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REGISTER U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;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R5 POINTS TO IT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R4 IS SAVED AND MAY BE USED, ALL OTHER REGISTERS MUST BE SAV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REST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LOCAL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L1:   .WORD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L2:   .WORD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1:   .WORD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2:   .WORD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3:   .WORD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INT:                         ;;; HERE IF ILLEGAL INSTR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;;; FIRST 2 WORDS ARE RAD50 REP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;;   OF NAME OF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10(SP),R4       ;;; GET PC OF TA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FPI    (R4)+           ;;; GET FIRST WORD OF RAD50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(SP)+,ERL1      ;;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FPI    (R4)+           ;;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(SP)+,ERL2      ;;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FPI    (R4)+           ;;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(SP)+,PER1      ;;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FPI    (R4)+           ;;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(SP)+,PER2      ;;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FPI    (R4)+           ;;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(SP)+,PER3      ;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PER1            ;;; CHECK IF MESSAGE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MI     20$             ;;; IF MI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4,10(SP)       ;;; SET NEW PC AS ONLY MESSAGE IS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$:    CALL    @#$FORK2        ;;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(R3)            ;; CLEAR THE FORK 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R   SNDMSG          ;; AND SEND AST TO TASK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$:    CMP     #-1,PER1        ;;; CHECK IF TO ABORT TA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40$             ;;; NE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$:    CALL    @#$FORK2        ;;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(R3)            ;; CLEAR THE FORK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$:    MOV     #S.CABO,R0      ;; ABORTING FROM ILLEGAL INSTRU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ABCTK          ;; ABORT THE CURRENT TA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R   SNDMSG          ;; AND SEND AST TO TASK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$:    CMP     #-2,PER1        ;;; CHECK IF OFFSET JM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NE     50$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PER2,10(SP)     ;;; ADJUST P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@#$FORK2        ;;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(R3)            ;; CLEAR FORK 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2,-(SP)        ;; SET THE UNITS TO SECO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B    PER3,-(SP)      ;; GET THE NUMBER OF SECONDS TO WA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41$             ;; CHECK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(SP)            ;; DEFAULT IS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$:    CLRB    1(SP)           ;; MAX 25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SP,R3           ;; POINT R3 TO 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CVRTM          ;; AND CONVERT THE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0,2(S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1,(S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2$:    MOVB    PER3+1,R0       ;; GET THE EVENT FLAG TO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43$             ;; EVENT FLAG OF 0 IMPLIES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B    PER3+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      42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$:    MOV     $TKTCB,R5       ;; AND THE TCB OF THE CURRENT TA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CEFI           ;; AND CONVERT TO MASK WORD AND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45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$:    ADD     #4,SP           ;; CLEAN UP ST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      32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5$:    CMPB    PER3,#64.       ;; CHECK IF GLOBAL EVENT FL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     44$             ;; IF SO GO TO 44 AND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C     R0,(R1)         ;; CLEAR THE EVENT FL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0,-(SP)        ;; SAVE EVENT FLAG MASK 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1,-(SP)        ;; AND THE EVENT FLAG MASK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T.PCB(R5),R4    ;; GENERATE POINTER TO TASK HEA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P.HDR(R4),R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T.ST2(R5)       ;; PUT TASK IN WAIT FOR ST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  2(SP),H.EFLM(R4) ;; SAVE WAIT FLA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(SP),H.EFLM+2(R4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SETRT          ;; SET SCHEDULE REQU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C.MRKT,R4      ;; MAKE CLOCK BLOCK A MARK TIME BLO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ALCLK          ;; ALLOCATE A CLOCK 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B    PER3+1,C.EFN(R0) ;; SAVE MARK TIME EVENT FL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C.AST(R0)       ;; CLEAR THE AST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(SP)+,C.DST(R0) ;; SET THE EVENT FLAG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(SP)+,C.SRC(R0) ;; AND THE VALUE TO BE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(SP)+,R2        ;; GET THE TIME TO WA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(SP)+,R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CLINS          ;; AND INSERT THE MARK TIME BLOCK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R   SNDMSG          ;; CLOCK QUEUE, AND SEND AST TO TASK ST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$:    CMP     #-3,PER1        ;;; CHECK IF ABSOLUTE JM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30$             ;;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PER2,10(SP)     ;;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      10$             ;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 to SNDMSG just sends an AST to the user  mode  par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ask.   Starting  at  label 40$ is the code that caus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 to delay for a time.  One caution  here,  this  method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 be  used with an executing task that is in memory.  W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of that condition in this example, however other cases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as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routine just sends the error  information  to  the  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f this task.  The method has already been explai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multi task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**-SNDMSG-SEND MESSAGE (VIA A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THIS MODULE SENDS AN AST BLOCK TO THIS TA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THE AST PARAMETERS ARE DESCRIBED IN THE AST RECEIVER MO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INPU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ERL1-PER3 -- INFORMATION FROM THE 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OUTPU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GENERATES AN AST BLOCK WHICH IS QUEUED TO THE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SIDE EFFEC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MODIFIED EXTERN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OTHER SIDE EFF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REGISTER U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ALL REGISTERS ARE FREE TO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NDMSG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&lt;5+NUMPRM&gt;*2,R1 ;; ALLOCATE AN AST BLOCK FOR ERR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$ALOCB          ;; ALLOCATE SOME PO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10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OT                     ;; CRASH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$:    MOV     R0,R2           ;; COPY ADDRESS OF 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0,ASTADD       ;; SAVE ADDRESS OF 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(R2)+           ;; CLEAR THE LI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1,(R2)+        ;; SET IN SIZE OF 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&lt;7+NUMPRM&gt;*2,(R2)+ ;; SET NUMBER OF BYTES FOR ST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ASTAD,(R2)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NUMPRM,(R2)+   ;; SPECIFY THE NUMBER OF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LOAD STANDARD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$TKTCB,R0       ;; GET THE POINTER TO THE T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T.NAM(R0),(R2)+ ;; GET THE TASK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T.NAM+2(R0),(R2)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22(SP),(R2)+    ;; GET THE TASK 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20(SP),(R2)+    ;; GET THE TASK NEW P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FPI    @#$DSW          ;; GET THE USER DS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(SP)+,(R2)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ERL1,(R2)+      ;; SAVE ERROR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ERL2,(R2)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PER1            ;; CHECK FOR TYPE OF INFO TO TA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50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HERE FOR NORMAL MESSAGE NO TASK AF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$:    MOV     PER2,(R2)+      ;; GET THE FIRST PARAME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30$             ;; IF DEFAULT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4(SP),-2(R2)    ;; R0 AS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$:    MOV     PER3,(R2)       ;; GET THE SECOND PARAME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40$             ;; IF DEFAULT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16(SP),(R2)     ;; R5 AS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$:    BR      70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$:    CMP     PER1,#-1        ;; CHECK FOR FATAL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20$             ;;  TREAT AS NORMAL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PER1,#-2        ;; CHECK FOR RECOVERABLE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60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(R2)+           ;; IF RECOVERABLE ERROR, NO PARAME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(R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      70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$:    CMP     PER1,#-3        ;; CHECK FOR RECOVERABLE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20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(R2)+           ;; IF RECOVERABLE, NO PARAMETER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      30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$:    MOV     MYTCBA,R0       ;; GET TASK ERRDIS TASK T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STADD,R1       ;; GET AST BLOCK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R   @#$QASTT        ;; AND PLACE ON AST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at is left  is  to  see  how  the  table  of  extra 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lines  is  generated.   However,  this  is on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I used for the RSX-11S system.  A unified error  fil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e possible and is recommen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FILE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;       THIS FILE CONTAINS ERROR MESSAG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THE MESSAGES ARE STORED UNSORTED IN THE FOLLOWING MANN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PSECT MSGKEY CONTAINS THE FOLLOWING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FIRST 3 CHARACTERS OF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SECOND 3 CHARACTERS OF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POINTER TO MESSAGE IN PSECT MSGMS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THE KEYS ARE TERMINATED BY A KEY WITH SPACES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FIRST 3 CHARACTERS = IE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PSECT MSGMSG CONTAINS THE FOLLOWING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MESSAGE SIZE,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MACRO  MAKMSG KEY,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PSECT  MSGMS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NCHR   TEMSZ,&lt;ME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 =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TEMS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SCII  /MES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PSECT  MSG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RAD50  /KEY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ORD   TEM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PS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M   MAK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PSECT  MSGKEY,RO,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KYS: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PSECT  MSGMSG,RO,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: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PS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MSG  AAAAA,&lt;TEST MESSAG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MSG  &lt;      &gt;,&lt;DO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PSECT  MSGMS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PSECT  MSG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PS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ire listing of the program, data file, build and assem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fol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PREFIX FILE -- DEFF.MAC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 xml:space="preserve">.MACRO </w:t>
        <w:tab/>
        <w:t>ERROR,P1,P2,P3,P4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MACRO TO SET UP INSTRUCTION BLOCK FOR ERROR MESSAGE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ERROR</w:t>
        <w:tab/>
        <w:t>KEY,TYPE,PRAM1,PRAM2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KEY &lt;= 6 RAD50 CHARACTERS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TYPE = -1 FATAL ERROR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   = -2 FOR DELAYED RECOVERY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   = -3 FOR JUMP RECOVERY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     = 0 FOR MESSAGE ONLY</w:t>
      </w:r>
    </w:p>
    <w:p>
      <w:pPr>
        <w:pStyle w:val="PreformattedText"/>
        <w:bidi w:val="0"/>
        <w:jc w:val="left"/>
        <w:rPr/>
      </w:pPr>
      <w:r>
        <w:rPr/>
        <w:t>;</w:t>
        <w:tab/>
        <w:t>SEE DESCRIPTION IN ERRDIS MODUL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WORD</w:t>
        <w:tab/>
        <w:t>210</w:t>
        <w:tab/>
        <w:tab/>
        <w:t>; ERROR HANDLING INSTRUCTION</w:t>
      </w:r>
    </w:p>
    <w:p>
      <w:pPr>
        <w:pStyle w:val="PreformattedText"/>
        <w:bidi w:val="0"/>
        <w:jc w:val="left"/>
        <w:rPr/>
      </w:pPr>
      <w:r>
        <w:rPr/>
        <w:tab/>
        <w:t>.NCHR</w:t>
        <w:tab/>
        <w:t>TEMPN,P1</w:t>
      </w:r>
    </w:p>
    <w:p>
      <w:pPr>
        <w:pStyle w:val="PreformattedText"/>
        <w:bidi w:val="0"/>
        <w:jc w:val="left"/>
        <w:rPr/>
      </w:pPr>
      <w:r>
        <w:rPr/>
        <w:tab/>
        <w:t>.IIF LT 6-TEMPN .ERROR ; RAD50 NAME &gt; 6 CHARACTERS</w:t>
      </w:r>
    </w:p>
    <w:p>
      <w:pPr>
        <w:pStyle w:val="PreformattedText"/>
        <w:bidi w:val="0"/>
        <w:jc w:val="left"/>
        <w:rPr/>
      </w:pPr>
      <w:r>
        <w:rPr/>
        <w:tab/>
        <w:t>.IF  LT 3-TEMPN</w:t>
      </w:r>
    </w:p>
    <w:p>
      <w:pPr>
        <w:pStyle w:val="PreformattedText"/>
        <w:bidi w:val="0"/>
        <w:jc w:val="left"/>
        <w:rPr/>
      </w:pPr>
      <w:r>
        <w:rPr/>
        <w:tab/>
        <w:t>.RAD50</w:t>
        <w:tab/>
        <w:t>/P1/</w:t>
      </w:r>
    </w:p>
    <w:p>
      <w:pPr>
        <w:pStyle w:val="PreformattedText"/>
        <w:bidi w:val="0"/>
        <w:jc w:val="left"/>
        <w:rPr/>
      </w:pPr>
      <w:r>
        <w:rPr/>
        <w:tab/>
        <w:t>.IFF</w:t>
      </w:r>
    </w:p>
    <w:p>
      <w:pPr>
        <w:pStyle w:val="PreformattedText"/>
        <w:bidi w:val="0"/>
        <w:jc w:val="left"/>
        <w:rPr/>
      </w:pPr>
      <w:r>
        <w:rPr/>
        <w:tab/>
        <w:t>.RAD50</w:t>
        <w:tab/>
        <w:t>/P1/</w:t>
      </w:r>
    </w:p>
    <w:p>
      <w:pPr>
        <w:pStyle w:val="PreformattedText"/>
        <w:bidi w:val="0"/>
        <w:jc w:val="left"/>
        <w:rPr/>
      </w:pPr>
      <w:r>
        <w:rPr/>
        <w:tab/>
        <w:t>.RAD50</w:t>
        <w:tab/>
        <w:t>/   /</w:t>
      </w:r>
    </w:p>
    <w:p>
      <w:pPr>
        <w:pStyle w:val="PreformattedText"/>
        <w:bidi w:val="0"/>
        <w:jc w:val="left"/>
        <w:rPr/>
      </w:pPr>
      <w:r>
        <w:rPr/>
        <w:tab/>
        <w:t>.ENDC</w:t>
      </w:r>
    </w:p>
    <w:p>
      <w:pPr>
        <w:pStyle w:val="PreformattedText"/>
        <w:bidi w:val="0"/>
        <w:jc w:val="left"/>
        <w:rPr/>
      </w:pPr>
      <w:r>
        <w:rPr/>
        <w:tab/>
        <w:t>.WORD</w:t>
        <w:tab/>
        <w:t>P2,P3,P4</w:t>
      </w:r>
    </w:p>
    <w:p>
      <w:pPr>
        <w:pStyle w:val="PreformattedText"/>
        <w:bidi w:val="0"/>
        <w:jc w:val="left"/>
        <w:rPr/>
      </w:pPr>
      <w:r>
        <w:rPr/>
        <w:tab/>
        <w:t>.ENDM</w:t>
        <w:tab/>
        <w:t>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MACRO</w:t>
        <w:tab/>
        <w:t>SAVRG</w:t>
      </w:r>
    </w:p>
    <w:p>
      <w:pPr>
        <w:pStyle w:val="PreformattedText"/>
        <w:bidi w:val="0"/>
        <w:jc w:val="left"/>
        <w:rPr/>
      </w:pPr>
      <w:r>
        <w:rPr/>
        <w:tab/>
        <w:t>JSR</w:t>
        <w:tab/>
        <w:t>R5,$SAVRG</w:t>
      </w:r>
    </w:p>
    <w:p>
      <w:pPr>
        <w:pStyle w:val="PreformattedText"/>
        <w:bidi w:val="0"/>
        <w:jc w:val="left"/>
        <w:rPr/>
      </w:pPr>
      <w:r>
        <w:rPr/>
        <w:tab/>
        <w:t>.END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.TITLE</w:t>
        <w:tab/>
        <w:t>ERRDIS</w:t>
      </w:r>
    </w:p>
    <w:p>
      <w:pPr>
        <w:pStyle w:val="PreformattedText"/>
        <w:bidi w:val="0"/>
        <w:jc w:val="left"/>
        <w:rPr/>
      </w:pPr>
      <w:r>
        <w:rPr/>
        <w:tab/>
        <w:t>.IDENT</w:t>
        <w:tab/>
        <w:t>/X1.0/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WRITTEN BY D.B.CURTIS</w:t>
      </w:r>
    </w:p>
    <w:p>
      <w:pPr>
        <w:pStyle w:val="PreformattedText"/>
        <w:bidi w:val="0"/>
        <w:jc w:val="left"/>
        <w:rPr/>
      </w:pPr>
      <w:r>
        <w:rPr/>
        <w:t>; SCIENCE APPLICATIONS, INC.</w:t>
      </w:r>
    </w:p>
    <w:p>
      <w:pPr>
        <w:pStyle w:val="PreformattedText"/>
        <w:bidi w:val="0"/>
        <w:jc w:val="left"/>
        <w:rPr/>
      </w:pPr>
      <w:r>
        <w:rPr/>
        <w:t>; 14-JUL-81</w:t>
      </w:r>
    </w:p>
    <w:p>
      <w:pPr>
        <w:pStyle w:val="PreformattedText"/>
        <w:bidi w:val="0"/>
        <w:jc w:val="left"/>
        <w:rPr/>
      </w:pPr>
      <w:r>
        <w:rPr/>
        <w:t>; ARGONNE NATIONAL LAB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VERSION 01</w:t>
      </w:r>
    </w:p>
    <w:p>
      <w:pPr>
        <w:pStyle w:val="PreformattedText"/>
        <w:bidi w:val="0"/>
        <w:jc w:val="left"/>
        <w:rPr/>
      </w:pPr>
      <w:r>
        <w:rPr/>
        <w:t>; EDIT NUMBER = 0003</w:t>
      </w:r>
    </w:p>
    <w:p>
      <w:pPr>
        <w:pStyle w:val="PreformattedText"/>
        <w:bidi w:val="0"/>
        <w:jc w:val="left"/>
        <w:rPr/>
      </w:pPr>
      <w:r>
        <w:rPr/>
        <w:t>; FILE = ERRDIS.MAC</w:t>
      </w:r>
    </w:p>
    <w:p>
      <w:pPr>
        <w:pStyle w:val="PreformattedText"/>
        <w:bidi w:val="0"/>
        <w:jc w:val="left"/>
        <w:rPr/>
      </w:pPr>
      <w:r>
        <w:rPr/>
        <w:t>; EDITED BY: D.B.CURTIS  19 AUG 81  11:25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MODIFICATIONS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+</w:t>
      </w:r>
    </w:p>
    <w:p>
      <w:pPr>
        <w:pStyle w:val="PreformattedText"/>
        <w:bidi w:val="0"/>
        <w:jc w:val="left"/>
        <w:rPr/>
      </w:pPr>
      <w:r>
        <w:rPr/>
        <w:t>; FILE DESCRIPTION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THIS TASK IS AN ERROR LOGGING TASK 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IT CAN BE USED WITH MOST OTHER RSX11-M/S FACILITIES IF THE ERROR 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MESSAGES AND KEYS ARE CHANGED.  THIS TASK INTERCEPTS THE ILLEGAL </w:t>
      </w:r>
    </w:p>
    <w:p>
      <w:pPr>
        <w:pStyle w:val="PreformattedText"/>
        <w:bidi w:val="0"/>
        <w:jc w:val="left"/>
        <w:rPr/>
      </w:pPr>
      <w:r>
        <w:rPr/>
        <w:t>;</w:t>
        <w:tab/>
        <w:t>INSTRUCTION TRAP AND IS INVOKED BY THE 210 OP CODE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INFORMATION FOLLOWS THAT OPCODE.  THIS INFORMATION DETERMINES HOW</w:t>
      </w:r>
    </w:p>
    <w:p>
      <w:pPr>
        <w:pStyle w:val="PreformattedText"/>
        <w:bidi w:val="0"/>
        <w:jc w:val="left"/>
        <w:rPr/>
      </w:pPr>
      <w:r>
        <w:rPr/>
        <w:t>;</w:t>
        <w:tab/>
        <w:t>THIS TASK PROCESSES THE ERROR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THE MAIN PURPOSE OF THIS TASK IS TO DISPLAY ERRORS.  ITS SECONDARY</w:t>
      </w:r>
    </w:p>
    <w:p>
      <w:pPr>
        <w:pStyle w:val="PreformattedText"/>
        <w:bidi w:val="0"/>
        <w:jc w:val="left"/>
        <w:rPr/>
      </w:pPr>
      <w:r>
        <w:rPr/>
        <w:t>;</w:t>
        <w:tab/>
        <w:t>PURPOSE IS TO HELP RECOVER FROM THE ERRORS.  THIS MEANS THAT SOME</w:t>
      </w:r>
    </w:p>
    <w:p>
      <w:pPr>
        <w:pStyle w:val="PreformattedText"/>
        <w:bidi w:val="0"/>
        <w:jc w:val="left"/>
        <w:rPr/>
      </w:pPr>
      <w:r>
        <w:rPr/>
        <w:t>;</w:t>
        <w:tab/>
        <w:t>CONTROL OPERATIONS ARE PROVIDED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THE ERROR CONTROL BLOCK LOOKS LIKE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|     OP CODE (210)</w:t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|     FIRST 3 CHAR. OF RAD50 KEY</w:t>
        <w:tab/>
        <w:t>|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|     SECOND 3 CHAR. OF RAD50 KEY</w:t>
        <w:tab/>
        <w:t>|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|     FIRST PARAMETER</w:t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|     SECOND PARAMETER</w:t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|     THIRD PARAMETER</w:t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WHERE THE RAD50 KEY MUST MATCH WITH THE KEYS IN THE ERROR MESSAGE</w:t>
      </w:r>
    </w:p>
    <w:p>
      <w:pPr>
        <w:pStyle w:val="PreformattedText"/>
        <w:bidi w:val="0"/>
        <w:jc w:val="left"/>
        <w:rPr/>
      </w:pPr>
      <w:r>
        <w:rPr/>
        <w:t>;</w:t>
        <w:tab/>
        <w:t>TABLE. IF NO MATCH IS FOUND, THE KEY IS PRINTED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THE FIRST PARAMETER SPECIFIES THE ACTION THIS TASK TAKES ON THE </w:t>
      </w:r>
    </w:p>
    <w:p>
      <w:pPr>
        <w:pStyle w:val="PreformattedText"/>
        <w:bidi w:val="0"/>
        <w:jc w:val="left"/>
        <w:rPr/>
      </w:pPr>
      <w:r>
        <w:rPr/>
        <w:t>;</w:t>
        <w:tab/>
        <w:t>ISSUING TASK.  THIS PARAMETER TAKES THE FOLLOWING VALUES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0 = MESSAGE ONLY, PROCESSING CONTINUES AFTER THE DATA BLOCK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THE SECOND AND THIRD PARAMETER CONTAIN DATA TO BE PRINTED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IF THE SECOND PARAMETER IS 0 R0 WILL BE PRINTED INSTEAD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IF THE THIRD PARAMETER IS 0, R5 WILL BE PRINTED INSTEAD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1 = FATAL ERROR, THE MESSAGE IS PRINTED, AND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THE TASK IS ABORTED. THE SECOND AND THIRD PARAMETERS ARE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TREATED AS IN THE 0 CAS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2 = RECOVERABLE ERROR, THE MESSAGE IS PRINTED. THE SECOND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PARAMETER CONTAINS THE ADDRESS TO SET THE PC TO.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THE FIRST BYTE OF THE THIRD PARAMETER IS THE NUMBER 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 xml:space="preserve">OF SECONDS TO WAIT, AND THE LAST BYTE OF THE THIRD 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PARAMETER IS THE EVENT FLAG TO USE WHILE WAITING.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IF THE SECONDS ARE ZERO, IT WILL DEFAULT TO 1, IF THE EVENT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FLAG IS ZERO, IT WILL DEFAULT TO 1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3 = RECOVERABLE ERROR, THE MESSAGE IS PRINTED. THE SECOND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PARAMETER CONTAINS THE ADDRESS TO SET THE PC TO.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IF PARAMETER 3 IS 0, R5 WILL BE USED AS AN ARGUMENT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IF ANOTHER VALUE THE THE ONES LISTED ABOVE, THE ERROR IS PRINTED,</w:t>
      </w:r>
    </w:p>
    <w:p>
      <w:pPr>
        <w:pStyle w:val="PreformattedText"/>
        <w:bidi w:val="0"/>
        <w:jc w:val="left"/>
        <w:rPr/>
      </w:pPr>
      <w:r>
        <w:rPr/>
        <w:t>;</w:t>
        <w:tab/>
        <w:t>AN ERROR MESSAGE FROM THIS TASK IS PRINTED, AND THE OFFENDING</w:t>
      </w:r>
    </w:p>
    <w:p>
      <w:pPr>
        <w:pStyle w:val="PreformattedText"/>
        <w:bidi w:val="0"/>
        <w:jc w:val="left"/>
        <w:rPr/>
      </w:pPr>
      <w:r>
        <w:rPr/>
        <w:t>;</w:t>
        <w:tab/>
        <w:t>TASK IS ABORTED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YOU WOULD USE -2 FOR AN ERROR THAT REQUIRED OPERATOR INTERVENTION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YOU WOULD USE -3 FOR AN ERROR THAT COULD NOT BE TRIED AGAIN, </w:t>
      </w:r>
    </w:p>
    <w:p>
      <w:pPr>
        <w:pStyle w:val="PreformattedText"/>
        <w:bidi w:val="0"/>
        <w:jc w:val="left"/>
        <w:rPr/>
      </w:pPr>
      <w:r>
        <w:rPr/>
        <w:t>;</w:t>
        <w:tab/>
        <w:t>AND JUMP TO AN ERROR EXIT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-</w:t>
      </w:r>
    </w:p>
    <w:p>
      <w:pPr>
        <w:pStyle w:val="PreformattedText"/>
        <w:bidi w:val="0"/>
        <w:jc w:val="left"/>
        <w:rPr/>
      </w:pPr>
      <w:r>
        <w:rPr/>
        <w:tab/>
        <w:t>.MCALL</w:t>
        <w:tab/>
        <w:t>QIOW$S,CINT$,QIOW$,DIR$,ASTX$S,SPND$S,TCBDF$,ABODF$,HWDDF$</w:t>
      </w:r>
    </w:p>
    <w:p>
      <w:pPr>
        <w:pStyle w:val="PreformattedText"/>
        <w:bidi w:val="0"/>
        <w:jc w:val="left"/>
        <w:rPr/>
      </w:pPr>
      <w:r>
        <w:rPr/>
        <w:tab/>
        <w:t>.MCALL</w:t>
        <w:tab/>
        <w:t>QIO$S,CLKDF$,PCBDF$,HDRDF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BODF$</w:t>
      </w:r>
    </w:p>
    <w:p>
      <w:pPr>
        <w:pStyle w:val="PreformattedText"/>
        <w:bidi w:val="0"/>
        <w:jc w:val="left"/>
        <w:rPr/>
      </w:pPr>
      <w:r>
        <w:rPr/>
        <w:tab/>
        <w:t>TCBDF$</w:t>
      </w:r>
    </w:p>
    <w:p>
      <w:pPr>
        <w:pStyle w:val="PreformattedText"/>
        <w:bidi w:val="0"/>
        <w:jc w:val="left"/>
        <w:rPr/>
      </w:pPr>
      <w:r>
        <w:rPr/>
        <w:tab/>
        <w:t>HWDDF$</w:t>
      </w:r>
    </w:p>
    <w:p>
      <w:pPr>
        <w:pStyle w:val="PreformattedText"/>
        <w:bidi w:val="0"/>
        <w:jc w:val="left"/>
        <w:rPr/>
      </w:pPr>
      <w:r>
        <w:rPr/>
        <w:tab/>
        <w:t>CLKDF$</w:t>
      </w:r>
    </w:p>
    <w:p>
      <w:pPr>
        <w:pStyle w:val="PreformattedText"/>
        <w:bidi w:val="0"/>
        <w:jc w:val="left"/>
        <w:rPr/>
      </w:pPr>
      <w:r>
        <w:rPr/>
        <w:tab/>
        <w:t>HDRDF$</w:t>
      </w:r>
    </w:p>
    <w:p>
      <w:pPr>
        <w:pStyle w:val="PreformattedText"/>
        <w:bidi w:val="0"/>
        <w:jc w:val="left"/>
        <w:rPr/>
      </w:pPr>
      <w:r>
        <w:rPr/>
        <w:tab/>
        <w:t>PCBDF$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NUMBER OF PARAMETERS IN AST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NUMPRM =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NT:</w:t>
        <w:tab/>
        <w:t>CINT$</w:t>
        <w:tab/>
        <w:t>ERRVEC,120000,ERRINT,ERRINI,PR7,ASTAD</w:t>
      </w:r>
    </w:p>
    <w:p>
      <w:pPr>
        <w:pStyle w:val="PreformattedText"/>
        <w:bidi w:val="0"/>
        <w:jc w:val="left"/>
        <w:rPr/>
      </w:pPr>
      <w:r>
        <w:rPr/>
        <w:t>POLADD:</w:t>
        <w:tab/>
        <w:t>.WORD</w:t>
        <w:tab/>
        <w:t>0</w:t>
      </w:r>
    </w:p>
    <w:p>
      <w:pPr>
        <w:pStyle w:val="PreformattedText"/>
        <w:bidi w:val="0"/>
        <w:jc w:val="left"/>
        <w:rPr/>
      </w:pPr>
      <w:r>
        <w:rPr/>
        <w:t>POLSIZ:</w:t>
        <w:tab/>
        <w:t>.WORD</w:t>
        <w:tab/>
        <w:t>0</w:t>
      </w:r>
    </w:p>
    <w:p>
      <w:pPr>
        <w:pStyle w:val="PreformattedText"/>
        <w:bidi w:val="0"/>
        <w:jc w:val="left"/>
        <w:rPr/>
      </w:pPr>
      <w:r>
        <w:rPr/>
        <w:t>MYTCBA:</w:t>
        <w:tab/>
        <w:t>.WORD</w:t>
        <w:tab/>
        <w:t>0</w:t>
      </w:r>
    </w:p>
    <w:p>
      <w:pPr>
        <w:pStyle w:val="PreformattedText"/>
        <w:bidi w:val="0"/>
        <w:jc w:val="left"/>
        <w:rPr/>
      </w:pPr>
      <w:r>
        <w:rPr/>
        <w:t>ASTADD:</w:t>
        <w:tab/>
        <w:t>.WORD</w:t>
        <w:tab/>
        <w:t>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:</w:t>
      </w:r>
    </w:p>
    <w:p>
      <w:pPr>
        <w:pStyle w:val="PreformattedText"/>
        <w:bidi w:val="0"/>
        <w:jc w:val="left"/>
        <w:rPr/>
      </w:pPr>
      <w:r>
        <w:rPr/>
        <w:tab/>
        <w:t>DIR$</w:t>
        <w:tab/>
        <w:t>#CINT</w:t>
        <w:tab/>
        <w:tab/>
        <w:tab/>
        <w:t>; CONNECT TO THE VECTOR, AND INIT IT</w:t>
      </w:r>
    </w:p>
    <w:p>
      <w:pPr>
        <w:pStyle w:val="PreformattedText"/>
        <w:bidi w:val="0"/>
        <w:jc w:val="left"/>
        <w:rPr/>
      </w:pPr>
      <w:r>
        <w:rPr/>
        <w:tab/>
        <w:t>BCC</w:t>
        <w:tab/>
        <w:t>10$</w:t>
        <w:tab/>
        <w:tab/>
        <w:tab/>
        <w:t>; IF ERROR JUST</w:t>
      </w:r>
    </w:p>
    <w:p>
      <w:pPr>
        <w:pStyle w:val="PreformattedText"/>
        <w:bidi w:val="0"/>
        <w:jc w:val="left"/>
        <w:rPr/>
      </w:pPr>
      <w:r>
        <w:rPr/>
        <w:tab/>
        <w:t>IOT</w:t>
        <w:tab/>
        <w:tab/>
        <w:tab/>
        <w:tab/>
        <w:t>; CR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$:</w:t>
        <w:tab/>
        <w:t>SPND$S</w:t>
        <w:tab/>
        <w:tab/>
        <w:tab/>
        <w:tab/>
        <w:t>; ELSE SUSPEND FOREVER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; IF THIS TASK IS RESUMED, IT WILL SELF TEST 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>AAAAA,0,1,2</w:t>
        <w:tab/>
        <w:tab/>
        <w:t>; PRINT ERROR MESSAGE WITH DEFAULT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3,R0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4,R5</w:t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>BBBBB,0,0,0</w:t>
        <w:tab/>
        <w:tab/>
        <w:t>; PRINT ERROR MESSAGE WITH R0,R5 PARAM</w:t>
      </w:r>
    </w:p>
    <w:p>
      <w:pPr>
        <w:pStyle w:val="PreformattedText"/>
        <w:bidi w:val="0"/>
        <w:jc w:val="left"/>
        <w:rPr/>
      </w:pPr>
      <w:r>
        <w:rPr/>
        <w:tab/>
        <w:t>BR</w:t>
        <w:tab/>
        <w:t>30$</w:t>
        <w:tab/>
        <w:tab/>
        <w:tab/>
        <w:t>; NEXT MESSAGE SHOULD BE DDD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$:</w:t>
        <w:tab/>
        <w:t>ERROR</w:t>
        <w:tab/>
        <w:t>CCCCC,-3,40$,6</w:t>
        <w:tab/>
        <w:tab/>
        <w:t>; NEXT MESSAGE WILL BE A DELAY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$:</w:t>
        <w:tab/>
        <w:t>ERROR</w:t>
        <w:tab/>
        <w:t>DDDDD,-3,20$,5</w:t>
        <w:tab/>
        <w:tab/>
        <w:t>; CCCCC IS NEX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$:</w:t>
        <w:tab/>
        <w:t>ERROR</w:t>
        <w:tab/>
        <w:t>EEEEE,-2,50$,&lt;&lt;15*400&gt;+5&gt; ; CHECK FOR 5 SECOND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$:</w:t>
        <w:tab/>
        <w:t>ERROR</w:t>
        <w:tab/>
        <w:t>FFFFF,-2,60$,&lt;&lt;0*400&gt;+0&gt;  ; CHECK DEFAULT DELAY AND EVEN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0$:</w:t>
        <w:tab/>
        <w:t>ERROR</w:t>
        <w:tab/>
        <w:t>DONE,-3,10$,0</w:t>
        <w:tab/>
        <w:tab/>
        <w:t>; ALL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+</w:t>
      </w:r>
    </w:p>
    <w:p>
      <w:pPr>
        <w:pStyle w:val="PreformattedText"/>
        <w:bidi w:val="0"/>
        <w:jc w:val="left"/>
        <w:rPr/>
      </w:pPr>
      <w:r>
        <w:rPr/>
        <w:t>;  **-ASTAD-AST RECEIVER/ERROR DISPLAY MODUL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THIS MODULE RECEIVES THE AST BLOCK FROM THE FORK CODE.</w:t>
      </w:r>
    </w:p>
    <w:p>
      <w:pPr>
        <w:pStyle w:val="PreformattedText"/>
        <w:bidi w:val="0"/>
        <w:jc w:val="left"/>
        <w:rPr/>
      </w:pPr>
      <w:r>
        <w:rPr/>
        <w:t xml:space="preserve">; IT TAKES THAT INFORMATION, SEARCHES FOR A MATCHING KEY IN THE </w:t>
      </w:r>
    </w:p>
    <w:p>
      <w:pPr>
        <w:pStyle w:val="PreformattedText"/>
        <w:bidi w:val="0"/>
        <w:jc w:val="left"/>
        <w:rPr/>
      </w:pPr>
      <w:r>
        <w:rPr/>
        <w:t>; EXPANDED MESSAGE DATA AREA AND IF ONE IS FOUND THE EXPANDED MESSAGE</w:t>
      </w:r>
    </w:p>
    <w:p>
      <w:pPr>
        <w:pStyle w:val="PreformattedText"/>
        <w:bidi w:val="0"/>
        <w:jc w:val="left"/>
        <w:rPr/>
      </w:pPr>
      <w:r>
        <w:rPr/>
        <w:t xml:space="preserve">; IS WRITTEN OUT.  REGARDLESS OF WEITHER THE EXPANDED MESSAGE IS </w:t>
      </w:r>
    </w:p>
    <w:p>
      <w:pPr>
        <w:pStyle w:val="PreformattedText"/>
        <w:bidi w:val="0"/>
        <w:jc w:val="left"/>
        <w:rPr/>
      </w:pPr>
      <w:r>
        <w:rPr/>
        <w:t>; FOUND, THE PARAMETERS IN THE AST BLOCK ARE WRITTEN OUT AS:</w:t>
      </w:r>
    </w:p>
    <w:p>
      <w:pPr>
        <w:pStyle w:val="PreformattedText"/>
        <w:bidi w:val="0"/>
        <w:jc w:val="left"/>
        <w:rPr/>
      </w:pPr>
      <w:r>
        <w:rPr/>
        <w:t xml:space="preserve">; </w:t>
      </w:r>
    </w:p>
    <w:p>
      <w:pPr>
        <w:pStyle w:val="PreformattedText"/>
        <w:bidi w:val="0"/>
        <w:jc w:val="left"/>
        <w:rPr/>
      </w:pPr>
      <w:r>
        <w:rPr/>
        <w:t>; 'TSKNAM' PS = XXXXXX, PC = XXXXXX, DSW = XXXXXX</w:t>
      </w:r>
    </w:p>
    <w:p>
      <w:pPr>
        <w:pStyle w:val="PreformattedText"/>
        <w:bidi w:val="0"/>
        <w:jc w:val="left"/>
        <w:rPr/>
      </w:pPr>
      <w:r>
        <w:rPr/>
        <w:t>; ERROR 'KEYNAM', PRAMS = XXXXXX XXXXXX</w:t>
      </w:r>
    </w:p>
    <w:p>
      <w:pPr>
        <w:pStyle w:val="PreformattedText"/>
        <w:bidi w:val="0"/>
        <w:jc w:val="left"/>
        <w:rPr/>
      </w:pPr>
      <w:r>
        <w:rPr/>
        <w:t xml:space="preserve">; 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INPUTS:</w:t>
      </w:r>
    </w:p>
    <w:p>
      <w:pPr>
        <w:pStyle w:val="PreformattedText"/>
        <w:bidi w:val="0"/>
        <w:jc w:val="left"/>
        <w:rPr/>
      </w:pPr>
      <w:r>
        <w:rPr/>
        <w:t>;</w:t>
        <w:tab/>
        <w:t>INFORMATION IS ON THE STACK, ALL REGISTERS MUST BE SAVED</w:t>
      </w:r>
    </w:p>
    <w:p>
      <w:pPr>
        <w:pStyle w:val="PreformattedText"/>
        <w:bidi w:val="0"/>
        <w:jc w:val="left"/>
        <w:rPr/>
      </w:pPr>
      <w:r>
        <w:rPr/>
        <w:t>;</w:t>
        <w:tab/>
        <w:t>THE INFORMATION  ON THE STACK IS: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2 WORDS OF RAD50 TASK NAME ISSUING THE INSTRUCTION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PS OF THAT TASK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PC OF THAT TASK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DSW OF THAT TASK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2 WORDS OF RAD50 ERROR KEYWORD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FIRST PARAMETER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SECOND PARAMETER</w:t>
      </w:r>
    </w:p>
    <w:p>
      <w:pPr>
        <w:pStyle w:val="PreformattedText"/>
        <w:bidi w:val="0"/>
        <w:jc w:val="left"/>
        <w:rPr/>
      </w:pPr>
      <w:r>
        <w:rPr/>
        <w:t>;</w:t>
        <w:tab/>
      </w:r>
    </w:p>
    <w:p>
      <w:pPr>
        <w:pStyle w:val="PreformattedText"/>
        <w:bidi w:val="0"/>
        <w:jc w:val="left"/>
        <w:rPr/>
      </w:pPr>
      <w:r>
        <w:rPr/>
        <w:t>; OUTPUTS:</w:t>
      </w:r>
    </w:p>
    <w:p>
      <w:pPr>
        <w:pStyle w:val="PreformattedText"/>
        <w:bidi w:val="0"/>
        <w:jc w:val="left"/>
        <w:rPr/>
      </w:pPr>
      <w:r>
        <w:rPr/>
        <w:t>;</w:t>
        <w:tab/>
        <w:t>NON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SIDE EFFECTS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MODIFIED EXTERNAL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OTHER SIDE EFFECTS</w:t>
      </w:r>
    </w:p>
    <w:p>
      <w:pPr>
        <w:pStyle w:val="PreformattedText"/>
        <w:bidi w:val="0"/>
        <w:jc w:val="left"/>
        <w:rPr/>
      </w:pPr>
      <w:r>
        <w:rPr/>
        <w:t>;</w:t>
        <w:tab/>
        <w:t>STACK IS CLEANED, MESSAGE IS PRINTED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REGISTER USAGE:</w:t>
      </w:r>
    </w:p>
    <w:p>
      <w:pPr>
        <w:pStyle w:val="PreformattedText"/>
        <w:bidi w:val="0"/>
        <w:jc w:val="left"/>
        <w:rPr/>
      </w:pPr>
      <w:r>
        <w:rPr/>
        <w:t>;</w:t>
        <w:tab/>
        <w:t>ALL REGISTERS SAVED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-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REFERENCED GLOBAL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>.GLOBL</w:t>
        <w:tab/>
        <w:t xml:space="preserve">$EDMSG </w:t>
        <w:tab/>
        <w:t>; EDIT MESSAGE ( SYSTEM LIBRARY ROUTINES MANUAL)</w:t>
      </w:r>
    </w:p>
    <w:p>
      <w:pPr>
        <w:pStyle w:val="PreformattedText"/>
        <w:bidi w:val="0"/>
        <w:jc w:val="left"/>
        <w:rPr/>
      </w:pPr>
      <w:r>
        <w:rPr/>
        <w:tab/>
        <w:t>.GLOBL</w:t>
        <w:tab/>
        <w:t>MSGKYS</w:t>
        <w:tab/>
        <w:t>; ADDRESS OF THE ERROR KEY TABLE</w:t>
      </w:r>
    </w:p>
    <w:p>
      <w:pPr>
        <w:pStyle w:val="PreformattedText"/>
        <w:bidi w:val="0"/>
        <w:jc w:val="left"/>
        <w:rPr/>
      </w:pPr>
      <w:r>
        <w:rPr/>
        <w:tab/>
        <w:t>.GLOBL</w:t>
        <w:tab/>
        <w:t>TTLUN</w:t>
        <w:tab/>
        <w:t>; LUN OF THE TERMINAL I/O</w:t>
      </w:r>
    </w:p>
    <w:p>
      <w:pPr>
        <w:pStyle w:val="PreformattedText"/>
        <w:bidi w:val="0"/>
        <w:jc w:val="left"/>
        <w:rPr/>
      </w:pPr>
      <w:r>
        <w:rPr/>
        <w:tab/>
        <w:t>.GLOBL</w:t>
        <w:tab/>
        <w:t>TTEV</w:t>
        <w:tab/>
        <w:t>; EVENT FLAG FOR TERMINAL OPERATION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EQUATED SYMBOL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BEL = 7</w:t>
        <w:tab/>
        <w:tab/>
        <w:tab/>
        <w:t>; ASCII CODE FOR BELL</w:t>
      </w:r>
    </w:p>
    <w:p>
      <w:pPr>
        <w:pStyle w:val="PreformattedText"/>
        <w:bidi w:val="0"/>
        <w:jc w:val="left"/>
        <w:rPr/>
      </w:pPr>
      <w:r>
        <w:rPr/>
        <w:tab/>
        <w:t>.ASECT</w:t>
      </w:r>
    </w:p>
    <w:p>
      <w:pPr>
        <w:pStyle w:val="PreformattedText"/>
        <w:bidi w:val="0"/>
        <w:jc w:val="left"/>
        <w:rPr/>
      </w:pPr>
      <w:r>
        <w:rPr/>
        <w:t>. = 0</w:t>
      </w:r>
    </w:p>
    <w:p>
      <w:pPr>
        <w:pStyle w:val="PreformattedText"/>
        <w:bidi w:val="0"/>
        <w:jc w:val="left"/>
        <w:rPr/>
      </w:pPr>
      <w:r>
        <w:rPr/>
        <w:t>REGS:</w:t>
        <w:tab/>
        <w:t>.BLKW</w:t>
        <w:tab/>
        <w:t>6</w:t>
        <w:tab/>
        <w:t>; R5-R0 R5 IS FIRST</w:t>
      </w:r>
    </w:p>
    <w:p>
      <w:pPr>
        <w:pStyle w:val="PreformattedText"/>
        <w:bidi w:val="0"/>
        <w:jc w:val="left"/>
        <w:rPr/>
      </w:pPr>
      <w:r>
        <w:rPr/>
        <w:t>ERTNM:</w:t>
        <w:tab/>
        <w:t>.BLKW</w:t>
        <w:tab/>
        <w:t>2</w:t>
        <w:tab/>
        <w:t>; 2 WORDS OF RAD50 TASK NAME FROM ERROR</w:t>
      </w:r>
    </w:p>
    <w:p>
      <w:pPr>
        <w:pStyle w:val="PreformattedText"/>
        <w:bidi w:val="0"/>
        <w:jc w:val="left"/>
        <w:rPr/>
      </w:pPr>
      <w:r>
        <w:rPr/>
        <w:t>ETPS:</w:t>
        <w:tab/>
        <w:t>.BLKW</w:t>
        <w:tab/>
        <w:t>1</w:t>
        <w:tab/>
        <w:t>; ERRORING TASKS PS</w:t>
      </w:r>
    </w:p>
    <w:p>
      <w:pPr>
        <w:pStyle w:val="PreformattedText"/>
        <w:bidi w:val="0"/>
        <w:jc w:val="left"/>
        <w:rPr/>
      </w:pPr>
      <w:r>
        <w:rPr/>
        <w:t>ETPC:</w:t>
        <w:tab/>
        <w:t>.BLKW</w:t>
        <w:tab/>
        <w:t>1</w:t>
        <w:tab/>
        <w:t>; ERRORING TASKS PC</w:t>
      </w:r>
    </w:p>
    <w:p>
      <w:pPr>
        <w:pStyle w:val="PreformattedText"/>
        <w:bidi w:val="0"/>
        <w:jc w:val="left"/>
        <w:rPr/>
      </w:pPr>
      <w:r>
        <w:rPr/>
        <w:t>ETDSW:</w:t>
        <w:tab/>
        <w:t>.BLKW</w:t>
        <w:tab/>
        <w:t>1</w:t>
        <w:tab/>
        <w:t>; ERRORING TASKS DSW</w:t>
      </w:r>
    </w:p>
    <w:p>
      <w:pPr>
        <w:pStyle w:val="PreformattedText"/>
        <w:bidi w:val="0"/>
        <w:jc w:val="left"/>
        <w:rPr/>
      </w:pPr>
      <w:r>
        <w:rPr/>
        <w:t>EKEY:</w:t>
        <w:tab/>
        <w:t>.BLKW</w:t>
        <w:tab/>
        <w:t>2</w:t>
        <w:tab/>
        <w:t>; 2 RAD50 WORDS WITH KEY NAME</w:t>
      </w:r>
    </w:p>
    <w:p>
      <w:pPr>
        <w:pStyle w:val="PreformattedText"/>
        <w:bidi w:val="0"/>
        <w:jc w:val="left"/>
        <w:rPr/>
      </w:pPr>
      <w:r>
        <w:rPr/>
        <w:t>ETP1:</w:t>
        <w:tab/>
        <w:t>.BLKW</w:t>
        <w:tab/>
        <w:t>1</w:t>
        <w:tab/>
        <w:t>; FIRST PARAMETER</w:t>
      </w:r>
    </w:p>
    <w:p>
      <w:pPr>
        <w:pStyle w:val="PreformattedText"/>
        <w:bidi w:val="0"/>
        <w:jc w:val="left"/>
        <w:rPr/>
      </w:pPr>
      <w:r>
        <w:rPr/>
        <w:t>ETP2:</w:t>
        <w:tab/>
        <w:t>.BLKW</w:t>
        <w:tab/>
        <w:t>1</w:t>
        <w:tab/>
        <w:t>; SECOND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PSE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ENABL</w:t>
        <w:tab/>
        <w:t>L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TAD:</w:t>
        <w:tab/>
      </w:r>
    </w:p>
    <w:p>
      <w:pPr>
        <w:pStyle w:val="PreformattedText"/>
        <w:bidi w:val="0"/>
        <w:jc w:val="left"/>
        <w:rPr/>
      </w:pPr>
      <w:r>
        <w:rPr/>
        <w:tab/>
        <w:t>.IRPC</w:t>
        <w:tab/>
        <w:t>REG,&lt;012345&gt;</w:t>
        <w:tab/>
        <w:tab/>
        <w:t>; SAVE THE REGISTERS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R'REG,-(SP)</w:t>
      </w:r>
    </w:p>
    <w:p>
      <w:pPr>
        <w:pStyle w:val="PreformattedText"/>
        <w:bidi w:val="0"/>
        <w:jc w:val="left"/>
        <w:rPr/>
      </w:pPr>
      <w:r>
        <w:rPr/>
        <w:tab/>
        <w:t>.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GET THE INFORMATION FROM THE INTERRUPT PART AND DISPLAY IT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SP,R0</w:t>
        <w:tab/>
        <w:tab/>
        <w:tab/>
        <w:t>; GET THE ADDR OF THE ERROR DATA BLOCK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EKEY(R0),R1</w:t>
        <w:tab/>
        <w:tab/>
        <w:t>; GET THE FIRST WORD OF THE KEY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MSGKYS,R2</w:t>
        <w:tab/>
        <w:tab/>
        <w:t>; AND THE ADDRESS OF THE KEYS</w:t>
      </w:r>
    </w:p>
    <w:p>
      <w:pPr>
        <w:pStyle w:val="PreformattedText"/>
        <w:bidi w:val="0"/>
        <w:jc w:val="left"/>
        <w:rPr/>
      </w:pPr>
      <w:r>
        <w:rPr/>
        <w:t>10$:</w:t>
        <w:tab/>
        <w:t>CMP</w:t>
        <w:tab/>
        <w:t>R1,(R2)</w:t>
        <w:tab/>
        <w:tab/>
        <w:tab/>
        <w:t>; IS THE FIRST PART OF THE KEY THE SAME?</w:t>
      </w:r>
    </w:p>
    <w:p>
      <w:pPr>
        <w:pStyle w:val="PreformattedText"/>
        <w:bidi w:val="0"/>
        <w:jc w:val="left"/>
        <w:rPr/>
      </w:pPr>
      <w:r>
        <w:rPr/>
        <w:tab/>
        <w:t>BNE</w:t>
        <w:tab/>
        <w:t>20$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; HERE THE FIRST PART OF THE KEY MATCHES</w:t>
      </w:r>
    </w:p>
    <w:p>
      <w:pPr>
        <w:pStyle w:val="PreformattedText"/>
        <w:bidi w:val="0"/>
        <w:jc w:val="left"/>
        <w:rPr/>
      </w:pPr>
      <w:r>
        <w:rPr/>
        <w:tab/>
        <w:t>CMP</w:t>
        <w:tab/>
        <w:t>EKEY+2(R0),2(R2)</w:t>
        <w:tab/>
        <w:t>; DOES THE SECOND PART MATCH?</w:t>
      </w:r>
    </w:p>
    <w:p>
      <w:pPr>
        <w:pStyle w:val="PreformattedText"/>
        <w:bidi w:val="0"/>
        <w:jc w:val="left"/>
        <w:rPr/>
      </w:pPr>
      <w:r>
        <w:rPr/>
        <w:tab/>
        <w:t>BNE</w:t>
        <w:tab/>
        <w:t>20$</w:t>
        <w:tab/>
        <w:tab/>
        <w:tab/>
        <w:t>; IF NE NO, SO CONTINUE</w:t>
      </w:r>
    </w:p>
    <w:p>
      <w:pPr>
        <w:pStyle w:val="PreformattedText"/>
        <w:bidi w:val="0"/>
        <w:jc w:val="left"/>
        <w:rPr/>
      </w:pPr>
      <w:r>
        <w:rPr/>
        <w:tab/>
        <w:t>BR</w:t>
        <w:tab/>
        <w:t>50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$:</w:t>
        <w:tab/>
        <w:t>ADD</w:t>
        <w:tab/>
        <w:t>#6,R2</w:t>
        <w:tab/>
        <w:tab/>
        <w:tab/>
        <w:t>; ADVANCE TO NEXT KEY</w:t>
      </w:r>
    </w:p>
    <w:p>
      <w:pPr>
        <w:pStyle w:val="PreformattedText"/>
        <w:bidi w:val="0"/>
        <w:jc w:val="left"/>
        <w:rPr/>
      </w:pPr>
      <w:r>
        <w:rPr/>
        <w:tab/>
        <w:t>TST</w:t>
        <w:tab/>
        <w:t>(R2)</w:t>
        <w:tab/>
        <w:tab/>
        <w:tab/>
        <w:t>; CHECK NOT END OF KEYS</w:t>
      </w:r>
    </w:p>
    <w:p>
      <w:pPr>
        <w:pStyle w:val="PreformattedText"/>
        <w:bidi w:val="0"/>
        <w:jc w:val="left"/>
        <w:rPr/>
      </w:pPr>
      <w:r>
        <w:rPr/>
        <w:tab/>
        <w:t>BNE</w:t>
        <w:tab/>
        <w:t>10$</w:t>
        <w:tab/>
        <w:tab/>
        <w:tab/>
        <w:t>; KEY NOT FOUND, =&gt; NO MESSAGE OTH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;   OTHER THEN KEY EITHER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HERE, CONVERT KEY TO ASCII, AND PRINT IT AND OTHER VARIABLE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>.PSECT</w:t>
        <w:tab/>
        <w:t>MESFMT,RO,D</w:t>
      </w:r>
    </w:p>
    <w:p>
      <w:pPr>
        <w:pStyle w:val="PreformattedText"/>
        <w:bidi w:val="0"/>
        <w:jc w:val="left"/>
        <w:rPr/>
      </w:pPr>
      <w:r>
        <w:rPr/>
        <w:tab/>
        <w:t>.NLIST</w:t>
        <w:tab/>
        <w:t>B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G1:</w:t>
        <w:tab/>
        <w:t>.ASCII</w:t>
        <w:tab/>
        <w:t>&lt;BEL&gt;&lt;BEL&gt;/'%2R' PS = %P, PC = %P, DSW = %P%N/</w:t>
      </w:r>
    </w:p>
    <w:p>
      <w:pPr>
        <w:pStyle w:val="PreformattedText"/>
        <w:bidi w:val="0"/>
        <w:jc w:val="left"/>
        <w:rPr/>
      </w:pPr>
      <w:r>
        <w:rPr/>
        <w:tab/>
        <w:t>.ASCIZ</w:t>
        <w:tab/>
        <w:t>/ERROR '%2R', PRAMS = %2P%N/</w:t>
      </w:r>
    </w:p>
    <w:p>
      <w:pPr>
        <w:pStyle w:val="PreformattedText"/>
        <w:bidi w:val="0"/>
        <w:jc w:val="left"/>
        <w:rPr/>
      </w:pPr>
      <w:r>
        <w:rPr/>
        <w:tab/>
        <w:t>.LIST</w:t>
        <w:tab/>
        <w:t>BEX</w:t>
      </w:r>
    </w:p>
    <w:p>
      <w:pPr>
        <w:pStyle w:val="PreformattedText"/>
        <w:bidi w:val="0"/>
        <w:jc w:val="left"/>
        <w:rPr/>
      </w:pPr>
      <w:r>
        <w:rPr/>
        <w:tab/>
        <w:t>.PS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$:</w:t>
        <w:tab/>
        <w:t>MOV</w:t>
        <w:tab/>
        <w:t>SP,R2</w:t>
        <w:tab/>
        <w:tab/>
        <w:tab/>
        <w:t>; SAVE POINTER TO PARAMETERS</w:t>
      </w:r>
    </w:p>
    <w:p>
      <w:pPr>
        <w:pStyle w:val="PreformattedText"/>
        <w:bidi w:val="0"/>
        <w:jc w:val="left"/>
        <w:rPr/>
      </w:pPr>
      <w:r>
        <w:rPr/>
        <w:tab/>
        <w:t>ADD</w:t>
        <w:tab/>
        <w:t>#ERTNM,R2</w:t>
      </w:r>
    </w:p>
    <w:p>
      <w:pPr>
        <w:pStyle w:val="PreformattedText"/>
        <w:bidi w:val="0"/>
        <w:jc w:val="left"/>
        <w:rPr/>
      </w:pPr>
      <w:r>
        <w:rPr/>
        <w:tab/>
        <w:t>SUB</w:t>
        <w:tab/>
        <w:t>#200.,SP</w:t>
        <w:tab/>
        <w:tab/>
        <w:t>; SAVE SPACE FOR LINE ON STACK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SP,R0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SP,R5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MG1,R1</w:t>
        <w:tab/>
        <w:tab/>
        <w:tab/>
        <w:t>; POINT TO FORMAT INFORMATION</w:t>
      </w:r>
    </w:p>
    <w:p>
      <w:pPr>
        <w:pStyle w:val="PreformattedText"/>
        <w:bidi w:val="0"/>
        <w:jc w:val="left"/>
        <w:rPr/>
      </w:pPr>
      <w:r>
        <w:rPr/>
        <w:tab/>
        <w:t>CALL</w:t>
        <w:tab/>
        <w:t>$EDMSG</w:t>
        <w:tab/>
        <w:tab/>
        <w:tab/>
        <w:t>; FORMAT IT</w:t>
      </w:r>
    </w:p>
    <w:p>
      <w:pPr>
        <w:pStyle w:val="PreformattedText"/>
        <w:bidi w:val="0"/>
        <w:jc w:val="left"/>
        <w:rPr/>
      </w:pPr>
      <w:r>
        <w:rPr/>
        <w:tab/>
        <w:t>CMP</w:t>
        <w:tab/>
        <w:t>#200.,R1</w:t>
        <w:tab/>
        <w:tab/>
        <w:t>; CHECK STACK DIDN'T GET WIPED</w:t>
      </w:r>
    </w:p>
    <w:p>
      <w:pPr>
        <w:pStyle w:val="PreformattedText"/>
        <w:bidi w:val="0"/>
        <w:jc w:val="left"/>
        <w:rPr/>
      </w:pPr>
      <w:r>
        <w:rPr/>
        <w:tab/>
        <w:t>BGE</w:t>
        <w:tab/>
        <w:t>40$</w:t>
      </w:r>
    </w:p>
    <w:p>
      <w:pPr>
        <w:pStyle w:val="PreformattedText"/>
        <w:bidi w:val="0"/>
        <w:jc w:val="left"/>
        <w:rPr/>
      </w:pPr>
      <w:r>
        <w:rPr/>
        <w:tab/>
        <w:t>I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$:</w:t>
        <w:tab/>
        <w:t>QIOW$S</w:t>
        <w:tab/>
        <w:t>#IO.WBT,#TTLUN,#TTEV,,,,&lt;R5,R1,#40&gt;</w:t>
      </w:r>
    </w:p>
    <w:p>
      <w:pPr>
        <w:pStyle w:val="PreformattedText"/>
        <w:bidi w:val="0"/>
        <w:jc w:val="left"/>
        <w:rPr/>
      </w:pPr>
      <w:r>
        <w:rPr/>
        <w:tab/>
        <w:t>ADD</w:t>
        <w:tab/>
        <w:t>#200.,SP</w:t>
        <w:tab/>
        <w:tab/>
        <w:t>; CLEAN UP STACK</w:t>
      </w:r>
    </w:p>
    <w:p>
      <w:pPr>
        <w:pStyle w:val="PreformattedText"/>
        <w:bidi w:val="0"/>
        <w:jc w:val="left"/>
        <w:rPr/>
      </w:pPr>
      <w:r>
        <w:rPr/>
        <w:tab/>
        <w:t>BR</w:t>
        <w:tab/>
        <w:t>60$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HERE PRINT MESSAGE, AND VARIABLE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50$: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4(R2),R1</w:t>
        <w:tab/>
        <w:tab/>
        <w:t>; GET ADDRESS OF MESSAGE</w:t>
      </w:r>
    </w:p>
    <w:p>
      <w:pPr>
        <w:pStyle w:val="PreformattedText"/>
        <w:bidi w:val="0"/>
        <w:jc w:val="left"/>
        <w:rPr/>
      </w:pPr>
      <w:r>
        <w:rPr/>
        <w:tab/>
        <w:t>MOVB</w:t>
        <w:tab/>
        <w:t>(R1)+,R2</w:t>
        <w:tab/>
        <w:tab/>
        <w:t>; GET SIZE OF MESSAGE</w:t>
      </w:r>
    </w:p>
    <w:p>
      <w:pPr>
        <w:pStyle w:val="PreformattedText"/>
        <w:bidi w:val="0"/>
        <w:jc w:val="left"/>
        <w:rPr/>
      </w:pPr>
      <w:r>
        <w:rPr/>
        <w:tab/>
        <w:t>QIO$S</w:t>
        <w:tab/>
        <w:t>#IO.WBT,#TTLUN,,,,,&lt;R1,R2,#40&gt;</w:t>
      </w:r>
    </w:p>
    <w:p>
      <w:pPr>
        <w:pStyle w:val="PreformattedText"/>
        <w:bidi w:val="0"/>
        <w:jc w:val="left"/>
        <w:rPr/>
      </w:pPr>
      <w:r>
        <w:rPr/>
        <w:tab/>
        <w:t>BR</w:t>
        <w:tab/>
        <w:t>30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0$:</w:t>
        <w:tab/>
        <w:t>.IRPC</w:t>
        <w:tab/>
        <w:t>REG,&lt;543210&gt;</w:t>
        <w:tab/>
        <w:tab/>
        <w:t>; RESTORE THE REGISTERS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(SP)+,R'REG</w:t>
      </w:r>
    </w:p>
    <w:p>
      <w:pPr>
        <w:pStyle w:val="PreformattedText"/>
        <w:bidi w:val="0"/>
        <w:jc w:val="left"/>
        <w:rPr/>
      </w:pPr>
      <w:r>
        <w:rPr/>
        <w:tab/>
        <w:t>.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</w:t>
        <w:tab/>
        <w:t>#2*NUMPRM,SP</w:t>
        <w:tab/>
        <w:tab/>
        <w:t>; CLEAN OFF PARAMETERS</w:t>
      </w:r>
    </w:p>
    <w:p>
      <w:pPr>
        <w:pStyle w:val="PreformattedText"/>
        <w:bidi w:val="0"/>
        <w:jc w:val="left"/>
        <w:rPr/>
      </w:pPr>
      <w:r>
        <w:rPr/>
        <w:tab/>
        <w:t>ASTX$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DSABL</w:t>
        <w:tab/>
        <w:t>L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+</w:t>
      </w:r>
    </w:p>
    <w:p>
      <w:pPr>
        <w:pStyle w:val="PreformattedText"/>
        <w:bidi w:val="0"/>
        <w:jc w:val="left"/>
        <w:rPr/>
      </w:pPr>
      <w:r>
        <w:rPr/>
        <w:t>;  **-ERRINI-CONNECT TO INTERRUPT ENABLE/DISABLE ROUTIN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THIS ROUTINE ENABLES/DISABLES THE ILLEGAL INSTRUCTION INTERCEPT</w:t>
      </w:r>
    </w:p>
    <w:p>
      <w:pPr>
        <w:pStyle w:val="PreformattedText"/>
        <w:bidi w:val="0"/>
        <w:jc w:val="left"/>
        <w:rPr/>
      </w:pPr>
      <w:r>
        <w:rPr/>
        <w:t>; IF CARRY IS CLEAR, IT ENABLES, IF SET, IT DISABLES</w:t>
      </w:r>
    </w:p>
    <w:p>
      <w:pPr>
        <w:pStyle w:val="PreformattedText"/>
        <w:bidi w:val="0"/>
        <w:jc w:val="left"/>
        <w:rPr/>
      </w:pPr>
      <w:r>
        <w:rPr/>
        <w:t>; THIS MODULE ALLOCATES SOME POOL MEMORY, PLACES THE ILLEGAL INSTRUCTION</w:t>
      </w:r>
    </w:p>
    <w:p>
      <w:pPr>
        <w:pStyle w:val="PreformattedText"/>
        <w:bidi w:val="0"/>
        <w:jc w:val="left"/>
        <w:rPr/>
      </w:pPr>
      <w:r>
        <w:rPr/>
        <w:t>; INTERCEPT CODE INTO THE POOL AREA, MODIFIES XDT TO NOT PLAY WITH THE</w:t>
      </w:r>
    </w:p>
    <w:p>
      <w:pPr>
        <w:pStyle w:val="PreformattedText"/>
        <w:bidi w:val="0"/>
        <w:jc w:val="left"/>
        <w:rPr/>
      </w:pPr>
      <w:r>
        <w:rPr/>
        <w:t>; ILLEGAL INSTRUCTION TRAP VECTOR (ONLY IF XDT IS PRESENT) AND RETURNS.</w:t>
      </w:r>
    </w:p>
    <w:p>
      <w:pPr>
        <w:pStyle w:val="PreformattedText"/>
        <w:bidi w:val="0"/>
        <w:jc w:val="left"/>
        <w:rPr/>
      </w:pPr>
      <w:r>
        <w:rPr/>
        <w:t xml:space="preserve">; </w:t>
      </w:r>
    </w:p>
    <w:p>
      <w:pPr>
        <w:pStyle w:val="PreformattedText"/>
        <w:bidi w:val="0"/>
        <w:jc w:val="left"/>
        <w:rPr/>
      </w:pPr>
      <w:r>
        <w:rPr/>
        <w:t>; THE DISABLE OF THIS OPERATION UNDOES ALL OF THE ABOV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INPUTS:</w:t>
      </w:r>
    </w:p>
    <w:p>
      <w:pPr>
        <w:pStyle w:val="PreformattedText"/>
        <w:bidi w:val="0"/>
        <w:jc w:val="left"/>
        <w:rPr/>
      </w:pPr>
      <w:r>
        <w:rPr/>
        <w:t>;</w:t>
        <w:tab/>
        <w:t>CARRY SET TO DETACH FROM VECTOR, CLEAR TO ATTACH TO VECTOR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OUTPUTS:</w:t>
      </w:r>
    </w:p>
    <w:p>
      <w:pPr>
        <w:pStyle w:val="PreformattedText"/>
        <w:bidi w:val="0"/>
        <w:jc w:val="left"/>
        <w:rPr/>
      </w:pPr>
      <w:r>
        <w:rPr/>
        <w:t>;</w:t>
        <w:tab/>
        <w:t>NON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SIDE EFFECTS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MODIFIED EXTERNAL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OTHER SIDE EFFECTS</w:t>
      </w:r>
    </w:p>
    <w:p>
      <w:pPr>
        <w:pStyle w:val="PreformattedText"/>
        <w:bidi w:val="0"/>
        <w:jc w:val="left"/>
        <w:rPr/>
      </w:pPr>
      <w:r>
        <w:rPr/>
        <w:t>;</w:t>
        <w:tab/>
        <w:t>POLADD,POLSIZ ARE SET TO THE ADDRESS OF THE POOL AREA, AND ITS SIZE</w:t>
      </w:r>
    </w:p>
    <w:p>
      <w:pPr>
        <w:pStyle w:val="PreformattedText"/>
        <w:bidi w:val="0"/>
        <w:jc w:val="left"/>
        <w:rPr/>
      </w:pPr>
      <w:r>
        <w:rPr/>
        <w:t>;</w:t>
        <w:tab/>
        <w:t>THE ILLEGAL INSTRUCTION TRAP VECTOR IS INTERCEPTED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REGISTER USAGE:</w:t>
      </w:r>
    </w:p>
    <w:p>
      <w:pPr>
        <w:pStyle w:val="PreformattedText"/>
        <w:bidi w:val="0"/>
        <w:jc w:val="left"/>
        <w:rPr/>
      </w:pPr>
      <w:r>
        <w:rPr/>
        <w:t>;</w:t>
        <w:tab/>
        <w:t>R1,R4,R5 ARE SAVED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-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REFERENCED GLOBAL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>.GLOBL</w:t>
        <w:tab/>
        <w:t>$ALOCB</w:t>
        <w:tab/>
        <w:tab/>
        <w:t>; ALLOCATE CORE BLOCK</w:t>
      </w:r>
    </w:p>
    <w:p>
      <w:pPr>
        <w:pStyle w:val="PreformattedText"/>
        <w:bidi w:val="0"/>
        <w:jc w:val="left"/>
        <w:rPr/>
      </w:pPr>
      <w:r>
        <w:rPr/>
        <w:tab/>
        <w:t>.GLOBL</w:t>
        <w:tab/>
        <w:t>$TKTCB</w:t>
        <w:tab/>
        <w:tab/>
        <w:t>; CURRENT TASK TCB ADDRESS</w:t>
      </w:r>
    </w:p>
    <w:p>
      <w:pPr>
        <w:pStyle w:val="PreformattedText"/>
        <w:bidi w:val="0"/>
        <w:jc w:val="left"/>
        <w:rPr/>
      </w:pPr>
      <w:r>
        <w:rPr/>
        <w:tab/>
        <w:t>.GLOBL</w:t>
        <w:tab/>
        <w:t>$DEACB</w:t>
        <w:tab/>
        <w:tab/>
        <w:t>; DEALLOCATE CORE BLOCK</w:t>
      </w:r>
    </w:p>
    <w:p>
      <w:pPr>
        <w:pStyle w:val="PreformattedText"/>
        <w:bidi w:val="0"/>
        <w:jc w:val="left"/>
        <w:rPr/>
      </w:pPr>
      <w:r>
        <w:rPr/>
        <w:tab/>
        <w:t>.GLOBL</w:t>
        <w:tab/>
        <w:t>ERRVEC</w:t>
        <w:tab/>
        <w:tab/>
        <w:t>; VECTOR TO SEND ERROR INSTRUCTION TOO</w:t>
      </w:r>
    </w:p>
    <w:p>
      <w:pPr>
        <w:pStyle w:val="PreformattedText"/>
        <w:bidi w:val="0"/>
        <w:jc w:val="left"/>
        <w:rPr/>
      </w:pPr>
      <w:r>
        <w:rPr/>
        <w:tab/>
        <w:t>.GLOBL</w:t>
        <w:tab/>
        <w:t>XDTFIX</w:t>
        <w:tab/>
        <w:tab/>
        <w:t xml:space="preserve">; OFFSET FROM $XDT TO PATCH XDT ILLEGAL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 INSTRUCTION VECTOR RESET</w:t>
      </w:r>
    </w:p>
    <w:p>
      <w:pPr>
        <w:pStyle w:val="PreformattedText"/>
        <w:bidi w:val="0"/>
        <w:jc w:val="left"/>
        <w:rPr/>
      </w:pPr>
      <w:r>
        <w:rPr/>
        <w:tab/>
        <w:t>.GLOBL</w:t>
        <w:tab/>
        <w:t xml:space="preserve">$XDT </w:t>
        <w:tab/>
        <w:tab/>
        <w:t>; ENTRY POINT TO XDT</w:t>
      </w:r>
    </w:p>
    <w:p>
      <w:pPr>
        <w:pStyle w:val="PreformattedText"/>
        <w:bidi w:val="0"/>
        <w:jc w:val="left"/>
        <w:rPr/>
      </w:pPr>
      <w:r>
        <w:rPr/>
        <w:tab/>
        <w:t>.GLOBL</w:t>
        <w:tab/>
        <w:t>ILLVEC</w:t>
        <w:tab/>
        <w:tab/>
        <w:t>; TRAP VECTOR ADDRESS FOR ILLEGAL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INI:</w:t>
      </w:r>
    </w:p>
    <w:p>
      <w:pPr>
        <w:pStyle w:val="PreformattedText"/>
        <w:bidi w:val="0"/>
        <w:jc w:val="left"/>
        <w:rPr/>
      </w:pPr>
      <w:r>
        <w:rPr/>
        <w:tab/>
        <w:t>BCC</w:t>
        <w:tab/>
        <w:t>10$</w:t>
        <w:tab/>
        <w:tab/>
        <w:tab/>
        <w:t>;; CONNECT TO ILLEGAL INSTRUCTION VEC</w:t>
      </w:r>
    </w:p>
    <w:p>
      <w:pPr>
        <w:pStyle w:val="PreformattedText"/>
        <w:bidi w:val="0"/>
        <w:jc w:val="left"/>
        <w:rPr/>
      </w:pPr>
      <w:r>
        <w:rPr/>
        <w:tab/>
        <w:t>JMP</w:t>
        <w:tab/>
        <w:t>ABOPRO</w:t>
        <w:tab/>
        <w:tab/>
        <w:tab/>
        <w:t>;; IF CARRY SET, DIS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$:</w:t>
        <w:tab/>
        <w:t>MOV</w:t>
        <w:tab/>
        <w:t>R5,-(SP)</w:t>
        <w:tab/>
        <w:tab/>
        <w:t>;; SAVE REGISTERS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R4,-(SP)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R1,-(SP)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EPOLCD-POOLCD,R1</w:t>
        <w:tab/>
        <w:t>;; NEED TO ALLOCATE POOL SPACE TO PUT</w:t>
      </w:r>
    </w:p>
    <w:p>
      <w:pPr>
        <w:pStyle w:val="PreformattedText"/>
        <w:bidi w:val="0"/>
        <w:jc w:val="left"/>
        <w:rPr/>
      </w:pPr>
      <w:r>
        <w:rPr/>
        <w:tab/>
        <w:t>CALL</w:t>
        <w:tab/>
        <w:t>$ALOCB</w:t>
        <w:tab/>
        <w:tab/>
        <w:tab/>
        <w:t>;; TRAP INTERCEPT CODE</w:t>
      </w:r>
    </w:p>
    <w:p>
      <w:pPr>
        <w:pStyle w:val="PreformattedText"/>
        <w:bidi w:val="0"/>
        <w:jc w:val="left"/>
        <w:rPr/>
      </w:pPr>
      <w:r>
        <w:rPr/>
        <w:tab/>
        <w:t>BCC</w:t>
        <w:tab/>
        <w:t>20$</w:t>
      </w:r>
    </w:p>
    <w:p>
      <w:pPr>
        <w:pStyle w:val="PreformattedText"/>
        <w:bidi w:val="0"/>
        <w:jc w:val="left"/>
        <w:rPr/>
      </w:pPr>
      <w:r>
        <w:rPr/>
        <w:tab/>
        <w:t>IOT</w:t>
        <w:tab/>
        <w:tab/>
        <w:tab/>
        <w:tab/>
        <w:t>;; IF NO POOL SPACE, CRASH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$:</w:t>
        <w:tab/>
        <w:t>MOV</w:t>
        <w:tab/>
        <w:t>R0,POLADD</w:t>
        <w:tab/>
        <w:tab/>
        <w:t>;; SAVE ADDRESS OF ALLOCATED BLOCK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R1,POLSIZ</w:t>
        <w:tab/>
        <w:tab/>
        <w:t>;; AND SIZE OF ALLOCATED BLOCK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$TKTCB,MYTCBA</w:t>
        <w:tab/>
        <w:tab/>
        <w:t>;; AND WHILE AT IT, SET MY TCB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&lt;EPOLCD-POOLCD&gt;/2,R2</w:t>
        <w:tab/>
        <w:t>;; GET THE NUMBER OF BYTES TO COPY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POOLCD,R3</w:t>
        <w:tab/>
        <w:tab/>
        <w:t>;; AND THE ADDRESS OF CODE TO MO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;; TOO THE 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$:</w:t>
        <w:tab/>
        <w:t>MOV</w:t>
        <w:tab/>
        <w:t>(R3)+,(R0)+</w:t>
        <w:tab/>
        <w:tab/>
        <w:t>;; DO THE MOVE</w:t>
      </w:r>
    </w:p>
    <w:p>
      <w:pPr>
        <w:pStyle w:val="PreformattedText"/>
        <w:bidi w:val="0"/>
        <w:jc w:val="left"/>
        <w:rPr/>
      </w:pPr>
      <w:r>
        <w:rPr/>
        <w:tab/>
        <w:t>SOB</w:t>
        <w:tab/>
        <w:t>R2,30$</w:t>
        <w:tab/>
        <w:tab/>
        <w:tab/>
        <w:t>;; UNTIL FULLY COP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POLADD,R0</w:t>
        <w:tab/>
        <w:tab/>
        <w:t>;; GET THE START ADDRESS OF POOL CODE</w:t>
      </w:r>
    </w:p>
    <w:p>
      <w:pPr>
        <w:pStyle w:val="PreformattedText"/>
        <w:bidi w:val="0"/>
        <w:jc w:val="left"/>
        <w:rPr/>
      </w:pPr>
      <w:r>
        <w:rPr/>
        <w:tab/>
        <w:t>ADD</w:t>
        <w:tab/>
        <w:t>#2,R0</w:t>
        <w:tab/>
        <w:tab/>
        <w:tab/>
        <w:t>;; BUMP PAST THE "ILL"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POLSIZ,(R0)+</w:t>
        <w:tab/>
        <w:tab/>
        <w:t>;; SAVE THE NUMBER OF BYTES IN CODE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@#ILLVEC,(R0)+</w:t>
        <w:tab/>
        <w:tab/>
        <w:t>;; SAVE THE ORIGINAL VECTOR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NOP,(R0)</w:t>
        <w:tab/>
        <w:tab/>
        <w:t>;; TURN ON TH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$XDT,R2</w:t>
        <w:tab/>
        <w:tab/>
        <w:t>;; CHECK IF XDT IS AVAILABLE</w:t>
      </w:r>
    </w:p>
    <w:p>
      <w:pPr>
        <w:pStyle w:val="PreformattedText"/>
        <w:bidi w:val="0"/>
        <w:jc w:val="left"/>
        <w:rPr/>
      </w:pPr>
      <w:r>
        <w:rPr/>
        <w:tab/>
        <w:t>BEQ</w:t>
        <w:tab/>
        <w:t>40$</w:t>
        <w:tab/>
        <w:tab/>
        <w:tab/>
        <w:t>;; IF EQ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B</w:t>
        <w:tab/>
        <w:t>#XDTFIX,R2</w:t>
        <w:tab/>
        <w:tab/>
        <w:t>;; CHECK IF XDT IS CONSISTENT</w:t>
      </w:r>
    </w:p>
    <w:p>
      <w:pPr>
        <w:pStyle w:val="PreformattedText"/>
        <w:bidi w:val="0"/>
        <w:jc w:val="left"/>
        <w:rPr/>
      </w:pPr>
      <w:r>
        <w:rPr/>
        <w:tab/>
        <w:t>CMP</w:t>
        <w:tab/>
        <w:t>@#ILLVEC,(R2)</w:t>
      </w:r>
    </w:p>
    <w:p>
      <w:pPr>
        <w:pStyle w:val="PreformattedText"/>
        <w:bidi w:val="0"/>
        <w:jc w:val="left"/>
        <w:rPr/>
      </w:pPr>
      <w:r>
        <w:rPr/>
        <w:tab/>
        <w:t>BNE</w:t>
        <w:tab/>
        <w:t>40$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R0,(R2)</w:t>
        <w:tab/>
        <w:tab/>
        <w:tab/>
        <w:t>;; ADJUST X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$:</w:t>
        <w:tab/>
        <w:t>MOV</w:t>
        <w:tab/>
        <w:t>R0,@#ILLVEC</w:t>
        <w:tab/>
        <w:tab/>
        <w:t>;; POINT ILLEGAL INSTRUCTION TRAP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;; THIS NEW CODE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(SP)+,R1</w:t>
        <w:tab/>
        <w:tab/>
        <w:t>;; RESTORE REGISTERS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(SP)+,R4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(SP)+,R5</w:t>
      </w:r>
    </w:p>
    <w:p>
      <w:pPr>
        <w:pStyle w:val="PreformattedText"/>
        <w:bidi w:val="0"/>
        <w:jc w:val="left"/>
        <w:rPr/>
      </w:pPr>
      <w:r>
        <w:rPr/>
        <w:tab/>
        <w:t>RETURN</w:t>
        <w:tab/>
        <w:tab/>
        <w:tab/>
        <w:tab/>
        <w:t>;; AND RETURN TO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CODE THAT GETS LOADED INTO THE POOL</w:t>
      </w:r>
    </w:p>
    <w:p>
      <w:pPr>
        <w:pStyle w:val="PreformattedText"/>
        <w:bidi w:val="0"/>
        <w:jc w:val="left"/>
        <w:rPr/>
      </w:pPr>
      <w:r>
        <w:rPr/>
        <w:t>;  &gt;&gt;&gt;&gt;&gt;&gt; THIS CODE MUST BE PIC &lt;&lt;&lt;&lt;&lt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POOLCD:</w:t>
      </w:r>
    </w:p>
    <w:p>
      <w:pPr>
        <w:pStyle w:val="PreformattedText"/>
        <w:bidi w:val="0"/>
        <w:jc w:val="left"/>
        <w:rPr/>
      </w:pPr>
      <w:r>
        <w:rPr/>
        <w:tab/>
        <w:t>.RAD50</w:t>
        <w:tab/>
        <w:t>/ILL/</w:t>
        <w:tab/>
        <w:tab/>
        <w:tab/>
        <w:t xml:space="preserve">;;; SHOW THIS CODE IS ATTACHED TO THE </w:t>
      </w:r>
    </w:p>
    <w:p>
      <w:pPr>
        <w:pStyle w:val="PreformattedText"/>
        <w:bidi w:val="0"/>
        <w:jc w:val="left"/>
        <w:rPr/>
      </w:pPr>
      <w:r>
        <w:rPr/>
        <w:tab/>
        <w:t>.WORD</w:t>
        <w:tab/>
        <w:t>0,0</w:t>
        <w:tab/>
        <w:tab/>
        <w:tab/>
        <w:t>;;; ILLEGAL INSTRUCTION VECTOR</w:t>
      </w:r>
    </w:p>
    <w:p>
      <w:pPr>
        <w:pStyle w:val="PreformattedText"/>
        <w:bidi w:val="0"/>
        <w:jc w:val="left"/>
        <w:rPr/>
      </w:pPr>
      <w:r>
        <w:rPr/>
        <w:tab/>
        <w:t>RTI</w:t>
        <w:tab/>
        <w:tab/>
        <w:tab/>
        <w:tab/>
        <w:t>;;; INITIALLY, TURN OFF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:</w:t>
        <w:tab/>
        <w:t>MOV</w:t>
        <w:tab/>
        <w:t>R5,-(SP)</w:t>
        <w:tab/>
        <w:tab/>
        <w:t>;;; SAVE R5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2(SP),R5</w:t>
        <w:tab/>
        <w:tab/>
        <w:t>;;; AND GET TASK PC FROM STACK</w:t>
      </w:r>
    </w:p>
    <w:p>
      <w:pPr>
        <w:pStyle w:val="PreformattedText"/>
        <w:bidi w:val="0"/>
        <w:jc w:val="left"/>
        <w:rPr/>
      </w:pPr>
      <w:r>
        <w:rPr/>
        <w:tab/>
        <w:t>MFPI</w:t>
        <w:tab/>
        <w:t>-(R5)</w:t>
        <w:tab/>
        <w:tab/>
        <w:tab/>
        <w:t>;;; GET THE INSTRUCTION THAT CAUSED THE TRAP</w:t>
      </w:r>
    </w:p>
    <w:p>
      <w:pPr>
        <w:pStyle w:val="PreformattedText"/>
        <w:bidi w:val="0"/>
        <w:jc w:val="left"/>
        <w:rPr/>
      </w:pPr>
      <w:r>
        <w:rPr/>
        <w:tab/>
        <w:t>CMP</w:t>
        <w:tab/>
        <w:t>(SP),#210</w:t>
        <w:tab/>
        <w:tab/>
        <w:t>;;; IS IT OUR INSTRUCTION?</w:t>
      </w:r>
    </w:p>
    <w:p>
      <w:pPr>
        <w:pStyle w:val="PreformattedText"/>
        <w:bidi w:val="0"/>
        <w:jc w:val="left"/>
        <w:rPr/>
      </w:pPr>
      <w:r>
        <w:rPr/>
        <w:tab/>
        <w:t>BEQ</w:t>
        <w:tab/>
        <w:t>100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</w:t>
        <w:tab/>
        <w:t>#2,SP</w:t>
        <w:tab/>
        <w:tab/>
        <w:tab/>
        <w:t>;;; NO! SO CLEAR THE STACK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(SP)+,R5</w:t>
        <w:tab/>
        <w:tab/>
        <w:t>;;; RESTORE R5</w:t>
      </w:r>
    </w:p>
    <w:p>
      <w:pPr>
        <w:pStyle w:val="PreformattedText"/>
        <w:bidi w:val="0"/>
        <w:jc w:val="left"/>
        <w:rPr/>
      </w:pPr>
      <w:r>
        <w:rPr/>
        <w:tab/>
        <w:t>JMP</w:t>
        <w:tab/>
        <w:t>@EP-4</w:t>
        <w:tab/>
        <w:tab/>
        <w:tab/>
        <w:t>;;; AND PROCESS NORMALLY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HERE IT IS OUR ILLEGAL INSTRUCTION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100$:</w:t>
        <w:tab/>
        <w:t>ADD</w:t>
        <w:tab/>
        <w:t>#2,SP</w:t>
        <w:tab/>
        <w:tab/>
        <w:tab/>
        <w:t>;;; CLEAN THE STACK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(SP)+,R5</w:t>
        <w:tab/>
        <w:tab/>
        <w:t>;;; RESTORE R5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@#ERRVEC,-(SP)</w:t>
        <w:tab/>
        <w:tab/>
        <w:t>;;; AND JUMP VIA THE VECTOR WE ARE CONNECTED TO</w:t>
      </w:r>
    </w:p>
    <w:p>
      <w:pPr>
        <w:pStyle w:val="PreformattedText"/>
        <w:bidi w:val="0"/>
        <w:jc w:val="left"/>
        <w:rPr/>
      </w:pPr>
      <w:r>
        <w:rPr/>
        <w:tab/>
        <w:t>JMP</w:t>
        <w:tab/>
        <w:t>@(SP)+</w:t>
        <w:tab/>
        <w:tab/>
        <w:tab/>
        <w:t>;;; POSITION INDEPENDENT INDIRECT JUMP</w:t>
      </w:r>
    </w:p>
    <w:p>
      <w:pPr>
        <w:pStyle w:val="PreformattedText"/>
        <w:bidi w:val="0"/>
        <w:jc w:val="left"/>
        <w:rPr/>
      </w:pPr>
      <w:r>
        <w:rPr/>
        <w:t>EPOLCD:</w:t>
        <w:tab/>
        <w:tab/>
        <w:tab/>
        <w:tab/>
        <w:tab/>
        <w:t>;;; END OF THE CODE INSERTED INTO THE 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PRO: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R1,-(SP)</w:t>
        <w:tab/>
        <w:tab/>
        <w:t>;; SAVE ITB POINTER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@#ILLVEC,R0</w:t>
        <w:tab/>
        <w:tab/>
        <w:t>;; GET CURRENT VECTOR TO FIND OUR CODE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-2(R0),@#ILLVEC</w:t>
        <w:tab/>
        <w:tab/>
        <w:t>;; RESET THE ILLEGAL INSTRUCTION VEC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$XDT,R2</w:t>
        <w:tab/>
        <w:tab/>
        <w:t>;; RESET XDT</w:t>
      </w:r>
    </w:p>
    <w:p>
      <w:pPr>
        <w:pStyle w:val="PreformattedText"/>
        <w:bidi w:val="0"/>
        <w:jc w:val="left"/>
        <w:rPr/>
      </w:pPr>
      <w:r>
        <w:rPr/>
        <w:tab/>
        <w:t>BR</w:t>
        <w:tab/>
        <w:t>1$</w:t>
        <w:tab/>
        <w:tab/>
        <w:tab/>
        <w:t>;; IF IT IS IN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B</w:t>
        <w:tab/>
        <w:t>#XDTFIX,R2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-2(R0),(R2)</w:t>
      </w:r>
    </w:p>
    <w:p>
      <w:pPr>
        <w:pStyle w:val="PreformattedText"/>
        <w:bidi w:val="0"/>
        <w:jc w:val="left"/>
        <w:rPr/>
      </w:pPr>
      <w:r>
        <w:rPr/>
        <w:t>1$:</w:t>
        <w:tab/>
        <w:t>MOV</w:t>
        <w:tab/>
        <w:t>POLADD,R0</w:t>
        <w:tab/>
        <w:tab/>
        <w:t>;; GET THE ADDRESS OF THE POOL CODE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POLSIZ,R1</w:t>
        <w:tab/>
        <w:tab/>
        <w:t>;; AND THE SIZE</w:t>
      </w:r>
    </w:p>
    <w:p>
      <w:pPr>
        <w:pStyle w:val="PreformattedText"/>
        <w:bidi w:val="0"/>
        <w:jc w:val="left"/>
        <w:rPr/>
      </w:pPr>
      <w:r>
        <w:rPr/>
        <w:tab/>
        <w:t>CALL</w:t>
        <w:tab/>
        <w:t>$DEACB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(SP)+,R1</w:t>
        <w:tab/>
        <w:tab/>
        <w:t>;; RESTORE ITB POINTER</w:t>
      </w:r>
    </w:p>
    <w:p>
      <w:pPr>
        <w:pStyle w:val="PreformattedText"/>
        <w:bidi w:val="0"/>
        <w:jc w:val="left"/>
        <w:rPr/>
      </w:pPr>
      <w:r>
        <w:rPr/>
        <w:tab/>
        <w:t>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+</w:t>
      </w:r>
    </w:p>
    <w:p>
      <w:pPr>
        <w:pStyle w:val="PreformattedText"/>
        <w:bidi w:val="0"/>
        <w:jc w:val="left"/>
        <w:rPr/>
      </w:pPr>
      <w:r>
        <w:rPr/>
        <w:t>;  **-ERRINT-PROCESSES ERROR INTERRUPT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THIS MODULE RECEIVES THE 210 INSTRUCTION CODE.</w:t>
      </w:r>
    </w:p>
    <w:p>
      <w:pPr>
        <w:pStyle w:val="PreformattedText"/>
        <w:bidi w:val="0"/>
        <w:jc w:val="left"/>
        <w:rPr/>
      </w:pPr>
      <w:r>
        <w:rPr/>
        <w:t>; IT SAVES THE ERROR BLOCK PARAMETERS, DOES ANY PROCESSING OF THE</w:t>
      </w:r>
    </w:p>
    <w:p>
      <w:pPr>
        <w:pStyle w:val="PreformattedText"/>
        <w:bidi w:val="0"/>
        <w:jc w:val="left"/>
        <w:rPr/>
      </w:pPr>
      <w:r>
        <w:rPr/>
        <w:t>; PARAMETERS (CHECKS WHAT TO DO WITH THE ISSUING TASKS PC).</w:t>
      </w:r>
    </w:p>
    <w:p>
      <w:pPr>
        <w:pStyle w:val="PreformattedText"/>
        <w:bidi w:val="0"/>
        <w:jc w:val="left"/>
        <w:rPr/>
      </w:pPr>
      <w:r>
        <w:rPr/>
        <w:t>; FORKS AND PLACES THE TASK IN THE APPROPRIATE STAT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INPUTS:</w:t>
      </w:r>
    </w:p>
    <w:p>
      <w:pPr>
        <w:pStyle w:val="PreformattedText"/>
        <w:bidi w:val="0"/>
        <w:jc w:val="left"/>
        <w:rPr/>
      </w:pPr>
      <w:r>
        <w:rPr/>
        <w:t>;</w:t>
        <w:tab/>
        <w:t>R5 POINTS TO THE ITB</w:t>
      </w:r>
    </w:p>
    <w:p>
      <w:pPr>
        <w:pStyle w:val="PreformattedText"/>
        <w:bidi w:val="0"/>
        <w:jc w:val="left"/>
        <w:rPr/>
      </w:pPr>
      <w:r>
        <w:rPr/>
        <w:t>;</w:t>
        <w:tab/>
        <w:t>R4 IS SAVED AND MAY BE USED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OUTPUTS:</w:t>
      </w:r>
    </w:p>
    <w:p>
      <w:pPr>
        <w:pStyle w:val="PreformattedText"/>
        <w:bidi w:val="0"/>
        <w:jc w:val="left"/>
        <w:rPr/>
      </w:pPr>
      <w:r>
        <w:rPr/>
        <w:t>;</w:t>
        <w:tab/>
        <w:t>NON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SIDE EFFECTS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MODIFIED EXTERNAL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OTHER SIDE EFFECTS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MANY, TASK MAY BE ABORTED, MADE TO MARK TIME, TASKS PC MAY BE </w:t>
      </w:r>
    </w:p>
    <w:p>
      <w:pPr>
        <w:pStyle w:val="PreformattedText"/>
        <w:bidi w:val="0"/>
        <w:jc w:val="left"/>
        <w:rPr/>
      </w:pPr>
      <w:r>
        <w:rPr/>
        <w:t>;</w:t>
        <w:tab/>
        <w:t>MOVED AS DIRECTED BY THE PARAMETERS ETC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REGISTER USAGE:</w:t>
      </w:r>
    </w:p>
    <w:p>
      <w:pPr>
        <w:pStyle w:val="PreformattedText"/>
        <w:bidi w:val="0"/>
        <w:jc w:val="left"/>
        <w:rPr/>
      </w:pPr>
      <w:r>
        <w:rPr/>
        <w:t>;</w:t>
        <w:tab/>
      </w:r>
    </w:p>
    <w:p>
      <w:pPr>
        <w:pStyle w:val="PreformattedText"/>
        <w:bidi w:val="0"/>
        <w:jc w:val="left"/>
        <w:rPr/>
      </w:pPr>
      <w:r>
        <w:rPr/>
        <w:t>;</w:t>
        <w:tab/>
        <w:t>R5 POINTS TO ITB</w:t>
      </w:r>
    </w:p>
    <w:p>
      <w:pPr>
        <w:pStyle w:val="PreformattedText"/>
        <w:bidi w:val="0"/>
        <w:jc w:val="left"/>
        <w:rPr/>
      </w:pPr>
      <w:r>
        <w:rPr/>
        <w:t>;</w:t>
        <w:tab/>
        <w:t>R4 IS SAVED AND MAY BE USED, ALL OTHER REGISTERS MUST BE SAVED AND</w:t>
      </w:r>
    </w:p>
    <w:p>
      <w:pPr>
        <w:pStyle w:val="PreformattedText"/>
        <w:bidi w:val="0"/>
        <w:jc w:val="left"/>
        <w:rPr/>
      </w:pPr>
      <w:r>
        <w:rPr/>
        <w:t>;</w:t>
        <w:tab/>
        <w:t>RESTORED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-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REFERENCED GLOBAL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>.GLOBL</w:t>
        <w:tab/>
        <w:t xml:space="preserve">$FORK2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LOCAL DATA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ERL1:</w:t>
        <w:tab/>
        <w:t>.WORD</w:t>
        <w:tab/>
        <w:t>0</w:t>
        <w:tab/>
        <w:tab/>
        <w:t>; TEMP STORAGE FOR ERROR KEY AND PARAMETERS</w:t>
      </w:r>
    </w:p>
    <w:p>
      <w:pPr>
        <w:pStyle w:val="PreformattedText"/>
        <w:bidi w:val="0"/>
        <w:jc w:val="left"/>
        <w:rPr/>
      </w:pPr>
      <w:r>
        <w:rPr/>
        <w:t>ERL2:</w:t>
        <w:tab/>
        <w:t>.WORD</w:t>
        <w:tab/>
        <w:t>0</w:t>
      </w:r>
    </w:p>
    <w:p>
      <w:pPr>
        <w:pStyle w:val="PreformattedText"/>
        <w:bidi w:val="0"/>
        <w:jc w:val="left"/>
        <w:rPr/>
      </w:pPr>
      <w:r>
        <w:rPr/>
        <w:t>PER1:</w:t>
        <w:tab/>
        <w:t>.WORD</w:t>
        <w:tab/>
        <w:t>0</w:t>
      </w:r>
    </w:p>
    <w:p>
      <w:pPr>
        <w:pStyle w:val="PreformattedText"/>
        <w:bidi w:val="0"/>
        <w:jc w:val="left"/>
        <w:rPr/>
      </w:pPr>
      <w:r>
        <w:rPr/>
        <w:t>PER2:</w:t>
        <w:tab/>
        <w:t>.WORD</w:t>
        <w:tab/>
        <w:t>0</w:t>
      </w:r>
    </w:p>
    <w:p>
      <w:pPr>
        <w:pStyle w:val="PreformattedText"/>
        <w:bidi w:val="0"/>
        <w:jc w:val="left"/>
        <w:rPr/>
      </w:pPr>
      <w:r>
        <w:rPr/>
        <w:t>PER3:</w:t>
        <w:tab/>
        <w:t>.WORD</w:t>
        <w:tab/>
        <w:t>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INT:</w:t>
        <w:tab/>
        <w:tab/>
        <w:tab/>
        <w:tab/>
        <w:tab/>
        <w:t>;;; HERE IF ILLEGAL INSTRU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;;; FIRST 2 WORDS ARE RAD50 REP OF NAME OF ERROR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10(SP),R4</w:t>
        <w:tab/>
        <w:tab/>
        <w:t>;;; GET PC OF TASK</w:t>
      </w:r>
    </w:p>
    <w:p>
      <w:pPr>
        <w:pStyle w:val="PreformattedText"/>
        <w:bidi w:val="0"/>
        <w:jc w:val="left"/>
        <w:rPr/>
      </w:pPr>
      <w:r>
        <w:rPr/>
        <w:tab/>
        <w:t>MFPI</w:t>
        <w:tab/>
        <w:t>(R4)+</w:t>
        <w:tab/>
        <w:tab/>
        <w:tab/>
        <w:t>;;; GET FIRST WORD OF RAD50 ERROR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(SP)+,ERL1</w:t>
        <w:tab/>
        <w:tab/>
        <w:t>;;;</w:t>
      </w:r>
    </w:p>
    <w:p>
      <w:pPr>
        <w:pStyle w:val="PreformattedText"/>
        <w:bidi w:val="0"/>
        <w:jc w:val="left"/>
        <w:rPr/>
      </w:pPr>
      <w:r>
        <w:rPr/>
        <w:tab/>
        <w:t>MFPI</w:t>
        <w:tab/>
        <w:t>(R4)+</w:t>
        <w:tab/>
        <w:tab/>
        <w:tab/>
        <w:t>;;;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(SP)+,ERL2</w:t>
        <w:tab/>
        <w:tab/>
        <w:t>;;;</w:t>
      </w:r>
    </w:p>
    <w:p>
      <w:pPr>
        <w:pStyle w:val="PreformattedText"/>
        <w:bidi w:val="0"/>
        <w:jc w:val="left"/>
        <w:rPr/>
      </w:pPr>
      <w:r>
        <w:rPr/>
        <w:tab/>
        <w:t>MFPI</w:t>
        <w:tab/>
        <w:t>(R4)+</w:t>
        <w:tab/>
        <w:tab/>
        <w:tab/>
        <w:t>;;;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(SP)+,PER1</w:t>
        <w:tab/>
        <w:tab/>
        <w:t>;;;</w:t>
      </w:r>
    </w:p>
    <w:p>
      <w:pPr>
        <w:pStyle w:val="PreformattedText"/>
        <w:bidi w:val="0"/>
        <w:jc w:val="left"/>
        <w:rPr/>
      </w:pPr>
      <w:r>
        <w:rPr/>
        <w:tab/>
        <w:t>MFPI</w:t>
        <w:tab/>
        <w:t>(R4)+</w:t>
        <w:tab/>
        <w:tab/>
        <w:tab/>
        <w:t>;;;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(SP)+,PER2</w:t>
        <w:tab/>
        <w:tab/>
        <w:t>;;;</w:t>
      </w:r>
    </w:p>
    <w:p>
      <w:pPr>
        <w:pStyle w:val="PreformattedText"/>
        <w:bidi w:val="0"/>
        <w:jc w:val="left"/>
        <w:rPr/>
      </w:pPr>
      <w:r>
        <w:rPr/>
        <w:tab/>
        <w:t>MFPI</w:t>
        <w:tab/>
        <w:t>(R4)+</w:t>
        <w:tab/>
        <w:tab/>
        <w:tab/>
        <w:t>;;;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(SP)+,PER3</w:t>
        <w:tab/>
        <w:tab/>
        <w:t>;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ST</w:t>
        <w:tab/>
        <w:t>PER1</w:t>
        <w:tab/>
        <w:tab/>
        <w:tab/>
        <w:t>;;; CHECK IF MESSAGE ONLY</w:t>
      </w:r>
    </w:p>
    <w:p>
      <w:pPr>
        <w:pStyle w:val="PreformattedText"/>
        <w:bidi w:val="0"/>
        <w:jc w:val="left"/>
        <w:rPr/>
      </w:pPr>
      <w:r>
        <w:rPr/>
        <w:tab/>
        <w:t>BMI</w:t>
        <w:tab/>
        <w:t>20$</w:t>
        <w:tab/>
        <w:tab/>
        <w:tab/>
        <w:t>;;; IF MI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R4,10(SP)</w:t>
        <w:tab/>
        <w:tab/>
        <w:t>;;; SET NEW PC AS ONLY MESSAGE IS REQUIRED</w:t>
      </w:r>
    </w:p>
    <w:p>
      <w:pPr>
        <w:pStyle w:val="PreformattedText"/>
        <w:bidi w:val="0"/>
        <w:jc w:val="left"/>
        <w:rPr/>
      </w:pPr>
      <w:r>
        <w:rPr/>
        <w:t>10$:</w:t>
        <w:tab/>
        <w:t>CALL</w:t>
        <w:tab/>
        <w:t>@#$FORK2</w:t>
        <w:tab/>
        <w:tab/>
        <w:t>;;;</w:t>
      </w:r>
    </w:p>
    <w:p>
      <w:pPr>
        <w:pStyle w:val="PreformattedText"/>
        <w:bidi w:val="0"/>
        <w:jc w:val="left"/>
        <w:rPr/>
      </w:pPr>
      <w:r>
        <w:rPr/>
        <w:tab/>
        <w:t>CLR</w:t>
        <w:tab/>
        <w:t>(R3)</w:t>
        <w:tab/>
        <w:tab/>
        <w:tab/>
        <w:t>;; CLEAR THE FORK BLOCK</w:t>
      </w:r>
    </w:p>
    <w:p>
      <w:pPr>
        <w:pStyle w:val="PreformattedText"/>
        <w:bidi w:val="0"/>
        <w:jc w:val="left"/>
        <w:rPr/>
      </w:pPr>
      <w:r>
        <w:rPr/>
        <w:tab/>
        <w:t>CALLR</w:t>
        <w:tab/>
        <w:t>SNDMSG</w:t>
        <w:tab/>
        <w:tab/>
        <w:tab/>
        <w:t>;; AND SEND AST TO TASK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$:</w:t>
        <w:tab/>
        <w:t>CMP</w:t>
        <w:tab/>
        <w:t>#-1,PER1</w:t>
        <w:tab/>
        <w:tab/>
        <w:t>;;; CHECK IF TO ABORT TASK</w:t>
      </w:r>
    </w:p>
    <w:p>
      <w:pPr>
        <w:pStyle w:val="PreformattedText"/>
        <w:bidi w:val="0"/>
        <w:jc w:val="left"/>
        <w:rPr/>
      </w:pPr>
      <w:r>
        <w:rPr/>
        <w:tab/>
        <w:t>BNE</w:t>
        <w:tab/>
        <w:t>40$</w:t>
        <w:tab/>
        <w:tab/>
        <w:tab/>
        <w:t>;;; NE NO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30$:</w:t>
        <w:tab/>
        <w:t>CALL</w:t>
        <w:tab/>
        <w:t>@#$FORK2</w:t>
        <w:tab/>
        <w:tab/>
        <w:t>;;;</w:t>
      </w:r>
    </w:p>
    <w:p>
      <w:pPr>
        <w:pStyle w:val="PreformattedText"/>
        <w:bidi w:val="0"/>
        <w:jc w:val="left"/>
        <w:rPr/>
      </w:pPr>
      <w:r>
        <w:rPr/>
        <w:tab/>
        <w:t>CLR</w:t>
        <w:tab/>
        <w:t>(R3)</w:t>
        <w:tab/>
        <w:tab/>
        <w:tab/>
        <w:t>;; CLEAR THE FORK BLOCK</w:t>
      </w:r>
    </w:p>
    <w:p>
      <w:pPr>
        <w:pStyle w:val="PreformattedText"/>
        <w:bidi w:val="0"/>
        <w:jc w:val="left"/>
        <w:rPr/>
      </w:pPr>
      <w:r>
        <w:rPr/>
        <w:t>32$:</w:t>
        <w:tab/>
        <w:t>MOV</w:t>
        <w:tab/>
        <w:t>#S.CABO,R0</w:t>
        <w:tab/>
        <w:tab/>
        <w:t>;; ABORTING FROM ILLEGAL INSTRUCTION</w:t>
      </w:r>
    </w:p>
    <w:p>
      <w:pPr>
        <w:pStyle w:val="PreformattedText"/>
        <w:bidi w:val="0"/>
        <w:jc w:val="left"/>
        <w:rPr/>
      </w:pPr>
      <w:r>
        <w:rPr/>
        <w:tab/>
        <w:t>CALL</w:t>
        <w:tab/>
        <w:t>$ABCTK</w:t>
        <w:tab/>
        <w:tab/>
        <w:tab/>
        <w:t>;; ABORT THE CURRENT TASK</w:t>
      </w:r>
    </w:p>
    <w:p>
      <w:pPr>
        <w:pStyle w:val="PreformattedText"/>
        <w:bidi w:val="0"/>
        <w:jc w:val="left"/>
        <w:rPr/>
      </w:pPr>
      <w:r>
        <w:rPr/>
        <w:tab/>
        <w:t>CALLR</w:t>
        <w:tab/>
        <w:t>SNDMSG</w:t>
        <w:tab/>
        <w:tab/>
        <w:tab/>
        <w:t>;; AND SEND AST TO TASK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$:</w:t>
        <w:tab/>
        <w:t>CMP</w:t>
        <w:tab/>
        <w:t>#-2,PER1</w:t>
        <w:tab/>
        <w:tab/>
        <w:t>;;; CHECK IF OFFSET JMP</w:t>
      </w:r>
    </w:p>
    <w:p>
      <w:pPr>
        <w:pStyle w:val="PreformattedText"/>
        <w:bidi w:val="0"/>
        <w:jc w:val="left"/>
        <w:rPr/>
      </w:pPr>
      <w:r>
        <w:rPr/>
        <w:tab/>
        <w:t>BNE</w:t>
        <w:tab/>
        <w:t>50$</w:t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PER2,10(SP)</w:t>
        <w:tab/>
        <w:tab/>
        <w:t>;;; ADJUST PC</w:t>
      </w:r>
    </w:p>
    <w:p>
      <w:pPr>
        <w:pStyle w:val="PreformattedText"/>
        <w:bidi w:val="0"/>
        <w:jc w:val="left"/>
        <w:rPr/>
      </w:pPr>
      <w:r>
        <w:rPr/>
        <w:tab/>
        <w:t>CALL</w:t>
        <w:tab/>
        <w:t>@#$FORK2</w:t>
        <w:tab/>
        <w:tab/>
        <w:t>;;;</w:t>
      </w:r>
    </w:p>
    <w:p>
      <w:pPr>
        <w:pStyle w:val="PreformattedText"/>
        <w:bidi w:val="0"/>
        <w:jc w:val="left"/>
        <w:rPr/>
      </w:pPr>
      <w:r>
        <w:rPr/>
        <w:tab/>
        <w:t>CLR</w:t>
        <w:tab/>
        <w:t>(R3)</w:t>
        <w:tab/>
        <w:tab/>
        <w:tab/>
        <w:t>;; CLEAR FORK BLOCK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2,-(SP)</w:t>
        <w:tab/>
        <w:tab/>
        <w:t>;; SET THE UNITS TO SECONDS</w:t>
      </w:r>
    </w:p>
    <w:p>
      <w:pPr>
        <w:pStyle w:val="PreformattedText"/>
        <w:bidi w:val="0"/>
        <w:jc w:val="left"/>
        <w:rPr/>
      </w:pPr>
      <w:r>
        <w:rPr/>
        <w:tab/>
        <w:t>MOVB</w:t>
        <w:tab/>
        <w:t>PER3,-(SP)</w:t>
        <w:tab/>
        <w:tab/>
        <w:t>;; GET THE NUMBER OF SECONDS TO WAIT</w:t>
      </w:r>
    </w:p>
    <w:p>
      <w:pPr>
        <w:pStyle w:val="PreformattedText"/>
        <w:bidi w:val="0"/>
        <w:jc w:val="left"/>
        <w:rPr/>
      </w:pPr>
      <w:r>
        <w:rPr/>
        <w:tab/>
        <w:t>BNE</w:t>
        <w:tab/>
        <w:t>41$</w:t>
        <w:tab/>
        <w:tab/>
        <w:tab/>
        <w:t>;; CHECK SPECIFIED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(SP)</w:t>
        <w:tab/>
        <w:tab/>
        <w:tab/>
        <w:t>;; DEFAULT IS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1$:</w:t>
        <w:tab/>
        <w:t>CLRB</w:t>
        <w:tab/>
        <w:t>1(SP)</w:t>
        <w:tab/>
        <w:tab/>
        <w:tab/>
        <w:t>;; MAX 255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SP,R3</w:t>
        <w:tab/>
        <w:tab/>
        <w:tab/>
        <w:t>;; POINT R3 TO BLOCK</w:t>
      </w:r>
    </w:p>
    <w:p>
      <w:pPr>
        <w:pStyle w:val="PreformattedText"/>
        <w:bidi w:val="0"/>
        <w:jc w:val="left"/>
        <w:rPr/>
      </w:pPr>
      <w:r>
        <w:rPr/>
        <w:tab/>
        <w:t>CALL</w:t>
        <w:tab/>
        <w:t>$CVRTM</w:t>
        <w:tab/>
        <w:tab/>
        <w:tab/>
        <w:t>;; AND CONVERT THE TIME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R0,2(SP)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R1,(SP)</w:t>
      </w:r>
    </w:p>
    <w:p>
      <w:pPr>
        <w:pStyle w:val="PreformattedText"/>
        <w:bidi w:val="0"/>
        <w:jc w:val="left"/>
        <w:rPr/>
      </w:pPr>
      <w:r>
        <w:rPr/>
        <w:t>42$:</w:t>
        <w:tab/>
        <w:t>MOVB</w:t>
        <w:tab/>
        <w:t>PER3+1,R0</w:t>
        <w:tab/>
        <w:tab/>
        <w:t>;; GET THE EVENT FLAG TO USE</w:t>
      </w:r>
    </w:p>
    <w:p>
      <w:pPr>
        <w:pStyle w:val="PreformattedText"/>
        <w:bidi w:val="0"/>
        <w:jc w:val="left"/>
        <w:rPr/>
      </w:pPr>
      <w:r>
        <w:rPr/>
        <w:tab/>
        <w:t>BNE</w:t>
        <w:tab/>
        <w:t>43$</w:t>
        <w:tab/>
        <w:tab/>
        <w:tab/>
        <w:t>;; EVENT FLAG OF 0 IMPLIES DEFAULT</w:t>
      </w:r>
    </w:p>
    <w:p>
      <w:pPr>
        <w:pStyle w:val="PreformattedText"/>
        <w:bidi w:val="0"/>
        <w:jc w:val="left"/>
        <w:rPr/>
      </w:pPr>
      <w:r>
        <w:rPr/>
        <w:tab/>
        <w:t>INCB</w:t>
        <w:tab/>
        <w:t>PER3+1</w:t>
      </w:r>
    </w:p>
    <w:p>
      <w:pPr>
        <w:pStyle w:val="PreformattedText"/>
        <w:bidi w:val="0"/>
        <w:jc w:val="left"/>
        <w:rPr/>
      </w:pPr>
      <w:r>
        <w:rPr/>
        <w:tab/>
        <w:t>BR</w:t>
        <w:tab/>
        <w:t>42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3$:</w:t>
        <w:tab/>
        <w:t>MOV</w:t>
        <w:tab/>
        <w:t>$TKTCB,R5</w:t>
        <w:tab/>
        <w:tab/>
        <w:t>;; AND THE TCB OF THE CURRENT TASK</w:t>
      </w:r>
    </w:p>
    <w:p>
      <w:pPr>
        <w:pStyle w:val="PreformattedText"/>
        <w:bidi w:val="0"/>
        <w:jc w:val="left"/>
        <w:rPr/>
      </w:pPr>
      <w:r>
        <w:rPr/>
        <w:tab/>
        <w:t>CALL</w:t>
        <w:tab/>
        <w:t>$CEFI</w:t>
        <w:tab/>
        <w:tab/>
        <w:tab/>
        <w:t>;; AND CONVERT TO MASK WORD AND ADDRESS</w:t>
      </w:r>
    </w:p>
    <w:p>
      <w:pPr>
        <w:pStyle w:val="PreformattedText"/>
        <w:bidi w:val="0"/>
        <w:jc w:val="left"/>
        <w:rPr/>
      </w:pPr>
      <w:r>
        <w:rPr/>
        <w:tab/>
        <w:t>BCC</w:t>
        <w:tab/>
        <w:t>45$</w:t>
      </w:r>
    </w:p>
    <w:p>
      <w:pPr>
        <w:pStyle w:val="PreformattedText"/>
        <w:bidi w:val="0"/>
        <w:jc w:val="left"/>
        <w:rPr/>
      </w:pPr>
      <w:r>
        <w:rPr/>
        <w:t>44$:</w:t>
        <w:tab/>
        <w:t>ADD</w:t>
        <w:tab/>
        <w:t>#4,SP</w:t>
        <w:tab/>
        <w:tab/>
        <w:tab/>
        <w:t>;; CLEAN UP STACK</w:t>
      </w:r>
    </w:p>
    <w:p>
      <w:pPr>
        <w:pStyle w:val="PreformattedText"/>
        <w:bidi w:val="0"/>
        <w:jc w:val="left"/>
        <w:rPr/>
      </w:pPr>
      <w:r>
        <w:rPr/>
        <w:tab/>
        <w:t>BR</w:t>
        <w:tab/>
        <w:t>32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5$:</w:t>
        <w:tab/>
        <w:t>CMPB</w:t>
        <w:tab/>
        <w:t>PER3,#64.</w:t>
        <w:tab/>
        <w:tab/>
        <w:t>;; CHECK IF GLOBAL EVENT FLAG</w:t>
      </w:r>
    </w:p>
    <w:p>
      <w:pPr>
        <w:pStyle w:val="PreformattedText"/>
        <w:bidi w:val="0"/>
        <w:jc w:val="left"/>
        <w:rPr/>
      </w:pPr>
      <w:r>
        <w:rPr/>
        <w:tab/>
        <w:t>BHI</w:t>
        <w:tab/>
        <w:t>44$</w:t>
        <w:tab/>
        <w:tab/>
        <w:tab/>
        <w:t>;; IF SO GO TO 44 AND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C</w:t>
        <w:tab/>
        <w:t>R0,(R1)</w:t>
        <w:tab/>
        <w:tab/>
        <w:tab/>
        <w:t>;; CLEAR THE EVENT FLAG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R0,-(SP)</w:t>
        <w:tab/>
        <w:tab/>
        <w:t>;; SAVE EVENT FLAG MASK WORD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R1,-(SP)</w:t>
        <w:tab/>
        <w:tab/>
        <w:t>;; AND THE EVENT FLAG MASK ADDRESS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T.PCB(R5),R4</w:t>
        <w:tab/>
        <w:tab/>
        <w:t>;; GENERATE POINTER TO TASK HEADER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P.HDR(R4),R4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T.ST2(R5)</w:t>
        <w:tab/>
        <w:tab/>
        <w:t>;; PUT TASK IN WAIT FOR STATE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2(SP),H.EFLM(R4)</w:t>
        <w:tab/>
        <w:t xml:space="preserve">;; SAVE WAIT FLAG 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(SP),H.EFLM+2(R4)</w:t>
      </w:r>
    </w:p>
    <w:p>
      <w:pPr>
        <w:pStyle w:val="PreformattedText"/>
        <w:bidi w:val="0"/>
        <w:jc w:val="left"/>
        <w:rPr/>
      </w:pPr>
      <w:r>
        <w:rPr/>
        <w:tab/>
        <w:t>CALL</w:t>
        <w:tab/>
        <w:t>$SETRT</w:t>
        <w:tab/>
        <w:tab/>
        <w:tab/>
        <w:t>;; SET SCHEDIUAL REQUEST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C.MRKT,R4</w:t>
        <w:tab/>
        <w:tab/>
        <w:t>;; MAKE CLOCK BLOCK A MARK TIME BLOCK</w:t>
      </w:r>
    </w:p>
    <w:p>
      <w:pPr>
        <w:pStyle w:val="PreformattedText"/>
        <w:bidi w:val="0"/>
        <w:jc w:val="left"/>
        <w:rPr/>
      </w:pPr>
      <w:r>
        <w:rPr/>
        <w:tab/>
        <w:t>CALL</w:t>
        <w:tab/>
        <w:t>$ALCLK</w:t>
        <w:tab/>
        <w:tab/>
        <w:tab/>
        <w:t>;; ALLOCATE A CLOCK BLOCK</w:t>
      </w:r>
    </w:p>
    <w:p>
      <w:pPr>
        <w:pStyle w:val="PreformattedText"/>
        <w:bidi w:val="0"/>
        <w:jc w:val="left"/>
        <w:rPr/>
      </w:pPr>
      <w:r>
        <w:rPr/>
        <w:tab/>
        <w:t>MOVB</w:t>
        <w:tab/>
        <w:t>PER3+1,C.EFN(R0)</w:t>
        <w:tab/>
        <w:t>;; SAVE MARK TIME EVENT FLAG</w:t>
      </w:r>
    </w:p>
    <w:p>
      <w:pPr>
        <w:pStyle w:val="PreformattedText"/>
        <w:bidi w:val="0"/>
        <w:jc w:val="left"/>
        <w:rPr/>
      </w:pPr>
      <w:r>
        <w:rPr/>
        <w:tab/>
        <w:t>CLR</w:t>
        <w:tab/>
        <w:t>C.AST(R0)</w:t>
        <w:tab/>
        <w:tab/>
        <w:t>;; CLEAR THE AST ADDRESS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(SP)+,C.DST(R0)</w:t>
        <w:tab/>
        <w:tab/>
        <w:t>;; SET THE EVENT FLAG DESTINATION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(SP)+,C.SRC(R0)</w:t>
        <w:tab/>
        <w:tab/>
        <w:t>;; AND THE VALUE TO BE SET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(SP)+,R2</w:t>
        <w:tab/>
        <w:tab/>
        <w:t>;; GET THE TIME TO WAIT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(SP)+,R1</w:t>
      </w:r>
    </w:p>
    <w:p>
      <w:pPr>
        <w:pStyle w:val="PreformattedText"/>
        <w:bidi w:val="0"/>
        <w:jc w:val="left"/>
        <w:rPr/>
      </w:pPr>
      <w:r>
        <w:rPr/>
        <w:tab/>
        <w:t>CALL</w:t>
        <w:tab/>
        <w:t>$CLINS</w:t>
        <w:tab/>
        <w:tab/>
        <w:tab/>
        <w:t>;; AND INSERT THE MARK TIME BLOCK IN THE</w:t>
      </w:r>
    </w:p>
    <w:p>
      <w:pPr>
        <w:pStyle w:val="PreformattedText"/>
        <w:bidi w:val="0"/>
        <w:jc w:val="left"/>
        <w:rPr/>
      </w:pPr>
      <w:r>
        <w:rPr/>
        <w:tab/>
        <w:t>CALLR</w:t>
        <w:tab/>
        <w:t>SNDMSG</w:t>
        <w:tab/>
        <w:tab/>
        <w:tab/>
        <w:t>;; CLOCK QUEUE, AND SEND AST TO TASK STAT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$:</w:t>
        <w:tab/>
        <w:t>CMP</w:t>
        <w:tab/>
        <w:t>#-3,PER1</w:t>
        <w:tab/>
        <w:tab/>
        <w:t>;;; CHECK IF ABSOLUTE JMP</w:t>
      </w:r>
    </w:p>
    <w:p>
      <w:pPr>
        <w:pStyle w:val="PreformattedText"/>
        <w:bidi w:val="0"/>
        <w:jc w:val="left"/>
        <w:rPr/>
      </w:pPr>
      <w:r>
        <w:rPr/>
        <w:tab/>
        <w:t>BNE</w:t>
        <w:tab/>
        <w:t>30$</w:t>
        <w:tab/>
        <w:tab/>
        <w:tab/>
        <w:t>;;;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PER2,10(SP)</w:t>
        <w:tab/>
        <w:tab/>
        <w:t>;;;</w:t>
      </w:r>
    </w:p>
    <w:p>
      <w:pPr>
        <w:pStyle w:val="PreformattedText"/>
        <w:bidi w:val="0"/>
        <w:jc w:val="left"/>
        <w:rPr/>
      </w:pPr>
      <w:r>
        <w:rPr/>
        <w:tab/>
        <w:t>BR</w:t>
        <w:tab/>
        <w:t>10$</w:t>
        <w:tab/>
        <w:tab/>
        <w:tab/>
        <w:t>;;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+</w:t>
      </w:r>
    </w:p>
    <w:p>
      <w:pPr>
        <w:pStyle w:val="PreformattedText"/>
        <w:bidi w:val="0"/>
        <w:jc w:val="left"/>
        <w:rPr/>
      </w:pPr>
      <w:r>
        <w:rPr/>
        <w:t>;  **-SNDMSG-SEND MESSAGE (VIA AST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THIS MODULE SENDS AN AST BLOCK TO THIS TASK.</w:t>
      </w:r>
    </w:p>
    <w:p>
      <w:pPr>
        <w:pStyle w:val="PreformattedText"/>
        <w:bidi w:val="0"/>
        <w:jc w:val="left"/>
        <w:rPr/>
      </w:pPr>
      <w:r>
        <w:rPr/>
        <w:t>; THE AST PARAMETERS ARE DESCRIBED IN THE AST RECEIVER MODUL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INPUTS:</w:t>
      </w:r>
    </w:p>
    <w:p>
      <w:pPr>
        <w:pStyle w:val="PreformattedText"/>
        <w:bidi w:val="0"/>
        <w:jc w:val="left"/>
        <w:rPr/>
      </w:pPr>
      <w:r>
        <w:rPr/>
        <w:t>;</w:t>
        <w:tab/>
        <w:t>ERL1-PER3 -- INFORMATION FROM THE AST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OUTPUTS:</w:t>
      </w:r>
    </w:p>
    <w:p>
      <w:pPr>
        <w:pStyle w:val="PreformattedText"/>
        <w:bidi w:val="0"/>
        <w:jc w:val="left"/>
        <w:rPr/>
      </w:pPr>
      <w:r>
        <w:rPr/>
        <w:t>;</w:t>
        <w:tab/>
        <w:t>GENERATES AN AST BLOCK WHICH IS QUEUED TO THE TASK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SIDE EFFECTS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MODIFIED EXTERNAL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OTHER SIDE EFFECT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REGISTER USAGE:</w:t>
      </w:r>
    </w:p>
    <w:p>
      <w:pPr>
        <w:pStyle w:val="PreformattedText"/>
        <w:bidi w:val="0"/>
        <w:jc w:val="left"/>
        <w:rPr/>
      </w:pPr>
      <w:r>
        <w:rPr/>
        <w:t>;</w:t>
        <w:tab/>
        <w:t>ALL REGISTERS ARE FREE TO BE USED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-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REFERENCED GLOBAL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>.GLOBL</w:t>
        <w:tab/>
        <w:t>$QASTT</w:t>
        <w:tab/>
        <w:tab/>
        <w:t xml:space="preserve">; QUEUE AST TO TAS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DMSG:</w:t>
        <w:tab/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&lt;5+NUMPRM&gt;*2,R1</w:t>
        <w:tab/>
        <w:t>;; ALLOCATE AN AST BLOCK FOR ERRLOG</w:t>
      </w:r>
    </w:p>
    <w:p>
      <w:pPr>
        <w:pStyle w:val="PreformattedText"/>
        <w:bidi w:val="0"/>
        <w:jc w:val="left"/>
        <w:rPr/>
      </w:pPr>
      <w:r>
        <w:rPr/>
        <w:tab/>
        <w:t>CALL</w:t>
        <w:tab/>
        <w:t>$ALOCB</w:t>
        <w:tab/>
        <w:tab/>
        <w:tab/>
        <w:t>;; ALLOCATE SOME POOL</w:t>
      </w:r>
    </w:p>
    <w:p>
      <w:pPr>
        <w:pStyle w:val="PreformattedText"/>
        <w:bidi w:val="0"/>
        <w:jc w:val="left"/>
        <w:rPr/>
      </w:pPr>
      <w:r>
        <w:rPr/>
        <w:tab/>
        <w:t>BCC</w:t>
        <w:tab/>
        <w:t>10$</w:t>
      </w:r>
    </w:p>
    <w:p>
      <w:pPr>
        <w:pStyle w:val="PreformattedText"/>
        <w:bidi w:val="0"/>
        <w:jc w:val="left"/>
        <w:rPr/>
      </w:pPr>
      <w:r>
        <w:rPr/>
        <w:tab/>
        <w:t>IOT</w:t>
        <w:tab/>
        <w:tab/>
        <w:tab/>
        <w:tab/>
        <w:t>;; CRASH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$:</w:t>
        <w:tab/>
        <w:t>MOV</w:t>
        <w:tab/>
        <w:t>R0,R2</w:t>
        <w:tab/>
        <w:tab/>
        <w:tab/>
        <w:t>;; COPY ADDRESS OF BLOCK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R0,ASTADD</w:t>
        <w:tab/>
        <w:tab/>
        <w:t>;; SAVE ADDRESS OF BLOCK</w:t>
      </w:r>
    </w:p>
    <w:p>
      <w:pPr>
        <w:pStyle w:val="PreformattedText"/>
        <w:bidi w:val="0"/>
        <w:jc w:val="left"/>
        <w:rPr/>
      </w:pPr>
      <w:r>
        <w:rPr/>
        <w:tab/>
        <w:t>CLR</w:t>
        <w:tab/>
        <w:t>(R2)+</w:t>
        <w:tab/>
        <w:tab/>
        <w:tab/>
        <w:t>;; CLEAR THE LINK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R1,(R2)+</w:t>
        <w:tab/>
        <w:tab/>
        <w:t>;; SET IN SIZE OF BLOCK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&lt;7+NUMPRM&gt;*2,(R2)+</w:t>
        <w:tab/>
        <w:t>;; SET NUMBER OF BYTES FOR STACK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ASTAD,(R2)+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NUMPRM,(R2)+</w:t>
        <w:tab/>
        <w:tab/>
        <w:t>;; SPECIFY THE NUMBER OF PARAMETER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LOAD STANDARD PARAMETER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$TKTCB,R0</w:t>
        <w:tab/>
        <w:tab/>
        <w:t>;; GET THE POINTER TO THE TCB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T.NAM(R0),(R2)+</w:t>
        <w:tab/>
        <w:tab/>
        <w:t>;; GET THE TASK NAME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T.NAM+2(R0),(R2)+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22(SP),(R2)+</w:t>
        <w:tab/>
        <w:tab/>
        <w:t>;; GET THE TASK PS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20(SP),(R2)+</w:t>
        <w:tab/>
        <w:tab/>
        <w:t>;; GET THE TASK NEW PC</w:t>
      </w:r>
    </w:p>
    <w:p>
      <w:pPr>
        <w:pStyle w:val="PreformattedText"/>
        <w:bidi w:val="0"/>
        <w:jc w:val="left"/>
        <w:rPr/>
      </w:pPr>
      <w:r>
        <w:rPr/>
        <w:tab/>
        <w:t>MFPI</w:t>
        <w:tab/>
        <w:t>@#$DSW</w:t>
        <w:tab/>
        <w:tab/>
        <w:tab/>
        <w:t>;; GET THE USER DSW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(SP)+,(R2)+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ERL1,(R2)+</w:t>
        <w:tab/>
        <w:tab/>
        <w:t>;; SAVE ERROR LABEL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ERL2,(R2)+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ST</w:t>
        <w:tab/>
        <w:t>PER1</w:t>
        <w:tab/>
        <w:tab/>
        <w:tab/>
        <w:t>;; CHECK FOR TYPE OF INFO TO TASK</w:t>
      </w:r>
    </w:p>
    <w:p>
      <w:pPr>
        <w:pStyle w:val="PreformattedText"/>
        <w:bidi w:val="0"/>
        <w:jc w:val="left"/>
        <w:rPr/>
      </w:pPr>
      <w:r>
        <w:rPr/>
        <w:tab/>
        <w:t>BNE</w:t>
        <w:tab/>
        <w:t>50$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HERE FOR NORMAL MESSAGE NO TASK AFFECT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20$:</w:t>
        <w:tab/>
        <w:t>MOV</w:t>
        <w:tab/>
        <w:t>PER2,(R2)+</w:t>
        <w:tab/>
        <w:tab/>
        <w:t>;; GET THE FIRST PARAMETER</w:t>
      </w:r>
    </w:p>
    <w:p>
      <w:pPr>
        <w:pStyle w:val="PreformattedText"/>
        <w:bidi w:val="0"/>
        <w:jc w:val="left"/>
        <w:rPr/>
      </w:pPr>
      <w:r>
        <w:rPr/>
        <w:tab/>
        <w:t>BNE</w:t>
        <w:tab/>
        <w:t>30$</w:t>
        <w:tab/>
        <w:tab/>
        <w:tab/>
        <w:t>;; IF DEFAULT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4(SP),-2(R2)</w:t>
        <w:tab/>
        <w:tab/>
        <w:t>;; R0 AS PARAMETER</w:t>
      </w:r>
    </w:p>
    <w:p>
      <w:pPr>
        <w:pStyle w:val="PreformattedText"/>
        <w:bidi w:val="0"/>
        <w:jc w:val="left"/>
        <w:rPr/>
      </w:pPr>
      <w:r>
        <w:rPr/>
        <w:t>30$:</w:t>
        <w:tab/>
        <w:t>MOV</w:t>
        <w:tab/>
        <w:t>PER3,(R2)</w:t>
        <w:tab/>
        <w:tab/>
        <w:t>;; GET THE SECOND PARAMETER</w:t>
      </w:r>
    </w:p>
    <w:p>
      <w:pPr>
        <w:pStyle w:val="PreformattedText"/>
        <w:bidi w:val="0"/>
        <w:jc w:val="left"/>
        <w:rPr/>
      </w:pPr>
      <w:r>
        <w:rPr/>
        <w:tab/>
        <w:t>BNE</w:t>
        <w:tab/>
        <w:t>40$</w:t>
        <w:tab/>
        <w:tab/>
        <w:tab/>
        <w:t>;; IF DEFAULT USE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16(SP),(R2)</w:t>
        <w:tab/>
        <w:tab/>
        <w:t>;; R5 AS PARAMETER</w:t>
      </w:r>
    </w:p>
    <w:p>
      <w:pPr>
        <w:pStyle w:val="PreformattedText"/>
        <w:bidi w:val="0"/>
        <w:jc w:val="left"/>
        <w:rPr/>
      </w:pPr>
      <w:r>
        <w:rPr/>
        <w:t>40$:</w:t>
        <w:tab/>
        <w:t>BR</w:t>
        <w:tab/>
        <w:t>70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$:</w:t>
        <w:tab/>
        <w:t>CMP</w:t>
        <w:tab/>
        <w:t>PER1,#-1</w:t>
        <w:tab/>
        <w:tab/>
        <w:t>;; CHECK FOR FATAL ERROR</w:t>
      </w:r>
    </w:p>
    <w:p>
      <w:pPr>
        <w:pStyle w:val="PreformattedText"/>
        <w:bidi w:val="0"/>
        <w:jc w:val="left"/>
        <w:rPr/>
      </w:pPr>
      <w:r>
        <w:rPr/>
        <w:tab/>
        <w:t>BEQ</w:t>
        <w:tab/>
        <w:t>20$</w:t>
        <w:tab/>
        <w:tab/>
        <w:tab/>
        <w:t>;;  TREAT AS NORMAL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MP</w:t>
        <w:tab/>
        <w:t>PER1,#-2</w:t>
        <w:tab/>
        <w:tab/>
        <w:t>;; CHECK FOR RECOVERABLE ERROR</w:t>
      </w:r>
    </w:p>
    <w:p>
      <w:pPr>
        <w:pStyle w:val="PreformattedText"/>
        <w:bidi w:val="0"/>
        <w:jc w:val="left"/>
        <w:rPr/>
      </w:pPr>
      <w:r>
        <w:rPr/>
        <w:tab/>
        <w:t>BNE</w:t>
        <w:tab/>
        <w:t>60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R</w:t>
        <w:tab/>
        <w:t>(R2)+</w:t>
        <w:tab/>
        <w:tab/>
        <w:tab/>
        <w:t>;; IF RECOVERABLE ERROR, NO PARAMETERS</w:t>
      </w:r>
    </w:p>
    <w:p>
      <w:pPr>
        <w:pStyle w:val="PreformattedText"/>
        <w:bidi w:val="0"/>
        <w:jc w:val="left"/>
        <w:rPr/>
      </w:pPr>
      <w:r>
        <w:rPr/>
        <w:tab/>
        <w:t>CLR</w:t>
        <w:tab/>
        <w:t>(R2)</w:t>
      </w:r>
    </w:p>
    <w:p>
      <w:pPr>
        <w:pStyle w:val="PreformattedText"/>
        <w:bidi w:val="0"/>
        <w:jc w:val="left"/>
        <w:rPr/>
      </w:pPr>
      <w:r>
        <w:rPr/>
        <w:tab/>
        <w:t>BR</w:t>
        <w:tab/>
        <w:t>70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0$:</w:t>
        <w:tab/>
        <w:t>CMP</w:t>
        <w:tab/>
        <w:t>PER1,#-3</w:t>
        <w:tab/>
        <w:tab/>
        <w:t>;; CHECK FOR RECOVERABLE ERROR</w:t>
      </w:r>
    </w:p>
    <w:p>
      <w:pPr>
        <w:pStyle w:val="PreformattedText"/>
        <w:bidi w:val="0"/>
        <w:jc w:val="left"/>
        <w:rPr/>
      </w:pPr>
      <w:r>
        <w:rPr/>
        <w:tab/>
        <w:t>BNE</w:t>
        <w:tab/>
        <w:t>20$</w:t>
      </w:r>
    </w:p>
    <w:p>
      <w:pPr>
        <w:pStyle w:val="PreformattedText"/>
        <w:bidi w:val="0"/>
        <w:jc w:val="left"/>
        <w:rPr/>
      </w:pPr>
      <w:r>
        <w:rPr/>
        <w:tab/>
        <w:t>CLR</w:t>
        <w:tab/>
        <w:t>(R2)+</w:t>
        <w:tab/>
        <w:tab/>
        <w:tab/>
        <w:t>;; IF RECOVERABLE, NO PARAMETER 1</w:t>
      </w:r>
    </w:p>
    <w:p>
      <w:pPr>
        <w:pStyle w:val="PreformattedText"/>
        <w:bidi w:val="0"/>
        <w:jc w:val="left"/>
        <w:rPr/>
      </w:pPr>
      <w:r>
        <w:rPr/>
        <w:tab/>
        <w:t>BR</w:t>
        <w:tab/>
        <w:t>30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0$:</w:t>
        <w:tab/>
        <w:t>MOV</w:t>
        <w:tab/>
        <w:t>MYTCBA,R0</w:t>
        <w:tab/>
        <w:tab/>
        <w:t>;; GET TASK ERRDIS TASK TCB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ASTADD,R1</w:t>
        <w:tab/>
        <w:tab/>
        <w:t>;; GET AST BLOCK ADDRESS</w:t>
      </w:r>
    </w:p>
    <w:p>
      <w:pPr>
        <w:pStyle w:val="PreformattedText"/>
        <w:bidi w:val="0"/>
        <w:jc w:val="left"/>
        <w:rPr/>
      </w:pPr>
      <w:r>
        <w:rPr/>
        <w:tab/>
        <w:t>CALLR</w:t>
        <w:tab/>
        <w:t>@#$QASTT</w:t>
        <w:tab/>
        <w:tab/>
        <w:t>;; AND PLACE ON AST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END</w:t>
        <w:tab/>
        <w:t>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TITLE</w:t>
        <w:tab/>
        <w:t>ERRDAT - ERROR DISPLAY DATA/MESSAGES</w:t>
      </w:r>
    </w:p>
    <w:p>
      <w:pPr>
        <w:pStyle w:val="PreformattedText"/>
        <w:bidi w:val="0"/>
        <w:jc w:val="left"/>
        <w:rPr/>
      </w:pPr>
      <w:r>
        <w:rPr/>
        <w:tab/>
        <w:t>.IDENT</w:t>
        <w:tab/>
        <w:t>/X1.0/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WRITTEN BY D.B.CURTIS</w:t>
      </w:r>
    </w:p>
    <w:p>
      <w:pPr>
        <w:pStyle w:val="PreformattedText"/>
        <w:bidi w:val="0"/>
        <w:jc w:val="left"/>
        <w:rPr/>
      </w:pPr>
      <w:r>
        <w:rPr/>
        <w:t>; SCIENCE APPLICATIONS, INC.</w:t>
      </w:r>
    </w:p>
    <w:p>
      <w:pPr>
        <w:pStyle w:val="PreformattedText"/>
        <w:bidi w:val="0"/>
        <w:jc w:val="left"/>
        <w:rPr/>
      </w:pPr>
      <w:r>
        <w:rPr/>
        <w:t>; 14-JUL-81</w:t>
      </w:r>
    </w:p>
    <w:p>
      <w:pPr>
        <w:pStyle w:val="PreformattedText"/>
        <w:bidi w:val="0"/>
        <w:jc w:val="left"/>
        <w:rPr/>
      </w:pPr>
      <w:r>
        <w:rPr/>
        <w:t>; ARGONNE NATIONAL LAB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VERSION 01</w:t>
      </w:r>
    </w:p>
    <w:p>
      <w:pPr>
        <w:pStyle w:val="PreformattedText"/>
        <w:bidi w:val="0"/>
        <w:jc w:val="left"/>
        <w:rPr/>
      </w:pPr>
      <w:r>
        <w:rPr/>
        <w:t>; EDIT NUMBER = 0001</w:t>
      </w:r>
    </w:p>
    <w:p>
      <w:pPr>
        <w:pStyle w:val="PreformattedText"/>
        <w:bidi w:val="0"/>
        <w:jc w:val="left"/>
        <w:rPr/>
      </w:pPr>
      <w:r>
        <w:rPr/>
        <w:t>; FILE = ERRDISDAT.MAC</w:t>
      </w:r>
    </w:p>
    <w:p>
      <w:pPr>
        <w:pStyle w:val="PreformattedText"/>
        <w:bidi w:val="0"/>
        <w:jc w:val="left"/>
        <w:rPr/>
      </w:pPr>
      <w:r>
        <w:rPr/>
        <w:t>; EDITED BY: D.B.CURTIS  14-JUL-81 10:11:46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MODIFICATIONS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+</w:t>
      </w:r>
    </w:p>
    <w:p>
      <w:pPr>
        <w:pStyle w:val="PreformattedText"/>
        <w:bidi w:val="0"/>
        <w:jc w:val="left"/>
        <w:rPr/>
      </w:pPr>
      <w:r>
        <w:rPr/>
        <w:t>; FILE DESCRIPTION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THIS FILE CONTAINS ERROR MESSAGES 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THE MESSAGES ARE STORED UNSORTED IN THE FOLLOWING MANNER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PSECT MSGKEY CONTAINS THE FOLLOWING STRUCTURE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>FIRST 3 CHARACTERS OF KEY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>SECOND 3 CHARACTERS OF KEY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>POINTER TO MESSAGE IN PSECT MSGMSG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THE KEYS ARE TERMINATED BY A KEY WITH SPACES AS THE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FIRST 3 CHARACTERS = IE 0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PSECT MSGMSG CONTAINS THE FOLLOWING STRUCTURE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>MESSAGE SIZE, MESSAG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-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MACRO</w:t>
        <w:tab/>
        <w:t>MAKMSG KEY,MES</w:t>
      </w:r>
    </w:p>
    <w:p>
      <w:pPr>
        <w:pStyle w:val="PreformattedText"/>
        <w:bidi w:val="0"/>
        <w:jc w:val="left"/>
        <w:rPr/>
      </w:pPr>
      <w:r>
        <w:rPr/>
        <w:tab/>
        <w:t>.PSECT</w:t>
        <w:tab/>
        <w:t>MSGMSG</w:t>
      </w:r>
    </w:p>
    <w:p>
      <w:pPr>
        <w:pStyle w:val="PreformattedText"/>
        <w:bidi w:val="0"/>
        <w:jc w:val="left"/>
        <w:rPr/>
      </w:pPr>
      <w:r>
        <w:rPr/>
        <w:tab/>
        <w:t>.NCHR</w:t>
        <w:tab/>
        <w:t>TEMSZ,&lt;MES&gt;</w:t>
      </w:r>
    </w:p>
    <w:p>
      <w:pPr>
        <w:pStyle w:val="PreformattedText"/>
        <w:bidi w:val="0"/>
        <w:jc w:val="left"/>
        <w:rPr/>
      </w:pPr>
      <w:r>
        <w:rPr/>
        <w:tab/>
        <w:t>TEMP = .</w:t>
      </w:r>
    </w:p>
    <w:p>
      <w:pPr>
        <w:pStyle w:val="PreformattedText"/>
        <w:bidi w:val="0"/>
        <w:jc w:val="left"/>
        <w:rPr/>
      </w:pPr>
      <w:r>
        <w:rPr/>
        <w:tab/>
        <w:t>.BYTE</w:t>
        <w:tab/>
        <w:t>TEMSZ</w:t>
      </w:r>
    </w:p>
    <w:p>
      <w:pPr>
        <w:pStyle w:val="PreformattedText"/>
        <w:bidi w:val="0"/>
        <w:jc w:val="left"/>
        <w:rPr/>
      </w:pPr>
      <w:r>
        <w:rPr/>
        <w:tab/>
        <w:t>.ASCII</w:t>
        <w:tab/>
        <w:t>/MES/</w:t>
      </w:r>
    </w:p>
    <w:p>
      <w:pPr>
        <w:pStyle w:val="PreformattedText"/>
        <w:bidi w:val="0"/>
        <w:jc w:val="left"/>
        <w:rPr/>
      </w:pPr>
      <w:r>
        <w:rPr/>
        <w:tab/>
        <w:t>.PSECT</w:t>
        <w:tab/>
        <w:t>MSGKEY</w:t>
      </w:r>
    </w:p>
    <w:p>
      <w:pPr>
        <w:pStyle w:val="PreformattedText"/>
        <w:bidi w:val="0"/>
        <w:jc w:val="left"/>
        <w:rPr/>
      </w:pPr>
      <w:r>
        <w:rPr/>
        <w:tab/>
        <w:t>.RAD50</w:t>
        <w:tab/>
        <w:t>/KEY/</w:t>
      </w:r>
    </w:p>
    <w:p>
      <w:pPr>
        <w:pStyle w:val="PreformattedText"/>
        <w:bidi w:val="0"/>
        <w:jc w:val="left"/>
        <w:rPr/>
      </w:pPr>
      <w:r>
        <w:rPr/>
        <w:tab/>
        <w:t>.WORD</w:t>
        <w:tab/>
        <w:t>TEMP</w:t>
      </w:r>
    </w:p>
    <w:p>
      <w:pPr>
        <w:pStyle w:val="PreformattedText"/>
        <w:bidi w:val="0"/>
        <w:jc w:val="left"/>
        <w:rPr/>
      </w:pPr>
      <w:r>
        <w:rPr/>
        <w:tab/>
        <w:t>.PS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ENDM</w:t>
        <w:tab/>
        <w:t>MAK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PSECT</w:t>
        <w:tab/>
        <w:t>MSGKEY,RO,D</w:t>
      </w:r>
    </w:p>
    <w:p>
      <w:pPr>
        <w:pStyle w:val="PreformattedText"/>
        <w:bidi w:val="0"/>
        <w:jc w:val="left"/>
        <w:rPr/>
      </w:pPr>
      <w:r>
        <w:rPr/>
        <w:t>MSGKYS::</w:t>
      </w:r>
    </w:p>
    <w:p>
      <w:pPr>
        <w:pStyle w:val="PreformattedText"/>
        <w:bidi w:val="0"/>
        <w:jc w:val="left"/>
        <w:rPr/>
      </w:pPr>
      <w:r>
        <w:rPr/>
        <w:tab/>
        <w:t>.PSECT</w:t>
        <w:tab/>
        <w:t>MSGMSG,RO,D</w:t>
      </w:r>
    </w:p>
    <w:p>
      <w:pPr>
        <w:pStyle w:val="PreformattedText"/>
        <w:bidi w:val="0"/>
        <w:jc w:val="left"/>
        <w:rPr/>
      </w:pPr>
      <w:r>
        <w:rPr/>
        <w:t>MSG::</w:t>
      </w:r>
    </w:p>
    <w:p>
      <w:pPr>
        <w:pStyle w:val="PreformattedText"/>
        <w:bidi w:val="0"/>
        <w:jc w:val="left"/>
        <w:rPr/>
      </w:pPr>
      <w:r>
        <w:rPr/>
        <w:tab/>
        <w:t>.PS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KMSG</w:t>
        <w:tab/>
        <w:t>AAAAA,&lt;TEST MESSAGE&gt;</w:t>
      </w:r>
    </w:p>
    <w:p>
      <w:pPr>
        <w:pStyle w:val="PreformattedText"/>
        <w:bidi w:val="0"/>
        <w:jc w:val="left"/>
        <w:rPr/>
      </w:pPr>
      <w:r>
        <w:rPr/>
        <w:tab/>
        <w:t>MAKMSG</w:t>
        <w:tab/>
        <w:t>&lt;      &gt;,&lt;DO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PSECT</w:t>
        <w:tab/>
        <w:t>MSGMSG</w:t>
      </w:r>
    </w:p>
    <w:p>
      <w:pPr>
        <w:pStyle w:val="PreformattedText"/>
        <w:bidi w:val="0"/>
        <w:jc w:val="left"/>
        <w:rPr/>
      </w:pPr>
      <w:r>
        <w:rPr/>
        <w:tab/>
        <w:t>.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PSECT</w:t>
        <w:tab/>
        <w:t>MSGKEY</w:t>
      </w:r>
    </w:p>
    <w:p>
      <w:pPr>
        <w:pStyle w:val="PreformattedText"/>
        <w:bidi w:val="0"/>
        <w:jc w:val="left"/>
        <w:rPr/>
      </w:pPr>
      <w:r>
        <w:rPr/>
        <w:tab/>
        <w:t>.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PS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ERRDATASM.CMD</w:t>
      </w:r>
    </w:p>
    <w:p>
      <w:pPr>
        <w:pStyle w:val="PreformattedText"/>
        <w:bidi w:val="0"/>
        <w:jc w:val="left"/>
        <w:rPr/>
      </w:pPr>
      <w:r>
        <w:rPr/>
        <w:t>;</w:t>
        <w:tab/>
        <w:t>COMMAND FILE TO ASSEMBLE ERRDIS AND ERRDAT MODULE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ERRDIS,ERRDIS=LB:[1,1]EXEMC/ML,[11,10]RSXMC,SY:[125,5]DEFF,ERRDIS</w:t>
      </w:r>
    </w:p>
    <w:p>
      <w:pPr>
        <w:pStyle w:val="PreformattedText"/>
        <w:bidi w:val="0"/>
        <w:jc w:val="left"/>
        <w:rPr/>
      </w:pPr>
      <w:r>
        <w:rPr/>
        <w:t>ERRDAT,ERRDAT=LB:[1,1]EXEMC/ML,[11,10]RSXMC,SY:[125,5]DEFF,ERRD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ERRDISBLD.CMD</w:t>
      </w:r>
    </w:p>
    <w:p>
      <w:pPr>
        <w:pStyle w:val="PreformattedText"/>
        <w:bidi w:val="0"/>
        <w:jc w:val="left"/>
        <w:rPr/>
      </w:pPr>
      <w:r>
        <w:rPr/>
        <w:t>;</w:t>
        <w:tab/>
        <w:t>COMMAND FILE TO BUILD ERROR DISPLAY TASK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YOU MAY GET A UNDEFINED SYMBOLE '$XDT' IF XDT ISN'T IN THE SYSTEM.</w:t>
      </w:r>
    </w:p>
    <w:p>
      <w:pPr>
        <w:pStyle w:val="PreformattedText"/>
        <w:bidi w:val="0"/>
        <w:jc w:val="left"/>
        <w:rPr/>
      </w:pPr>
      <w:r>
        <w:rPr/>
        <w:t>;     THIS IS EXPECTED AND SHOULD NOT BE FIXED! (IT DEFAULTS TO 0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ERRDIS/PR:5/-DA, = ERRDIS,ERRDAT</w:t>
      </w:r>
    </w:p>
    <w:p>
      <w:pPr>
        <w:pStyle w:val="PreformattedText"/>
        <w:bidi w:val="0"/>
        <w:jc w:val="left"/>
        <w:rPr/>
      </w:pPr>
      <w:r>
        <w:rPr/>
        <w:t>LB:[1,54]RSX11M.STB/SS</w:t>
      </w:r>
    </w:p>
    <w:p>
      <w:pPr>
        <w:pStyle w:val="PreformattedText"/>
        <w:bidi w:val="0"/>
        <w:jc w:val="left"/>
        <w:rPr/>
      </w:pPr>
      <w:r>
        <w:rPr/>
        <w:t>/</w:t>
      </w:r>
    </w:p>
    <w:p>
      <w:pPr>
        <w:pStyle w:val="PreformattedText"/>
        <w:bidi w:val="0"/>
        <w:jc w:val="left"/>
        <w:rPr/>
      </w:pPr>
      <w:r>
        <w:rPr/>
        <w:t>TASK = ERRDI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SET UP TERMINAL INTERACTION USE LUN4 AND EVENT FLAG 4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ASG = TI:4</w:t>
      </w:r>
    </w:p>
    <w:p>
      <w:pPr>
        <w:pStyle w:val="PreformattedText"/>
        <w:bidi w:val="0"/>
        <w:jc w:val="left"/>
        <w:rPr/>
      </w:pPr>
      <w:r>
        <w:rPr/>
        <w:t>GBLDEF = TTLUN:4</w:t>
      </w:r>
    </w:p>
    <w:p>
      <w:pPr>
        <w:pStyle w:val="PreformattedText"/>
        <w:bidi w:val="0"/>
        <w:jc w:val="left"/>
        <w:rPr/>
      </w:pPr>
      <w:r>
        <w:rPr/>
        <w:t>GBLDEF = TTEV:4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OFFSET IN XDT TO INITIALLIZATION TABL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GBLDEF = XDTFIX:300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ILLEGAL INSTRUCTION TRAP VECTOR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GBLDEF= ILLVEC:10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UNUSED VECTOR TO CONNECT TO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GBLDEF = ERRVEC:774</w:t>
      </w:r>
    </w:p>
    <w:p>
      <w:pPr>
        <w:pStyle w:val="PreformattedText"/>
        <w:bidi w:val="0"/>
        <w:jc w:val="left"/>
        <w:rPr/>
      </w:pPr>
      <w:r>
        <w:rPr/>
        <w:t>/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