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RD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RDCMD constructs command lines by combining selected file 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text.   The device, uic, name, extension, and version field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xtracted individually from the selected file  names  and  ins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ily in the command lines being constr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ntax of the SRDCMD command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RDCMD[/PR][/GO] fspec[,fspec...] text[&gt;[&gt;]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spec" may be a simple file name, an indirect command file 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d  by  @, or a file name containing SRD wild card character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.  If the file name is an indirect file name, SRDCMD will  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ct  the named files in the indirect file one at a time.  If i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D-type file name, SRDCMD will select the files selected by SRD. 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 case,  if  the /PR switch is specified, SRDCMD will promp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each of the selected file names to see if you want  it  sel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s to the promp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         Select th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r&gt; or N   Don't select th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           Select this and remaining files with no prompt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Z          Don't select this file and remain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/GO switch is specified, then the file names will be prin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inal as they are selected, but no prompting will occur.  If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are specified, the file names will not be printed as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and no prompting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Normal SRD wild card characters and switches may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an SRD-type file name;  however, do not use the /S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, as this is the default switch.  Also,  only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recent versions will be selected unless ;* is spe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ext" is the text of the command  line  that  SRDCMD  will 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.   Fields  from  the selected file names may be inser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by prefixing the following characters with the '  (quo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n the "text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D  Insert the devic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U  Insert the u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N  Insert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E  Insert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V  Insert the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&amp;  Insert the whole file name, excluding the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'  Insert a ' (quo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&gt;  Insert a &gt; (greater-than sig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RDCMD       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output of SRDCMD goes to the terminal;   to  re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to a new file, specify &gt;FILE at the end of the command line, 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 to an existing file specify &gt;&gt;FILE at the end  of  th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The default extension for FILE is .CMD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DCMD is located on LB:[22,2].  If you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DS&gt; XEQ/APPEND LB:[22,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can use XEQ to run SRD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DS&gt; XEQ SRDCMD V*.FTN COPY '&amp; [6,50]'N.FOR&gt;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writes command lines to T.CMD which copy .FTN  files 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nning with a V to [6,50] with .FOR as the new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