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MM   EEEEEEE   MM   MM   OOOOO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M MMM   EE        MMM MMM   OO   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M MM   EEEEE     MM M MM   OO   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MM   EE        MM   MM   OO   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MM   EE        MM   MM   OO   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 MM   EEEEEEE   MM   MM   OOOOO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     Allen A. Watson                 DATE: June 10,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Users of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Added functions for EDT using special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DT initialization file (EDTINI.EDT) has been put into 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5]  for  general use.  This file must be copied to your U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, using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[1,5]EDTINI.EDT [g,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g" and "m" are the group and member numbers of  your  U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[1,5]EDTINI.EDT [77,7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an EDTINI file (LAYOUT-80 users have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given one) you should use EDT to combine this new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d file.  The new file should be placed at the end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file.   Some commands in the new file may duplicat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ld file;  this will not cause problems, but du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eleted to speed EDT's process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written in greatly abbreviated form and use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 key  numbers  instead of names, in order to speed EDT'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ng of the file.  For example you will see 'DEF K 46 AS "-W"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'DEFINE KEY CONTROL B AS "-W"';  the two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valent.  If you need help interpreting the file, see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itialization file offers you the following added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D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INTS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Automat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_#S_#c_#r_#e_#e_#n _#f_#o_#r_#m_#a_#t_#t_#i_#n_#g.  The screen width is set to  80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wrap is set to 78, allowing use of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GOLD 8) to word-wrap lines.  NOTRUNCATE mode is set 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o  display  characters  that go beyond 80 per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T is automatically put into CHANGE mode for Keypad E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_#W_#o_#r_#d _#d_#e_#l_#i_#m_#i_#t_#e_#r_#s.  The delimiters EDT recognizes as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  affect  how  the  WORD  and DELETE WORD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.  Two sets of word delimiters are established,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programming and one for word-processing (memo wri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g, etc.).  The delimiters sets ar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WORD PROCESSING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Tab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Line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Vertical 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Form f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Comma -- "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Single quote == "'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PROGRAMM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Same as above plu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Left or right parenthesis -- "(" and "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Left of right brackets -- "[" or "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Hyphen -- "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Plus -- "+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Asterisk --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Slash -- "/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ab/>
        <w:t>Equals --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Programm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Additional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_#F_#o_#r_#w_#a_#r_#d _#o_#r _#b_#a_#c_#k _#a _#w_#o_#r_#d -- CONTROL F and CONTRO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INTS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minor  annoyances  of  EDT  occurs 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rections using the BACK key and then forg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 it.  These two keys provide a means  of  mov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forward or back one or more words.  To move b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d one word, hit CONTROL B.  To  move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,  hit  GOLD number CONTROL B (or F), where "numb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number of word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_#P_#a_#r_#a_#g_#r_#a_#p_#h _#k_#e_#y -- CONTROL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T recognizes two adjacent RETURNs as a paragraph  de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iter;  this key will move the cursor from paragrap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.  The sequence of RETURN-TAB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paragraph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_#F_#u_#l_#l _#s_#c_#r_#e_#e_#n _#s_#c_#r_#o_#l_#l -- GOLD ARROW-UP and GOLD ARROW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keys will cause the screen to scroll 22 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direction.  GOLD ARROW-UP will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22  lines  (the  screen  will  scroll  down).   G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-DOWN will move the cursor down 22 lines.  The c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 will remain in the same horizontal position if  p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ble.   This  differs  from the SECT key on the keyp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oves only 16 lines  and  always  repositio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_#E_#x_#c_#h_#a_#n_#g_#e _#t_#w_#o _#c_#h_#a_#r_#a_#c_#t_#e_#r_#s -- GOLD CONTROL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exchange the last  two  characters  ty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 if you type "teh", hitting GOLD CONTROL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xchange the "eh" to "he".  (Note:  this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 if BACKUP is in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_#S_#e_#t _#a_#n_#d _#F_#i_#n_#d _#M_#a_#r_#k _#i_#n _#t_#e_#x_#t -- GOLD .  (period) and GOLD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.  will set a mark in  the  text  that  looks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   "~~/~~".  This could be used to indicate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needs work, etc.  GOLD / will find and  dele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 (dependent upon search direction set by BACKU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_#C_#h_#a_#n_#g_#e _#C_#a_#s_#e _#o_#f _#W_#o_#r_#d -- GOL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C will change the case of an entire word _#e_#x_#c_#e_#p_#t _#t_#h_#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#f_#i_#r_#s_#t  _#c_#h_#a_#r_#a_#c_#t_#e_#r.   This  is  useful for changing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The Record" to "THE RECORD".  To use it,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on the first character of the word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C will accept a numeric arguement;  thus,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words, type GOLD 2(keyboard, not keypad) GOL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_#F_#I_#L_#L _#(_#w_#o_#r_#d_#-_#w_#r_#a_#p_#) _#P_#a_#r_#a_#g_#r_#a_#p_#h -- GOL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INTS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F will word-wrap an entire paragraph, when the p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aph  is  delimited  by blank lines (two RETURNs)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place the cursor on the first character of the p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aph  to  be  wrapped.   Accepts numeric argu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ap multipl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Buffer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_#E_#x_#t_#r_#a _#C_#u_#t _#a_#n_#d _#P_#a_#s_#t_#e _#b_#u_#f_#f_#e_#r_#s -- CONTROL X and CONTROL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keys allow you to create and use extra, 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and PASTE buffers.  This is useful when you have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to the usual PASTE buffer using the CUT key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pad, and want to cut out something el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m:  use SELECT to define a block of  tex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 to  cut.   Hit CONTROL X.  ED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buffer you want to put the text into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ing "Cut buffer:  ".  Enter a buff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all the text from your cut  buffer  (or  from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you have created), use CONTROL G.  It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by asking for the buffer  name:   "Put  buffer:   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xt from the buffer you name will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at the cursor location.  The text  will 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named buffer and can be re-inserted elsewhere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CONTROL X to the same buffer will over-wri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_#S_#w_#a_#p _#b_#l_#o_#c_#k_#s _#o_#f _#t_#e_#x_#t -- GOLD CONTROL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swap one block of text  for  another.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 define  a  block  of  text and put it into a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using CONTROL X.  Let's say you call  the 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.   Now  define a second block of text, and hit G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G.  EDT will prompt you  for  a  replace 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 "Rep  buffer:  ".  If you answer "JOHN",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 will be cut out, and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from buffer JOHN.  (The text that is cut is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uffer called DELETE, which you can  use  again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_#C_#o_#p_#y_#i_#n_#g _#t_#e_#x_#t _#t_#o _#a _#b_#u_#f_#f_#e_#r -- GOLD CONTRO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copy a defined block of tex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 named  buffer, and then will retur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location.  It prompts you for the  na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uffer  to copy to:  "Cop buffer:  ".  Tex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uffer is preserved and the new text is  appen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INTS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_#F_#i_#n_#d _#B_#u_#f_#f_#e_#r -- GOL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B will prompt you for a buffer name and then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to  that  buffer at the last cursor location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_#F_#I_#N_#D _#L_#A_#S_#T -- GOLD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tart working with a lot of buffers, FIND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 a  much  needed command.  If you are work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uffer and switch to another, FIND LAST will p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 the previous buffer where you left off.  GOLD 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key programmed to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_#F_#I_#N_#D _#M_#A_#I_#N _#a_#t _#l_#a_#s_#t _#l_#o_#c_#a_#t_#i_#o_#n -- GOL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M will return you to the MAIN buffer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_#S_#H_#O_#W _#B_#U_#F_#F_#E_#R_#S -- GOL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S will execute a SHOW BUFFERS command to  show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uffers  currently  in  use.   The  current,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is preceded by an equal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_#C_#L_#E_#A_#R _#B_#u_#f_#f_#e_#r -- GOL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C will prompt you for a buffer name and then 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uffer of al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_#F_#i_#l_#e _#I_#n_#p_#u_#t _#a_#n_#d _#O_#u_#t_#p_#u_#t -- GOLD I and GOLD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I will prompt you for a  file  name  and  a 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nd then read the file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 O will prompt you for a  file  name  and  a 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and then write the buffer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orma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_#C_#h_#a_#n_#g_#e _#D_#e_#l_#i_#m_#i_#t_#e_#r _#S_#e_#t _#-_#- _#G_#O_#L_#D _#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from one delimiter set to  the  other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the GOLD D key.  (Hit GOLD, then the "D" ke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_#F_#l_#i_#p_#-_#f_#l_#o_#p _#s_#c_#r_#e_#e_#n _#w_#i_#d_#t_#h _#b_#e_#t_#w_#e_#e_#n _#8_#0_#/_#1_#3_#2 -- GOLD CONTROL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INTS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will change your screen width from 80 to 132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ce  versa;   if  the screen is set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GOLD CONTROL W will change it to 132;  if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, it will change it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nvenien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_#E_#x_#i_#t _#K_#e_#y -- Keypad Ke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 3 is defined normally as a CHAR key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useless, because its function is duplic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ow (cursor) keys.  This key  has  therefor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efined  as an EXIT key.  Hitting this key i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yping CNTL/Z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_#Q_#u_#i_#t _#K_#e_#y -- Keypad Key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 7 is defined normally as a PAGE key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 only  when editing a file containing Form Fee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ey has therefore been redefined  as  a  QUIT 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ting this key is the same as typing CNTL/Z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