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p - Get Regular-Expression 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grep - Get Regular-Expression 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ep [options] regular_expression [ file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ep  searches  each  specified  file   (if   none  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,  it reads stdin) for lines matching the giv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ttern.  Grep allows wild-card file names in  the 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.  The following options are recogniz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c  Only print a count of matching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f  Print file name option, se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n  Preceed each line by its li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v  Print non-matching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 name is normally printed if more than one 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ument  is  given,  or  if  a  wild-card file name w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.  The "-f" flag reverses  this  action  (pr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if one file, not if mo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gular_expression defines  the  pattern  to  sear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.   Upper-  and  lower-case  are not distinguish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ep.  Blank lines never match.  The  regular_expres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be qu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gular_expression is built  out  of  the  follo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     An  ordinary  character  (not  mentioned  below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tches that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\'   The  backslash  quotes  any   character.    "\$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tches a dollar-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^'   A circumflex at the beginning of  an  ex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tches the beginning of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$'   A  dollar-sign  at  the  end  of  an  ex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tches the end of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.'   A   period   matches   any   character    excep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new-lin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:a'  A colon matches a class of characters  describ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:d'  by  the  following  character.  ":a" matches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:n'  alphabetic, ":d" matches  digits.  ":n"  match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: '  alphanumerics, and ": " matches spaces tabs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p - Get Regular-Expression 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ther control characters, such as new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*'   An expression followed by  an  asterisk  match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zero  or  more  occurrances  of that expression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fo*" matches "f", "fo" "foo"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+'   An expression followed by a  plus  sign  match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e  or  more  occurrances  of  that expression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fo+" matches "fo"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-'   An  expression  followed   by   a   minus   sig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tionally matches the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[]'  A string enclosed in square brackets matches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 in that string, but no others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rst character in the string is  a  circumflex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 expression  matches  any  character  excep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new-line" and the characters in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 example,  "A[xyz]+B"  matches  "AxxB" 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AxyzzyB",  while "A[^xyz]+B" matches "AbcB"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  "AxB".   A  range  of  characters  may 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ied  by  two  characters separated by "-"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e that [a-z] matches alphabetics, while [z-a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ver ma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ncatenation of regular expressions  is  a  regul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NOS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known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file_name":  cannot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llegal occurrence operator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 operator was found  in  an  illegal  contex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 example,  the  pattern "*foo" is illegal 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 '*'  operator  must  modify  a   previous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ied patter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: 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colon was followed by an unknown mod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ass terminates bad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 character  class  "[...]"   was   incorrect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p - Get Regular-Expression 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rminated.  For example, "[A-]" is in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terminated 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 classes must be terminated by ']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ass too la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 internal buffer f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pty 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 character  class  must  designate  something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[]" is illeg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ttern too compl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 internal buffer f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vid Conroy, Martin Mi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