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y yet anoth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ED (edrt) for RSTS, RSX11M,  VMS  (compatibility  mod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been using RSTS for several years will  no  doubt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ld $EDIT was the only editor available for some time (RSTS v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A).  It was thus decided that something better had to  be  p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users, and the old BASIC+ version of TED resul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strictly a line editor, have only  a  few  simpl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SERT, CHANGE, REPLACE ,SEARCH and END.  User acceptance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and resulted in efforts to improve the  editor,  addi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better file i/o.  Note that from the start it wa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ype of editor, always creating a linked list temporary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.  This was done to avoid the restrictions inhe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editor like $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grew in power, it also of course grew in  size  and  usag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+2 version 1.0 came out, it was natural that TED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, and also linked to it's own run time system of  BP2  ot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using BP2COM.  This was fine for a while until the usag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gh that TED was a drain on the system.  At that  point  (about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)  the  old  one was scrapped, and a completely new one wa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ACRO-11.  In retrospect, I now would  write  it  in 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features available in NBS Pascal, since at some poi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unning under VMS.  At any rate, the new macro version of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,  starting  out  as  a  6KW hiseg which has now (May 1981)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KW.  The usage now has reached 160,000 accesses per quarter,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devastating if everyone used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a word of note, as of 30-Nov-81 TED runs  under  RSTS  v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3.2,  VAX/VMS  under  the Application Migration Executiv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T11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Large   Jobs    Hung TTY's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   1     58/63       0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Ext       Size  Users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4F   BAC     16(16)K  23     Perm, Addr:42, KBM, 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EDRT    EDI     18(12)K  24     Perm, Addr:132, 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V8  SM       4(28)K   1     Perm, Addr:121,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11    SAV      4(28)K   5     Perm, Addr:128, KBM, NER, CSZ, EMT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    TSK      3(28)K   0     Perm, Addr:125, 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2F   BAC     15(16)K   0     Non-Res, KBM, 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    TEC      8(24)K   0     Non-Res, NER,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X    TSK      3(28)K   0     Non-Res, K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Prot     Acct      Size    Users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 &lt; 42&gt;   [  0,1  ]     8K      3     Temp, Addr:149,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SRES  &lt; 42&gt;   [  0,1  ]    23K      0     Non-Res, Addr:157, Rem</w:t>
      </w:r>
    </w:p>
    <w:p>
      <w:pPr>
        <w:pStyle w:val="PreformattedText"/>
        <w:bidi w:val="0"/>
        <w:jc w:val="left"/>
        <w:rPr/>
      </w:pPr>
      <w:r>
        <w:rPr/>
        <w:t>80ASM   &lt; 42&gt;   [  0,1  ]    12K      0     Non-Res, Addr:756, R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of the history.  The real question is why use it when you can use</w:t>
      </w:r>
    </w:p>
    <w:p>
      <w:pPr>
        <w:pStyle w:val="PreformattedText"/>
        <w:bidi w:val="0"/>
        <w:jc w:val="left"/>
        <w:rPr/>
      </w:pPr>
      <w:r>
        <w:rPr/>
        <w:t>EDT or TECO ?  Nothing can replace TECO, anything can replace EDT.  Teco</w:t>
      </w:r>
    </w:p>
    <w:p>
      <w:pPr>
        <w:pStyle w:val="PreformattedText"/>
        <w:bidi w:val="0"/>
        <w:jc w:val="left"/>
        <w:rPr/>
      </w:pPr>
      <w:r>
        <w:rPr/>
        <w:t>is undoubtably the most versatile text editor available, and is the only</w:t>
      </w:r>
    </w:p>
    <w:p>
      <w:pPr>
        <w:pStyle w:val="PreformattedText"/>
        <w:bidi w:val="0"/>
        <w:jc w:val="left"/>
        <w:rPr/>
      </w:pPr>
      <w:r>
        <w:rPr/>
        <w:t>editor around to do a number of things.  The macro capability is superb,</w:t>
      </w:r>
    </w:p>
    <w:p>
      <w:pPr>
        <w:pStyle w:val="PreformattedText"/>
        <w:bidi w:val="0"/>
        <w:jc w:val="left"/>
        <w:rPr/>
      </w:pPr>
      <w:r>
        <w:rPr/>
        <w:t>and enables many useful teco programs to be written, like LOCAL.TEC  and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>However, TECO is slow, sequential and to much to  learn  for  a  lot  of</w:t>
      </w:r>
    </w:p>
    <w:p>
      <w:pPr>
        <w:pStyle w:val="PreformattedText"/>
        <w:bidi w:val="0"/>
        <w:jc w:val="left"/>
        <w:rPr/>
      </w:pPr>
      <w:r>
        <w:rPr/>
        <w:t>people.   Thus  something  else  should be available, and that something</w:t>
      </w:r>
    </w:p>
    <w:p>
      <w:pPr>
        <w:pStyle w:val="PreformattedText"/>
        <w:bidi w:val="0"/>
        <w:jc w:val="left"/>
        <w:rPr/>
      </w:pPr>
      <w:r>
        <w:rPr/>
        <w:t>else is NOT EDT.  Only one person on campus uses EDT and  that  is  only</w:t>
      </w:r>
    </w:p>
    <w:p>
      <w:pPr>
        <w:pStyle w:val="PreformattedText"/>
        <w:bidi w:val="0"/>
        <w:jc w:val="left"/>
        <w:rPr/>
      </w:pPr>
      <w:r>
        <w:rPr/>
        <w:t>because it is available on his system at work.  We all know (at heart at</w:t>
      </w:r>
    </w:p>
    <w:p>
      <w:pPr>
        <w:pStyle w:val="PreformattedText"/>
        <w:bidi w:val="0"/>
        <w:jc w:val="left"/>
        <w:rPr/>
      </w:pPr>
      <w:r>
        <w:rPr/>
        <w:t>least) that VTEDIT kills your system and that EDT character mode is  not</w:t>
      </w:r>
    </w:p>
    <w:p>
      <w:pPr>
        <w:pStyle w:val="PreformattedText"/>
        <w:bidi w:val="0"/>
        <w:jc w:val="left"/>
        <w:rPr/>
      </w:pPr>
      <w:r>
        <w:rPr/>
        <w:t>so quick either.  Then what about 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 (edrt.rts) was written with performance in mind.  It uses very large</w:t>
      </w:r>
    </w:p>
    <w:p>
      <w:pPr>
        <w:pStyle w:val="PreformattedText"/>
        <w:bidi w:val="0"/>
        <w:jc w:val="left"/>
        <w:rPr/>
      </w:pPr>
      <w:r>
        <w:rPr/>
        <w:t>disk  buffers  for  file  input  and  output, and internally caches it's</w:t>
      </w:r>
    </w:p>
    <w:p>
      <w:pPr>
        <w:pStyle w:val="PreformattedText"/>
        <w:bidi w:val="0"/>
        <w:jc w:val="left"/>
        <w:rPr/>
      </w:pPr>
      <w:r>
        <w:rPr/>
        <w:t>temporary file in 1024 byte pages to reduce disk overhead.   The  imple-</w:t>
      </w:r>
    </w:p>
    <w:p>
      <w:pPr>
        <w:pStyle w:val="PreformattedText"/>
        <w:bidi w:val="0"/>
        <w:jc w:val="left"/>
        <w:rPr/>
      </w:pPr>
      <w:r>
        <w:rPr/>
        <w:t>mentation  language is MACRO-11, resulting (with careful work) in a much</w:t>
      </w:r>
    </w:p>
    <w:p>
      <w:pPr>
        <w:pStyle w:val="PreformattedText"/>
        <w:bidi w:val="0"/>
        <w:jc w:val="left"/>
        <w:rPr/>
      </w:pPr>
      <w:r>
        <w:rPr/>
        <w:t>smaller and faster editor.  TED also now has a full screen editor  built</w:t>
      </w:r>
    </w:p>
    <w:p>
      <w:pPr>
        <w:pStyle w:val="PreformattedText"/>
        <w:bidi w:val="0"/>
        <w:jc w:val="left"/>
        <w:rPr/>
      </w:pPr>
      <w:r>
        <w:rPr/>
        <w:t>into  it  (the  SCOPE command) which you will find to be fairly complete</w:t>
      </w:r>
    </w:p>
    <w:p>
      <w:pPr>
        <w:pStyle w:val="PreformattedText"/>
        <w:bidi w:val="0"/>
        <w:jc w:val="left"/>
        <w:rPr/>
      </w:pPr>
      <w:r>
        <w:rPr/>
        <w:t>and very fast.  Any size file (up to 30000 lines or about  3000  blocks)</w:t>
      </w:r>
    </w:p>
    <w:p>
      <w:pPr>
        <w:pStyle w:val="PreformattedText"/>
        <w:bidi w:val="0"/>
        <w:jc w:val="left"/>
        <w:rPr/>
      </w:pPr>
      <w:r>
        <w:rPr/>
        <w:t>can  be  edited,  with  TED dynamically expanding as needed up to a 12KW</w:t>
      </w:r>
    </w:p>
    <w:p>
      <w:pPr>
        <w:pStyle w:val="PreformattedText"/>
        <w:bidi w:val="0"/>
        <w:jc w:val="left"/>
        <w:rPr/>
      </w:pPr>
      <w:r>
        <w:rPr/>
        <w:t>lowseg.  A smaller version (EDR16K.RTS) will allow the lowseg to grow to</w:t>
      </w:r>
    </w:p>
    <w:p>
      <w:pPr>
        <w:pStyle w:val="PreformattedText"/>
        <w:bidi w:val="0"/>
        <w:jc w:val="left"/>
        <w:rPr/>
      </w:pPr>
      <w:r>
        <w:rPr/>
        <w:t>16K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in macro-11, all code is sharab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un tim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 under  RSTS V7, RSX11M  v4.0 and  VAX/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mode, with all editing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under all of these system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 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access to any part of the file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loaded into a temp file a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 file is internally cached in four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ages, using a LRU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sert files, list out to files, 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o a file, among other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ccept wildcard filenames for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RSTS and RSX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screen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file can be placed on other disk driv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RT: logical and temporary priv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(1024 and 2048 byte) buffers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TS and  RSX versions  includes  a 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scape feature which creat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under a psuedo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ditor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[/f]        Insert  [l/f]    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[l,h/d/i]   LENgth  [l,h]   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[l,h]       List    [l,h/f] 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           LOCk    [l,h]     Search [l,h:t/f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      LPAge             %Searc [l,h:t/f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Elet [l,h]       MOVe    [l,h:t]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[l,h/f]     Number  [l,h]/f   TER    [/vt5/vt1/m/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[l,h:t]     PAGe    [l,h]   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[l,h/f]     Place   [l,h]     TYPe   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Quit              Verify [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   REFresh           Xchang [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arc [l,h:t/f]   Replace [l,h]     X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[/command]  %Replac [l,h]     ZAP    [/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 [/VT52/VT100/LIN/NOL/PAG:l/KED/PDEL/FIL: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'l' is the low linenumber  'h' is the high line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' is target  linenumber  'f' is a optional disk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within '[ ]' ar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switches:  /CAS/XLA/TAB/CRE/DEV:dev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 shown above is the '$' command, which calls a PK driver to</w:t>
      </w:r>
    </w:p>
    <w:p>
      <w:pPr>
        <w:pStyle w:val="PreformattedText"/>
        <w:bidi w:val="0"/>
        <w:jc w:val="left"/>
        <w:rPr/>
      </w:pPr>
      <w:r>
        <w:rPr/>
        <w:t>allow the user to temporarily escape TED, do something else and</w:t>
      </w:r>
    </w:p>
    <w:p>
      <w:pPr>
        <w:pStyle w:val="PreformattedText"/>
        <w:bidi w:val="0"/>
        <w:jc w:val="left"/>
        <w:rPr/>
      </w:pPr>
      <w:r>
        <w:rPr/>
        <w:t>then come back by typing a control D, as 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&gt;$pip *.pas/l: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&gt;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screen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OLD A  Set leftmargin  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GOLD F  Exit                 |  PF1    |  PF2    |  PF3    |  PF4    | </w:t>
      </w:r>
    </w:p>
    <w:p>
      <w:pPr>
        <w:pStyle w:val="PreformattedText"/>
        <w:bidi w:val="0"/>
        <w:jc w:val="left"/>
        <w:rPr/>
      </w:pPr>
      <w:r>
        <w:rPr/>
        <w:t>GOLD G  Insert disk file     |  GOLD   |  PAGE   | FNDNEXT | DELLINE |</w:t>
      </w:r>
    </w:p>
    <w:p>
      <w:pPr>
        <w:pStyle w:val="PreformattedText"/>
        <w:bidi w:val="0"/>
        <w:jc w:val="left"/>
        <w:rPr/>
      </w:pPr>
      <w:r>
        <w:rPr/>
        <w:t xml:space="preserve">GOLD M  Enter setup menu     |         | LASTPAG |  FIND   | UNDELL  | </w:t>
      </w:r>
    </w:p>
    <w:p>
      <w:pPr>
        <w:pStyle w:val="PreformattedText"/>
        <w:bidi w:val="0"/>
        <w:jc w:val="left"/>
        <w:rPr/>
      </w:pPr>
      <w:r>
        <w:rPr/>
        <w:t>GOLD P  Fill paragraph  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GOLD R  Reverse line         |   "7"   |   "8"   |   "9"   |   "-"   | </w:t>
      </w:r>
    </w:p>
    <w:p>
      <w:pPr>
        <w:pStyle w:val="PreformattedText"/>
        <w:bidi w:val="0"/>
        <w:jc w:val="left"/>
        <w:rPr/>
      </w:pPr>
      <w:r>
        <w:rPr/>
        <w:t xml:space="preserve">GOLD S  Save file            | FINDLAST| SWAPCHR |  APPEND | DELWORD | </w:t>
      </w:r>
    </w:p>
    <w:p>
      <w:pPr>
        <w:pStyle w:val="PreformattedText"/>
        <w:bidi w:val="0"/>
        <w:jc w:val="left"/>
        <w:rPr/>
      </w:pPr>
      <w:r>
        <w:rPr/>
        <w:t xml:space="preserve">GOLD W  Write select         | SEARCHB | SWAPLIN |  SPCINS | UNDELW  | </w:t>
      </w:r>
    </w:p>
    <w:p>
      <w:pPr>
        <w:pStyle w:val="PreformattedText"/>
        <w:bidi w:val="0"/>
        <w:jc w:val="left"/>
        <w:rPr/>
      </w:pPr>
      <w:r>
        <w:rPr/>
        <w:t>CTRL/A  Exit            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TRL/D  Delete line          |   "4"   |   "5"   |   "6"   |   ","   | </w:t>
      </w:r>
    </w:p>
    <w:p>
      <w:pPr>
        <w:pStyle w:val="PreformattedText"/>
        <w:bidi w:val="0"/>
        <w:jc w:val="left"/>
        <w:rPr/>
      </w:pPr>
      <w:r>
        <w:rPr/>
        <w:t xml:space="preserve">CTRL/E  Execute macro        |  BOTTOM |  TOP    |  PASTE  | DELCHAR | </w:t>
      </w:r>
    </w:p>
    <w:p>
      <w:pPr>
        <w:pStyle w:val="PreformattedText"/>
        <w:bidi w:val="0"/>
        <w:jc w:val="left"/>
        <w:rPr/>
      </w:pPr>
      <w:r>
        <w:rPr/>
        <w:t xml:space="preserve">CTRL/F  Next word            |  FILL   |  CENTER |  ZAPSEL | UNDELC  | </w:t>
      </w:r>
    </w:p>
    <w:p>
      <w:pPr>
        <w:pStyle w:val="PreformattedText"/>
        <w:bidi w:val="0"/>
        <w:jc w:val="left"/>
        <w:rPr/>
      </w:pPr>
      <w:r>
        <w:rPr/>
        <w:t>CTRL/G  Unsave line      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TRL/P  Reprint page         |   "1"   |   "2"   |   "3"   | "ENTER" | </w:t>
      </w:r>
    </w:p>
    <w:p>
      <w:pPr>
        <w:pStyle w:val="PreformattedText"/>
        <w:bidi w:val="0"/>
        <w:jc w:val="left"/>
        <w:rPr/>
      </w:pPr>
      <w:r>
        <w:rPr/>
        <w:t xml:space="preserve">CTRL/U  Erase line           |  WORD   |  EOL    |  CUT    |         | </w:t>
      </w:r>
    </w:p>
    <w:p>
      <w:pPr>
        <w:pStyle w:val="PreformattedText"/>
        <w:bidi w:val="0"/>
        <w:jc w:val="left"/>
        <w:rPr/>
      </w:pPr>
      <w:r>
        <w:rPr/>
        <w:t xml:space="preserve">CTRL/V  Set parameters       | LSTWORD |  DELEOL |  CHCASE |         | </w:t>
      </w:r>
    </w:p>
    <w:p>
      <w:pPr>
        <w:pStyle w:val="PreformattedText"/>
        <w:bidi w:val="0"/>
        <w:jc w:val="left"/>
        <w:rPr/>
      </w:pPr>
      <w:r>
        <w:rPr/>
        <w:t>CTRL/W  Save line            --------------------------------         |</w:t>
      </w:r>
    </w:p>
    <w:p>
      <w:pPr>
        <w:pStyle w:val="PreformattedText"/>
        <w:bidi w:val="0"/>
        <w:jc w:val="left"/>
        <w:rPr/>
      </w:pPr>
      <w:r>
        <w:rPr/>
        <w:t>CTRL/X  Read macro           |  NEXTLINE          |  SELECT | REPLACE |</w:t>
      </w:r>
    </w:p>
    <w:p>
      <w:pPr>
        <w:pStyle w:val="PreformattedText"/>
        <w:bidi w:val="0"/>
        <w:jc w:val="left"/>
        <w:rPr/>
      </w:pPr>
      <w:r>
        <w:rPr/>
        <w:t xml:space="preserve">CTRL/Y  Reprint line         |  BREAKLINE         |  INSOFF |  SETPAT | </w:t>
      </w:r>
    </w:p>
    <w:p>
      <w:pPr>
        <w:pStyle w:val="PreformattedText"/>
        <w:bidi w:val="0"/>
        <w:jc w:val="left"/>
        <w:rPr/>
      </w:pPr>
      <w:r>
        <w:rPr/>
        <w:t>BACKSP  Eol/start of line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100 Keypad lay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^    !    !    !         !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    !    !    !    !   &lt;---- !  ----&gt;  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!    !    V    !         !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ursor up!cursor dn!  left   !  right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pagetop ! pageend !         !sentenc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+---------+---------+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e SC.RNO for complete information, in particular about macros</w:t>
      </w:r>
    </w:p>
    <w:p>
      <w:pPr>
        <w:pStyle w:val="PreformattedText"/>
        <w:bidi w:val="0"/>
        <w:jc w:val="left"/>
        <w:rPr/>
      </w:pPr>
      <w:r>
        <w:rPr/>
        <w:t>and special match control patte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