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TION DE FICHIER BIBLI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EL D'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e Pierre et Marie Curie (Paris) &amp; CN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 manuel correspond a la version 3.5 de BIBL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3 Avril 1980,modifie le 9 Novembre 19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J.-F.  VI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oratoire de physiologie du tronc cereb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U Saint Anto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iversite Pierre et Marie CURIE /PAR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204 CESN/CNRS        /GIF-SUR-YV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resse:  LA 204 CESN/CN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Place de l'Eg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-91190 GIF-SUR-YV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:  (1)907-78-28 p 0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re   de   communiquer   toute   erreur,ambiguite,ou</w:t>
      </w:r>
    </w:p>
    <w:p>
      <w:pPr>
        <w:pStyle w:val="PreformattedText"/>
        <w:bidi w:val="0"/>
        <w:jc w:val="left"/>
        <w:rPr/>
      </w:pPr>
      <w:r>
        <w:rPr/>
        <w:t>omission a l'aute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ERC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'il  me   soit   ici   permis   de   remercier   tout</w:t>
      </w:r>
    </w:p>
    <w:p>
      <w:pPr>
        <w:pStyle w:val="PreformattedText"/>
        <w:bidi w:val="0"/>
        <w:jc w:val="left"/>
        <w:rPr/>
      </w:pPr>
      <w:r>
        <w:rPr/>
        <w:t>particulierement  Monsieur  le  Professeur HUGELIN qui a ete</w:t>
      </w:r>
    </w:p>
    <w:p>
      <w:pPr>
        <w:pStyle w:val="PreformattedText"/>
        <w:bidi w:val="0"/>
        <w:jc w:val="left"/>
        <w:rPr/>
      </w:pPr>
      <w:r>
        <w:rPr/>
        <w:t>l'instigateur de  ce  travail  ,et  qui  en  a  suivit  avec</w:t>
      </w:r>
    </w:p>
    <w:p>
      <w:pPr>
        <w:pStyle w:val="PreformattedText"/>
        <w:bidi w:val="0"/>
        <w:jc w:val="left"/>
        <w:rPr/>
      </w:pPr>
      <w:r>
        <w:rPr/>
        <w:t>attention   la  progression.   C'est  grace  aux  nombreuses</w:t>
      </w:r>
    </w:p>
    <w:p>
      <w:pPr>
        <w:pStyle w:val="PreformattedText"/>
        <w:bidi w:val="0"/>
        <w:jc w:val="left"/>
        <w:rPr/>
      </w:pPr>
      <w:r>
        <w:rPr/>
        <w:t>discussions que nous avons eu ensemble que  ce  package  est</w:t>
      </w:r>
    </w:p>
    <w:p>
      <w:pPr>
        <w:pStyle w:val="PreformattedText"/>
        <w:bidi w:val="0"/>
        <w:jc w:val="left"/>
        <w:rPr/>
      </w:pPr>
      <w:r>
        <w:rPr/>
        <w:t>arrive a sa troisieme version ,avec toutes les ameliorations</w:t>
      </w:r>
    </w:p>
    <w:p>
      <w:pPr>
        <w:pStyle w:val="PreformattedText"/>
        <w:bidi w:val="0"/>
        <w:jc w:val="left"/>
        <w:rPr/>
      </w:pPr>
      <w:r>
        <w:rPr/>
        <w:t>qu'elle contient par rapport aux deux premieres.   Je  tiens</w:t>
      </w:r>
    </w:p>
    <w:p>
      <w:pPr>
        <w:pStyle w:val="PreformattedText"/>
        <w:bidi w:val="0"/>
        <w:jc w:val="left"/>
        <w:rPr/>
      </w:pPr>
      <w:r>
        <w:rPr/>
        <w:t>aussi  a  remercier  ici  Madame  AUBIN, qui fut la premiere</w:t>
      </w:r>
    </w:p>
    <w:p>
      <w:pPr>
        <w:pStyle w:val="PreformattedText"/>
        <w:bidi w:val="0"/>
        <w:jc w:val="left"/>
        <w:rPr/>
      </w:pPr>
      <w:r>
        <w:rPr/>
        <w:t>utilisatrice de cette version, et qui a  ce  titre  ,a  deja</w:t>
      </w:r>
    </w:p>
    <w:p>
      <w:pPr>
        <w:pStyle w:val="PreformattedText"/>
        <w:bidi w:val="0"/>
        <w:jc w:val="left"/>
        <w:rPr/>
      </w:pPr>
      <w:r>
        <w:rPr/>
        <w:t>debusque  un certain nombre de "bugs" !!.  Enfin je voudrais</w:t>
      </w:r>
    </w:p>
    <w:p>
      <w:pPr>
        <w:pStyle w:val="PreformattedText"/>
        <w:bidi w:val="0"/>
        <w:jc w:val="left"/>
        <w:rPr/>
      </w:pPr>
      <w:r>
        <w:rPr/>
        <w:t>remercier  Madame  CAILLE   qui   m'avait   aide   lors   de</w:t>
      </w:r>
    </w:p>
    <w:p>
      <w:pPr>
        <w:pStyle w:val="PreformattedText"/>
        <w:bidi w:val="0"/>
        <w:jc w:val="left"/>
        <w:rPr/>
      </w:pPr>
      <w:r>
        <w:rPr/>
        <w:t>l'elaboration de la toute premiere version pour PDP-8 et qui</w:t>
      </w:r>
    </w:p>
    <w:p>
      <w:pPr>
        <w:pStyle w:val="PreformattedText"/>
        <w:bidi w:val="0"/>
        <w:jc w:val="left"/>
        <w:rPr/>
      </w:pPr>
      <w:r>
        <w:rPr/>
        <w:t>a du lors de la mise au point de celle ci sur PDP-11 assumer</w:t>
      </w:r>
    </w:p>
    <w:p>
      <w:pPr>
        <w:pStyle w:val="PreformattedText"/>
        <w:bidi w:val="0"/>
        <w:jc w:val="left"/>
        <w:rPr/>
      </w:pPr>
      <w:r>
        <w:rPr/>
        <w:t>seule  tout  le travail   que nous faisions habituellement a</w:t>
      </w:r>
    </w:p>
    <w:p>
      <w:pPr>
        <w:pStyle w:val="PreformattedText"/>
        <w:bidi w:val="0"/>
        <w:jc w:val="left"/>
        <w:rPr/>
      </w:pPr>
      <w:r>
        <w:rPr/>
        <w:t>d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 soient  aussi  remercies  les   organismes   grace</w:t>
      </w:r>
    </w:p>
    <w:p>
      <w:pPr>
        <w:pStyle w:val="PreformattedText"/>
        <w:bidi w:val="0"/>
        <w:jc w:val="left"/>
        <w:rPr/>
      </w:pPr>
      <w:r>
        <w:rPr/>
        <w:t>auxquels  ce  travail  n'aurait pas vu le jour :  le CNRS et</w:t>
      </w:r>
    </w:p>
    <w:p>
      <w:pPr>
        <w:pStyle w:val="PreformattedText"/>
        <w:bidi w:val="0"/>
        <w:jc w:val="left"/>
        <w:rPr/>
      </w:pPr>
      <w:r>
        <w:rPr/>
        <w:t>l'UNIVERSITE PIERRE ET MARIE CURI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 document decrit une serie  de  programmes</w:t>
      </w:r>
    </w:p>
    <w:p>
      <w:pPr>
        <w:pStyle w:val="PreformattedText"/>
        <w:bidi w:val="0"/>
        <w:jc w:val="left"/>
        <w:rPr/>
      </w:pPr>
      <w:r>
        <w:rPr/>
        <w:t>necessaires  a  la  gestion  et a l'utilisation d'un fichier</w:t>
      </w:r>
    </w:p>
    <w:p>
      <w:pPr>
        <w:pStyle w:val="PreformattedText"/>
        <w:bidi w:val="0"/>
        <w:jc w:val="left"/>
        <w:rPr/>
      </w:pPr>
      <w:r>
        <w:rPr/>
        <w:t>bibliographique sous le logiciel  multi-utilisateur  RSX-11M</w:t>
      </w:r>
    </w:p>
    <w:p>
      <w:pPr>
        <w:pStyle w:val="PreformattedText"/>
        <w:bidi w:val="0"/>
        <w:jc w:val="left"/>
        <w:rPr/>
      </w:pPr>
      <w:r>
        <w:rPr/>
        <w:t>de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programmes tournent sur PDP11/34  ayant  32  Kwords</w:t>
      </w:r>
    </w:p>
    <w:p>
      <w:pPr>
        <w:pStyle w:val="PreformattedText"/>
        <w:bidi w:val="0"/>
        <w:jc w:val="left"/>
        <w:rPr/>
      </w:pPr>
      <w:r>
        <w:rPr/>
        <w:t>pour  charger  les  differentes  taches.Ils  sont  ecrits en</w:t>
      </w:r>
    </w:p>
    <w:p>
      <w:pPr>
        <w:pStyle w:val="PreformattedText"/>
        <w:bidi w:val="0"/>
        <w:jc w:val="left"/>
        <w:rPr/>
      </w:pPr>
      <w:r>
        <w:rPr/>
        <w:t>FORTRA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que fiche  bibliographique  est  constituee  par  la</w:t>
      </w:r>
    </w:p>
    <w:p>
      <w:pPr>
        <w:pStyle w:val="PreformattedText"/>
        <w:bidi w:val="0"/>
        <w:jc w:val="left"/>
        <w:rPr/>
      </w:pPr>
      <w:r>
        <w:rPr/>
        <w:t>reference   complete   de   l'ouvrage,par   une   indication</w:t>
      </w:r>
    </w:p>
    <w:p>
      <w:pPr>
        <w:pStyle w:val="PreformattedText"/>
        <w:bidi w:val="0"/>
        <w:jc w:val="left"/>
        <w:rPr/>
      </w:pPr>
      <w:r>
        <w:rPr/>
        <w:t>personnalisee de 10 caracteres,concernant  generalement  les</w:t>
      </w:r>
    </w:p>
    <w:p>
      <w:pPr>
        <w:pStyle w:val="PreformattedText"/>
        <w:bidi w:val="0"/>
        <w:jc w:val="left"/>
        <w:rPr/>
      </w:pPr>
      <w:r>
        <w:rPr/>
        <w:t>tires  a part,et par 1 a 10 mots cles de 12 lettres maximum.</w:t>
      </w:r>
    </w:p>
    <w:p>
      <w:pPr>
        <w:pStyle w:val="PreformattedText"/>
        <w:bidi w:val="0"/>
        <w:jc w:val="left"/>
        <w:rPr/>
      </w:pPr>
      <w:r>
        <w:rPr/>
        <w:t>L'ensemble des mots cles constitue un thesaurus  (1000  mots</w:t>
      </w:r>
    </w:p>
    <w:p>
      <w:pPr>
        <w:pStyle w:val="PreformattedText"/>
        <w:bidi w:val="0"/>
        <w:jc w:val="left"/>
        <w:rPr/>
      </w:pPr>
      <w:r>
        <w:rPr/>
        <w:t>cles  maximum)  permettant  de  retrouver les fiches par une</w:t>
      </w:r>
    </w:p>
    <w:p>
      <w:pPr>
        <w:pStyle w:val="PreformattedText"/>
        <w:bidi w:val="0"/>
        <w:jc w:val="left"/>
        <w:rPr/>
      </w:pPr>
      <w:r>
        <w:rPr/>
        <w:t>combinaison logique de mots cles.Ces mots cles sont  annexes</w:t>
      </w:r>
    </w:p>
    <w:p>
      <w:pPr>
        <w:pStyle w:val="PreformattedText"/>
        <w:bidi w:val="0"/>
        <w:jc w:val="left"/>
        <w:rPr/>
      </w:pPr>
      <w:r>
        <w:rPr/>
        <w:t>aux  fiches  soit  au  moment  de  l'entree  de  la fiche en</w:t>
      </w:r>
    </w:p>
    <w:p>
      <w:pPr>
        <w:pStyle w:val="PreformattedText"/>
        <w:bidi w:val="0"/>
        <w:jc w:val="left"/>
        <w:rPr/>
      </w:pPr>
      <w:r>
        <w:rPr/>
        <w:t>fichier,soit dans un second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acces aux fiches  sur  le  disque  est  de  type  non</w:t>
      </w:r>
    </w:p>
    <w:p>
      <w:pPr>
        <w:pStyle w:val="PreformattedText"/>
        <w:bidi w:val="0"/>
        <w:jc w:val="left"/>
        <w:rPr/>
      </w:pPr>
      <w:r>
        <w:rPr/>
        <w:t>sequentiel  (aleatoire)  ,ce  qui  permet un temps d'acces a</w:t>
      </w:r>
    </w:p>
    <w:p>
      <w:pPr>
        <w:pStyle w:val="PreformattedText"/>
        <w:bidi w:val="0"/>
        <w:jc w:val="left"/>
        <w:rPr/>
      </w:pPr>
      <w:r>
        <w:rPr/>
        <w:t>l'information reduit au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existe 4 facons  de  retrouver  une  fiche  dans  ce</w:t>
      </w:r>
    </w:p>
    <w:p>
      <w:pPr>
        <w:pStyle w:val="PreformattedText"/>
        <w:bidi w:val="0"/>
        <w:jc w:val="left"/>
        <w:rPr/>
      </w:pPr>
      <w:r>
        <w:rPr/>
        <w:t>fichier ,qui sont, par ordre de rapidite d'ac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oit en connaissant son numero sequentiel  d'en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s l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oit par une combinaison logique de mots 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oit en  connaissant  le  premier  auteur  (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it en connaissant un des  auteurs  (nom  avec  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ns preno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fichier bibliographique est manipule  par  7  taches</w:t>
      </w:r>
    </w:p>
    <w:p>
      <w:pPr>
        <w:pStyle w:val="PreformattedText"/>
        <w:bidi w:val="0"/>
        <w:jc w:val="left"/>
        <w:rPr/>
      </w:pPr>
      <w:r>
        <w:rPr/>
        <w:t>differentes  qui  peuvent etre subdivisees en 2 familles:les</w:t>
      </w:r>
    </w:p>
    <w:p>
      <w:pPr>
        <w:pStyle w:val="PreformattedText"/>
        <w:bidi w:val="0"/>
        <w:jc w:val="left"/>
        <w:rPr/>
      </w:pPr>
      <w:r>
        <w:rPr/>
        <w:t>taches de creation/maintenance /edition du  fichier  et  les</w:t>
      </w:r>
    </w:p>
    <w:p>
      <w:pPr>
        <w:pStyle w:val="PreformattedText"/>
        <w:bidi w:val="0"/>
        <w:jc w:val="left"/>
        <w:rPr/>
      </w:pPr>
      <w:r>
        <w:rPr/>
        <w:t>taches d'utilisation de c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/  TACHES  DE   CREATION/MAINTENANCE/EDITION   DU</w:t>
      </w:r>
    </w:p>
    <w:p>
      <w:pPr>
        <w:pStyle w:val="PreformattedText"/>
        <w:bidi w:val="0"/>
        <w:jc w:val="left"/>
        <w:rPr/>
      </w:pPr>
      <w:r>
        <w:rPr/>
        <w:t>FICH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premiere tache (BIBENTREE.TSK) permet d'entrer  les</w:t>
      </w:r>
    </w:p>
    <w:p>
      <w:pPr>
        <w:pStyle w:val="PreformattedText"/>
        <w:bidi w:val="0"/>
        <w:jc w:val="left"/>
        <w:rPr/>
      </w:pPr>
      <w:r>
        <w:rPr/>
        <w:t>fiches bibliographiques dans le fichier.C'est la seule tache</w:t>
      </w:r>
    </w:p>
    <w:p>
      <w:pPr>
        <w:pStyle w:val="PreformattedText"/>
        <w:bidi w:val="0"/>
        <w:jc w:val="left"/>
        <w:rPr/>
      </w:pPr>
      <w:r>
        <w:rPr/>
        <w:t>non spawnable d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seconde tache (BIBCORIND.TSK) permet de corriger et</w:t>
      </w:r>
    </w:p>
    <w:p>
      <w:pPr>
        <w:pStyle w:val="PreformattedText"/>
        <w:bidi w:val="0"/>
        <w:jc w:val="left"/>
        <w:rPr/>
      </w:pPr>
      <w:r>
        <w:rPr/>
        <w:t>d'indexer  les  fiches  entrees  sans indexation,de corriger</w:t>
      </w:r>
    </w:p>
    <w:p>
      <w:pPr>
        <w:pStyle w:val="PreformattedText"/>
        <w:bidi w:val="0"/>
        <w:jc w:val="left"/>
        <w:rPr/>
      </w:pPr>
      <w:r>
        <w:rPr/>
        <w:t>et/ou reindexer des fiches deja entrees et deja  indexees,et</w:t>
      </w:r>
    </w:p>
    <w:p>
      <w:pPr>
        <w:pStyle w:val="PreformattedText"/>
        <w:bidi w:val="0"/>
        <w:jc w:val="left"/>
        <w:rPr/>
      </w:pPr>
      <w:r>
        <w:rPr/>
        <w:t>de  supprimer des fiches devenues inutiles ou faisant double</w:t>
      </w:r>
    </w:p>
    <w:p>
      <w:pPr>
        <w:pStyle w:val="PreformattedText"/>
        <w:bidi w:val="0"/>
        <w:jc w:val="left"/>
        <w:rPr/>
      </w:pPr>
      <w:r>
        <w:rPr/>
        <w:t>empl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quatrieme  tache  (BIBANCILL.TSK)  permet  d'editer</w:t>
      </w:r>
    </w:p>
    <w:p>
      <w:pPr>
        <w:pStyle w:val="PreformattedText"/>
        <w:bidi w:val="0"/>
        <w:jc w:val="left"/>
        <w:rPr/>
      </w:pPr>
      <w:r>
        <w:rPr/>
        <w:t>tout ou partie du fichier,d'editer le thesaurus,d'editer des</w:t>
      </w:r>
    </w:p>
    <w:p>
      <w:pPr>
        <w:pStyle w:val="PreformattedText"/>
        <w:bidi w:val="0"/>
        <w:jc w:val="left"/>
        <w:rPr/>
      </w:pPr>
      <w:r>
        <w:rPr/>
        <w:t>demandes de tires-a-part, et de creer ou modifier une  liste</w:t>
      </w:r>
    </w:p>
    <w:p>
      <w:pPr>
        <w:pStyle w:val="PreformattedText"/>
        <w:bidi w:val="0"/>
        <w:jc w:val="left"/>
        <w:rPr/>
      </w:pPr>
      <w:r>
        <w:rPr/>
        <w:t>d'abbreviation  des  journaux  courants  afin  de  faciliter</w:t>
      </w:r>
    </w:p>
    <w:p>
      <w:pPr>
        <w:pStyle w:val="PreformattedText"/>
        <w:bidi w:val="0"/>
        <w:jc w:val="left"/>
        <w:rPr/>
      </w:pPr>
      <w:r>
        <w:rPr/>
        <w:t>l'entree des fiches dans l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cinquieme tache (BIBAUTASK.TSK) permet de retrouver</w:t>
      </w:r>
    </w:p>
    <w:p>
      <w:pPr>
        <w:pStyle w:val="PreformattedText"/>
        <w:bidi w:val="0"/>
        <w:jc w:val="left"/>
        <w:rPr/>
      </w:pPr>
      <w:r>
        <w:rPr/>
        <w:t>si  une  ou plusieurs fiches correspondant a un auteur donne</w:t>
      </w:r>
    </w:p>
    <w:p>
      <w:pPr>
        <w:pStyle w:val="PreformattedText"/>
        <w:bidi w:val="0"/>
        <w:jc w:val="left"/>
        <w:rPr/>
      </w:pPr>
      <w:r>
        <w:rPr/>
        <w:t>existe dans l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in la sixieme tache (FICHALPHA.TSK) permet  d'editer</w:t>
      </w:r>
    </w:p>
    <w:p>
      <w:pPr>
        <w:pStyle w:val="PreformattedText"/>
        <w:bidi w:val="0"/>
        <w:jc w:val="left"/>
        <w:rPr/>
      </w:pPr>
      <w:r>
        <w:rPr/>
        <w:t>l'ensemble  du  fichier  par  ordre  alphabetique du premier</w:t>
      </w:r>
    </w:p>
    <w:p>
      <w:pPr>
        <w:pStyle w:val="PreformattedText"/>
        <w:bidi w:val="0"/>
        <w:jc w:val="left"/>
        <w:rPr/>
      </w:pPr>
      <w:r>
        <w:rPr/>
        <w:t>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/ TACHES D'UTILISATION DU FICH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premiere tache (BIBRECHER.TSK) permet  de  retrouver</w:t>
      </w:r>
    </w:p>
    <w:p>
      <w:pPr>
        <w:pStyle w:val="PreformattedText"/>
        <w:bidi w:val="0"/>
        <w:jc w:val="left"/>
        <w:rPr/>
      </w:pPr>
      <w:r>
        <w:rPr/>
        <w:t>les  fiches  bibliographiques par une combinaison logique de</w:t>
      </w:r>
    </w:p>
    <w:p>
      <w:pPr>
        <w:pStyle w:val="PreformattedText"/>
        <w:bidi w:val="0"/>
        <w:jc w:val="left"/>
        <w:rPr/>
      </w:pPr>
      <w:r>
        <w:rPr/>
        <w:t>mots cles,d'editer les fiches ainsi retrouvees et  de  creer</w:t>
      </w:r>
    </w:p>
    <w:p>
      <w:pPr>
        <w:pStyle w:val="PreformattedText"/>
        <w:bidi w:val="0"/>
        <w:jc w:val="left"/>
        <w:rPr/>
      </w:pPr>
      <w:r>
        <w:rPr/>
        <w:t>un  fichier  XXXXXX.REF  sur  SY:,qui  pourra  etre  utilise</w:t>
      </w:r>
    </w:p>
    <w:p>
      <w:pPr>
        <w:pStyle w:val="PreformattedText"/>
        <w:bidi w:val="0"/>
        <w:jc w:val="left"/>
        <w:rPr/>
      </w:pPr>
      <w:r>
        <w:rPr/>
        <w:t>ensuite   pour    editer    une    liste    de    references</w:t>
      </w:r>
    </w:p>
    <w:p>
      <w:pPr>
        <w:pStyle w:val="PreformattedText"/>
        <w:bidi w:val="0"/>
        <w:jc w:val="left"/>
        <w:rPr/>
      </w:pPr>
      <w:r>
        <w:rPr/>
        <w:t>bibliograph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 seconde  tache  (REFER.TSK)  permet  de  creer   et</w:t>
      </w:r>
    </w:p>
    <w:p>
      <w:pPr>
        <w:pStyle w:val="PreformattedText"/>
        <w:bidi w:val="0"/>
        <w:jc w:val="left"/>
        <w:rPr/>
      </w:pPr>
      <w:r>
        <w:rPr/>
        <w:t>d'editer une liste de references bibliographique en imposant</w:t>
      </w:r>
    </w:p>
    <w:p>
      <w:pPr>
        <w:pStyle w:val="PreformattedText"/>
        <w:bidi w:val="0"/>
        <w:jc w:val="left"/>
        <w:rPr/>
      </w:pPr>
      <w:r>
        <w:rPr/>
        <w:t>l'ordre typographique des  differents  elements  constituant</w:t>
      </w:r>
    </w:p>
    <w:p>
      <w:pPr>
        <w:pStyle w:val="PreformattedText"/>
        <w:bidi w:val="0"/>
        <w:jc w:val="left"/>
        <w:rPr/>
      </w:pPr>
      <w:r>
        <w:rPr/>
        <w:t>chaque  reference,et  en  choisissant  soit  une edition par</w:t>
      </w:r>
    </w:p>
    <w:p>
      <w:pPr>
        <w:pStyle w:val="PreformattedText"/>
        <w:bidi w:val="0"/>
        <w:jc w:val="left"/>
        <w:rPr/>
      </w:pPr>
      <w:r>
        <w:rPr/>
        <w:t>ordre alphabetique,soit par  ordre  chronologique,soit  dans</w:t>
      </w:r>
    </w:p>
    <w:p>
      <w:pPr>
        <w:pStyle w:val="PreformattedText"/>
        <w:bidi w:val="0"/>
        <w:jc w:val="left"/>
        <w:rPr/>
      </w:pPr>
      <w:r>
        <w:rPr/>
        <w:t>une  ordre  arbitraire  a  la discretion de l'utilisateur.En</w:t>
      </w:r>
    </w:p>
    <w:p>
      <w:pPr>
        <w:pStyle w:val="PreformattedText"/>
        <w:bidi w:val="0"/>
        <w:jc w:val="left"/>
        <w:rPr/>
      </w:pPr>
      <w:r>
        <w:rPr/>
        <w:t>tout etat de cause le fichier ainsi obtenu sur SY:XXXXXX.RNO</w:t>
      </w:r>
    </w:p>
    <w:p>
      <w:pPr>
        <w:pStyle w:val="PreformattedText"/>
        <w:bidi w:val="0"/>
        <w:jc w:val="left"/>
        <w:rPr/>
      </w:pPr>
      <w:r>
        <w:rPr/>
        <w:t>est  manipulable par TECO ou par RUNOFF afin de pouvoir etre</w:t>
      </w:r>
    </w:p>
    <w:p>
      <w:pPr>
        <w:pStyle w:val="PreformattedText"/>
        <w:bidi w:val="0"/>
        <w:jc w:val="left"/>
        <w:rPr/>
      </w:pPr>
      <w:r>
        <w:rPr/>
        <w:t>inclu a la fin d'un article traite par un de ces edi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/ AUTRES TACHES ANNE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taches de sauvegarde (BIBSAVFIC.TSK),de  changement</w:t>
      </w:r>
    </w:p>
    <w:p>
      <w:pPr>
        <w:pStyle w:val="PreformattedText"/>
        <w:bidi w:val="0"/>
        <w:jc w:val="left"/>
        <w:rPr/>
      </w:pPr>
      <w:r>
        <w:rPr/>
        <w:t>de  libelle  de  mot cles (BIBTHESAU.TSK),de regroupement 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iographie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s  cles   (BIBCHANGE.TSK),   de   transfert   pdp8-&gt;pdp11</w:t>
      </w:r>
    </w:p>
    <w:p>
      <w:pPr>
        <w:pStyle w:val="PreformattedText"/>
        <w:bidi w:val="0"/>
        <w:jc w:val="left"/>
        <w:rPr/>
      </w:pPr>
      <w:r>
        <w:rPr/>
        <w:t>(BIBTRANSF.TSK),  de  classement  des auteurs (BIBAUTALP.TSK</w:t>
      </w:r>
    </w:p>
    <w:p>
      <w:pPr>
        <w:pStyle w:val="PreformattedText"/>
        <w:bidi w:val="0"/>
        <w:jc w:val="left"/>
        <w:rPr/>
      </w:pPr>
      <w:r>
        <w:rPr/>
        <w:t>,EXAMAUTALP.TSK) sont aussi incluses dans l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anisation du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fichier bibliographique se trouve sous l'UIC [204,100] sur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que RL01 monte en DL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 que le package est fourni,seuls  les  utilisateurs  ayant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  de  groupe  204  peuvent  remplir le fichier ou en modifier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u (soit que leur UIC soit [204,XXX],SOIT  apres  avoir  fait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   SET   /UIC=[204,XXX]).L'utilisation  du  fichier  pour  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ogation ou son edition est possible pour tout le mon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fichiers de type FILE11 sont util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     DL1:[204,100]FICHES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le libelle  des  fiches  bibliographiques,  avec  leurs  m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,l'UIC sous laquelle la fiche a ete entree et sa date d'entree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      DL1:[204,100]CODCLE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le libelle des 1000 mots cle possibles avec le nombre  act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 mots  cles dans le 1 er mot et le nombre de fiches dans l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3       DL1:[204,100]MOTCLE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  les   numeros   des   fiches   appartenant   au   mot   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;chaque  record correspond a un mot cle;dans chaque record,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r mot est le nombre de fiches dans ce mot cle,et les 511 autres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 numeros des fiches repertori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DL1:[204,100]ABBAUT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 la  liste  des   abbreviations   (40   maximum)   et   l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ance  en  nom  de  journal,ansi que la liste des auteurs (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) a mettre automatiquement en mot c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       DL1:[204,100]NONINDX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le nombre de fiches rentrees sans mot cle dans le 1er mot 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 numeros de ces fiches dans les mots suivants(255 fiches maximu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fo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u fichier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       DL1:[204,100]AUTALPH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constitue de 26 records de 2560 mots.Chaque  record  correspo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 lettre  de l'alphabet.Le 1er mot est le nombre de fiches index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 cette  lettre,et  les  2559  suivants  les  numeros  des  fi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edant au moins un auteur commencant par cette lett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7       DL1:[204,100]FICHKILL.B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le nombre et les numeros des fiches a  supprimer  du  fic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maximum a la fo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FICHE BIBLIOGRAPHIQUE est constituee 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on type ,simple ('S'), double ('D') ou supprimee ('K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on num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e nombre d'auteurs(1 a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 a 10 noms et prenoms d'au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1 a 8 lignes de t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le nom du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le numero du volume &lt;en ASCI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les numeros des pages &lt;en ASCI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l'annee de parution &lt;en I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l'UIC sous lequel elle a ete rentree et/ou index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la date a laquelle elle a ete rentree et/ou index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une indication concernant les t-a-p (10 lett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1 a 10 numeros de mots 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fiche bibliographique est dite simple  lorsque  qu'elle  contient</w:t>
      </w:r>
    </w:p>
    <w:p>
      <w:pPr>
        <w:pStyle w:val="PreformattedText"/>
        <w:bidi w:val="0"/>
        <w:jc w:val="left"/>
        <w:rPr/>
      </w:pPr>
      <w:r>
        <w:rPr/>
        <w:t>moins  de 6 auteurs ou bien lorsque le titre de la reference peut tenir en</w:t>
      </w:r>
    </w:p>
    <w:p>
      <w:pPr>
        <w:pStyle w:val="PreformattedText"/>
        <w:bidi w:val="0"/>
        <w:jc w:val="left"/>
        <w:rPr/>
      </w:pPr>
      <w:r>
        <w:rPr/>
        <w:t>4 lignes.Dans ce cas elle occupe un block sur le disque (256 words ou  512</w:t>
      </w:r>
    </w:p>
    <w:p>
      <w:pPr>
        <w:pStyle w:val="PreformattedText"/>
        <w:bidi w:val="0"/>
        <w:jc w:val="left"/>
        <w:rPr/>
      </w:pPr>
      <w:r>
        <w:rPr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fiche est dite double lorsqu'elle contient entre 6 et 10  auteurs</w:t>
      </w:r>
    </w:p>
    <w:p>
      <w:pPr>
        <w:pStyle w:val="PreformattedText"/>
        <w:bidi w:val="0"/>
        <w:jc w:val="left"/>
        <w:rPr/>
      </w:pPr>
      <w:r>
        <w:rPr/>
        <w:t>ou  bien lorsque le titre de la reference peut tenir en 5 a 8 lignes de 72</w:t>
      </w:r>
    </w:p>
    <w:p>
      <w:pPr>
        <w:pStyle w:val="PreformattedText"/>
        <w:bidi w:val="0"/>
        <w:jc w:val="left"/>
        <w:rPr/>
      </w:pPr>
      <w:r>
        <w:rPr/>
        <w:t>caracteres.Dans ce cas elle occupe 2 blocks sur le disque  (512  words  ou</w:t>
      </w:r>
    </w:p>
    <w:p>
      <w:pPr>
        <w:pStyle w:val="PreformattedText"/>
        <w:bidi w:val="0"/>
        <w:jc w:val="left"/>
        <w:rPr/>
      </w:pPr>
      <w:r>
        <w:rPr/>
        <w:t>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 disque RL01 peut contenir 8000 fiches (simp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sation du fichier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 le systeme contient  des  disques  aut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  RL01,  on  devra  modifier  toutes  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 ou sont nommes les noms de file (e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1:FICHES.BIB)  pour  transformer  DL1:  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Kx,  DMx,  etc...,  et  changer  le  nomb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de records possibles dans le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4(8000,256,U,L),ici 8000 pour le RL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7 fichiers sont sauves sous l'UIC [204,100] et beneficient de  la</w:t>
      </w:r>
    </w:p>
    <w:p>
      <w:pPr>
        <w:pStyle w:val="PreformattedText"/>
        <w:bidi w:val="0"/>
        <w:jc w:val="left"/>
        <w:rPr/>
      </w:pPr>
      <w:r>
        <w:rPr/>
        <w:t>protection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WED,RWED,RWE,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les acceder le disque DL1:  devra avoir ete prealablement  monte</w:t>
      </w:r>
    </w:p>
    <w:p>
      <w:pPr>
        <w:pStyle w:val="PreformattedText"/>
        <w:bidi w:val="0"/>
        <w:jc w:val="left"/>
        <w:rPr/>
      </w:pPr>
      <w:r>
        <w:rPr/>
        <w:t>par la commande M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&gt;MOU DL1: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  XXXXXX  est  le  label  du  disque  contenant  ces   fichiers.En   cas</w:t>
      </w:r>
    </w:p>
    <w:p>
      <w:pPr>
        <w:pStyle w:val="PreformattedText"/>
        <w:bidi w:val="0"/>
        <w:jc w:val="left"/>
        <w:rPr/>
      </w:pPr>
      <w:r>
        <w:rPr/>
        <w:t>d'utilisation  par  plusieurs  utilisateurs  simultanes le disque DL1 doit</w:t>
      </w:r>
    </w:p>
    <w:p>
      <w:pPr>
        <w:pStyle w:val="PreformattedText"/>
        <w:bidi w:val="0"/>
        <w:jc w:val="left"/>
        <w:rPr/>
      </w:pPr>
      <w:r>
        <w:rPr/>
        <w:t>etre declare PUBLIC p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R&gt;SET /PUBLIC=DL1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ITES CONCERNANT L'ENSEMBLE DES 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es les taches presentent un certain nombre de points  comm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ts 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es taches  (BIBENTREE.TSK,  BIBAUTASK.TSK,  FICHALPHA.T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RECHER.TSK  et  toute  les  taches  dites annexes) permettent de 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e qu'un travail specif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 autres  taches  (BIBCORIND.TSK,  BIBANCILL.TSK,   REFER.T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nent  la  possibilite de choisir entre plusieurs sous-taches d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re appel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APPEL DES SOUS-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appel des sous-taches se  fait  grace  a  un  mnemonique  d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res.   La  liste  de  ces mnemoniques,particuliere a chaque t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ut etre obtenue en tapant le  mnemonique  de  secours  SOS  .   Ce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 d'obtenir pour chaque programme un menu de ce que celui ci p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e,avec les codes mnemoniques d'appel.Lorsque la sous-tache appel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 terminee,elle  donne  a nouveau la possibilite de choisir un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s-taches  du  menu.Si  la  session  de  travail   est   terminee,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que  FIN permet de sortir de la tache et de reobtenir l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 MC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REPONSES AUX QUESTIONS POSEES PAR LES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'interieur de certaines taches ou  sous-taches,  le 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  des  questions a l'utilisateur.Celles ci sont toujours formul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facon claire et en francais,  avec  les  reponses  attendues  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   Ces  reponses se font generalement par une seule let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 pour oui, N pour non , etc...).En general,une  reponse  par  defa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 admise.  Dans ce cas, elle est indiquee entre crochets (ex:  d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-t-on?&lt;O ou [N]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est la reponse  par  defaut,et  l'on  peut  se  contenter  de  ta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TES CONCERNANT L'ENSEMBLE DES TACHES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une  reponse  en  trois  lettres  est  demandee,  il  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spensable  de  repondre  trois  lettres faute de quoi 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nse  serai  consideree  comme  etant  celle  prise  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t.Neanmoins,  si  E[T]  est indique, il n'est pas u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'entrer le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ENTREE ET APPEL DES MOTS 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mots cles annexes aux fiches font un maximum de  12  lett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nmoins, si plus de 12 lettres sont entrees, seules les 12 premi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res restent en machines ,les autres sont  perdues.   Le  thesau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qui  peut contenir jusqu'a 1000 mots cles, se cree au fur et a me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besoins.Ceci entraine une plus grande souplesse dans  la 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thesaurus, mais implique une certaine rigidite au niveau du lib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mots cles (voir le chapitre BIBENTREE.TS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x facilites ont ete incluses aux programmes pour assouplir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ail d'utilisation des mots c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e mot cle entre au clavier ressemble  ,a  deux  lettres  p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situees  au  meme  endroit  dans  le  mot,  a  un  des mots cles de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,les programmes demanderont si par hasard ce n'est pas le  m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ire que l'on a voulu taper.Si la reponse est affirmative, le m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donc automatiquement corrige,et si la  reponse  est  negative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s  continuent  de chercher dans le thesaurus s'il existe s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autre mot similaire , soit le meme.   S'il  n'existe  pas  dans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aurus  un  message, variable selon les taches, indique ce fait.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,les mots cles MODELE et MOELLE , qui ne different que  par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 EL  sont  vus  tous les deux comme MOxxLE.  De meme pour LESION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ON etc..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ce fait,il faut eviter au maximum de creer des mots  c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ts,  faute  de  quoi  les programmes risque de confond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s les petits mots cles.En particulier, on  ne  devra  p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er  de  mots  cles  de  1  ou 2 lettres.La seule facon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ouver de tels mots cles consisterai a les rechercher p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ur numero (voir inf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in il est possible d'entrer,non pas le libelle du mot cle,m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ulement  son  numero d'ordre dans le thesaurus.Ce numero est ind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TES CONCERNANT L'ENSEMBLE DES TACHES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le listingn obtenu par la tache  BIBANCILL.TSK  ,sous  tach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s  mots  cles ainsi entres sont de toutes facons presentes en cl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in de verifier que l'ons a bien indique le bon num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SORTIES IMPRIM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s les listings sont mis sur le disque SY0:  sous forme 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 l'extension  .LST  sous  l'UIC courante.  Le nom de file p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re soit LP.LST si le listing ne doit pas etre conserve  sur  dis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it  XXXXXX.LST s'il doit etre conserve (XXXXXX depend du program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regle generale toutes les sorties sont spoolees sur  line 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l'absence de spooler on devra ,apres coup,sortir tous les fich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.LST et XXXXXX.LST qui sont toujours sur SY0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eripherique de sortie est suppose  avoir  132  colon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s  le  cas  contraire,la  presentation  des listings pe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nir difficilement l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BENTREE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BIBENTREE.TSK est celle  qui  doit  etre  utilisee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ire  de  nouvelles  fiches biblioraphiques dans le fichier.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ordinairement installee sous le nom de tache ENTREE et  doit 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UN EN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ne doit pas etre spaw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ls les utilisateurs possedant un numero  de  groupe  204 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rises a remplir le fich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securite est facilement  modifiable  ou  suppre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  modifiant   les   3   sources  suivantes:BIBENTREE.FT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CORIND.FTN,BIBANCILL.FTN avant de  construire  l'ensem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 taches  constituant  le package BIBLIO, et en modifi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   switches    de    protection    des    fichiers   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WED,RWED,RWE,RW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sque la tache demarre ,un message annonce le programme app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NUMERO DE LA F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umero qui sera annexe a la fiche  que  l'on  s'apprete  a  rent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ait.Si  precedemment des fiches ont ete mises a detruire (voir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itre BIBCORIND.TSK ),et si la fiche que l'on rentre  s'avere 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 fiche  simple,le  numero  en  sera modifiee en fin de fiche (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placera une des fiches a detruire ) et un message est  envoye  av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umero definitif qu'elle recevr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ENTREE.TSK  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a fiche a plus de 5 auteurs  ou  plus  de  4  lignes 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re,  elle sera automatiquement consideree comme une f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,et de ce fait la fiche suivante portera le numero 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e ci plus 2 (N+2) et la fiche (N+1) n'existera pas et 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ra JAMAIS etre appelee manuellement car cela causerai  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'erreur (ERROR DURING READ...,ILLEGAL RECOR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LA FICHE BIBLIOGRAP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AU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emande le nom (18 lettres maximum)puis le prenom  (6  let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)  de  chaque  auteur  (a  rentrer  avec  la  ponctuation: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D.).Lorsque la liste complete des auteurs est entree,taper 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indiquer que l'on a 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T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titre de la reference est alors reclame.On peut entrer alor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nes  de 72 caracteres maximum.La encore, on tape un second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 indiquer  la  fin.Si  4  lignes  sont  insuffisantes  on  a 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e  d'en  ajouter  4  autres  en  repondant  "*"  lorsque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reclame le titre du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lignes de titre peuvent contenir majuscules et minusc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avoir les minuscules  le  terminal  devra  pouvoir  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r par l'autorisation SET /LOWER=TI: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 REFERENCE DU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ENTREE.TSK  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3.1  Nom du journa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nom du journal (36 caracteres maximum)peut  etre  entre  d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ons,  soit  directement  en tapant l'abbreviation standard utili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les Current Contents,soit grace a une abbreviation locale (2  a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res)  qui  permet  de  retrouvera l'abbreviation standard dans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 prealablement etablie grace a la tache BIBANCILL.TSK, sous t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  (voir  le  chapitre  BIBANCILL.TSK  ).   Par  exemple,si  RP 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bbreviation locale du journal  RESPIR.   PHYSIOL.,  il  suffira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ndre RP a la question JOURNA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3.2  Volu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numero du volume est memorise  en  ASCII  ,ce  qui  permet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tre  des  lettres  dedans  (ex:   3  S2 ).On a droit a 4 caract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3.3  Pag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numeros de pages sont aussi en  ASCII;   10  caracteres 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s  (ex:  1150-1165 ).Le separateur entre les pages initial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e est retenu tel qu'il est 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3.4  Annee de paru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annee doit etre un entier (I4) de 4 chiffres maximum (ex:  19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3.5  Tires-a-par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entree,taper "RETURN" pour indiquer que l'on a 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 TI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titre de la reference est alors reclame.On peut entrer alor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nes  de 72 caracteres maximum.La encore, on tape un second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 indiquer  la  fin.Si  4  lignes  sont  insuffisantes  on  a 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e  d'en  ajouter  4  autres  en  repondant  "*"  lorsque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reclame le titre du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lignes de titre peuvent contenir majuscules et minuscu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ENTREE.TSK  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avoir les minuscules  le  terminal  devra  pouvoir  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r par l'autorisation SET /LOWER=TI: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 REFERENCE DU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5.1  Nom du journal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nom du journal (36 caracteres maximum)peut  etre  entre  de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ons,  soit  directement  en tapant l'abbreviation standard utili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les Current Contents,soit grace a une abbreviation locale (2  a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res)  qui  permet  de  retrouvera l'abbreviation standard dans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 prealablement etablie grace a la tache BIBANCILL.TSK, sous t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  (voir  le  chapitre  BIBANCILL.TSK  ).   Par  exemple,si  RP 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bbreviation locale du journal  RESPIR.   PHYSIOL.,  il  suffira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ndre RP a la question JOURNAL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5.2  Volum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numero du volume est memorise  en  ASCII  ,ce  qui  permet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tre  des  lettres  dedans  (ex:   3  S2 ).On a droit a 4 caract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5.3  Pag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numeros de pages sont aussi en  ASCII;   10  caracteres 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s  (ex:  1150-1165 ).Le separateur entre les pages initial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e est retenu tel qu'il est en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5.4  Annee de parution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annee doit etre un entier (I4) de 4 chiffres maximum (ex:  19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5.5  Tires-a-part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  question  T-A-P  :,on  a  la  possibilite  de  repondr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  afin   de   donner  une  indication  personnalisee  a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.Cette indication sortira sur tous les listings du fichier,  sau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ENTREE.TSK  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 ceux  crees  par  la  sous  tache  TAP  de  BIBANCILL.TSK  et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CORRECTION DE LA FICHE AVANT SON ENTREE DEFIN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 stade ,il est possible de corriger le libelle de  la  fich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 on  repond  affirmativement  a  la question demandant si l'on v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iger la fiche,on peut soit corriger seulement les auteurs (A),s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ulement le titre (T),soit seulement les references (R) ,soit le 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).  Le programme presente alors chaque item  avec  ce  qui 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ellement  entre,  et  presente  un  prompt  (  :   )  sur la lig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vante.Si ce qui est presente est correct ,il suffit de taper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valider cette entree.Dans le cas contraire,on retape correc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igne ,et celle ci remplace la ligne erronee Dans le titre on  p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remplacer qu'une partie de la ligne en tap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xxxxx=zz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remplacer xxxxx par zz .La chaine de caracteres a remplacer  d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faitement   reproduire  une  partie  de  la  ligne  (majuscules 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cules),sinon la ligne est representee .La chaine de  caracter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placer  doit apparaitre en premier,et la remplacante en second .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delimiteurs (signe egal) sont obligatoires et doivent reelement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.Les   2   chaines   de   caracteres   peuvent   etre   de   longu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es.Neanmoins chacune ne peut depasser 34 caracteres (on a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facons tout interet a retaper toute la ligne dans ce c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70, 71 et 72 ieme caracteres d'une ligne ne peuvent e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en  une  fois.   Il  faut  auparavant  supprimer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acteres dans la  ligne,  changer  les  3  derniers,  pu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jouter ceux qui avaient etes retires.  Ceci est du au f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 les 3 "=" tiennent 3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ligne corrigee est ensuite  representee  pour  verification.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est correcte, tap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eut supprimer une ligne en entrant " !  " suivi de RETUR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fin  du  titre,une  ligne  blanche est presentee.  Si le titre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,tap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 correction des references est identique a celle des auteu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ENTREE.TSK  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LES MOTS 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x mots cles de 12 caracteres  peuvent  etre  annexes  a  cha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.   Certains  mots cles peuvent etre annexes automatiquement a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 Ceux ci sont les noms d'auteur si un des  auteurs  de  l'arti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  fait  partie  de  la  liste  etablie  par  la sous tache ABB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ANCILL.TSK (voir le chapitre BIBANCILL.TSK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mots cles sont demandes un a un (10 maximum en comptant ceu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es  automatiquement  )  jusqu'a ce qu'un mot cle nul soit entre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ant un RETURN a la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ab/>
        <w:t>MOT CLE   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liste est alors  comparee  au  thesaurus.Afin  d'eviter 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l'introduction   dans   le   thesaurus   de  mots  cles  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hographies faisant double emploi avec le  bon  mot  cle,  plusi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 sont p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e mot cle entre n'existe pas dans le  thesaurus,  la 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e  qu'il  s'agit d'un nouveau mot cle et demande si on desir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der.  Si oui il est ajoute au  thesaurus.Si  non  le  programme 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e  un autre.  Les regles de similitude des mots cles,et d'en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eux ci par leur numero d'ordre  dans  le  thesaurus,  s'appli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idemment ici (voir le chapitre GENERALIT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possible de n'entrer aucun mot cle au moment  de  l'en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 la  fiche,  et de ne le faire que plus tard.Si aucun mot cle n'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e a ce moment (qu'il y ait ou non des  mots  cles  automatiqu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exes a la fiche ),le numero de cette fiche sera retenu dans l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1:[204,100]NONINDX.BIB pour indexation ulterieure par la sous  t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 de BIBCORIND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s l'entree des auteurs ,du titre ,et des  mots  cles,  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 INDISPENSABLE  que le premier caractere soit une let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l'alphabet et non pas un "space" car ce  dernier  ind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 la liste est terminee.Tout ce qui est entre apres ser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5  DATE DE MISE EN FICH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date d'entree de la fiche ( en  anglais  )  et  le  numero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re  de  l'UIC de la personne ayant rentre la fiche est retenu av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et apparait sur les listings ( le numero de groupe  est  touj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ENTREE.TSK  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on desire changer le 204 en sortie, on devra modifier 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 700  dans  tous  les  programmes de sortie, soien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PRTFIC.FTN,  RPPRTFIC.FTN,  BIBRCPRI.FTN,  BIBOUTFIC.FT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AUTASK.FTN, BIBPRTALP.F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CLASSEMENT DES AUT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 fin d'une session d'entree de fiches, tous  les  auteurs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que      fiche     sont     repertories     dans     un     fic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L1:[204,100]AUTALPH.BIB ) qui permettra  ensuite  de  les  retrou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ement   (voir   le   chapitre  BIBAUTASK.TSK  ).   La  fiche 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toriee dans  chaque  lettre  de  l'alphabet  correspondant  a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ere  lettre  de  chacun  des  auteurs.   Un  message  est  envo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ant de prendre patience  un  certain  nombre  de  secondes  (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es  par  fiche,ce  qui est un temps moyen car celui ci depend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mbre d'auteurs par fich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LISTING DES FICHES EN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quement, des que l'on indique que l'on a termine d'ent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 fiches  ,  toutes  les  fiches  entrees au cours de la session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ail que l'on vient de finir sont sorties sur  l'imprimante.   Ce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ique le temps mort existant avant de reobtenir la 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BCORIND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BIBCORIND.TSK est celle  qui  doit  etre  utilisee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iger, indexer ou supprimer des fiches biblioraphiques deja ent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le fichier.Elle est ordinairement installee sous le nom de  t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IND et doit etre 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UN COR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est spawnable.  Dans ce cas elle est  installee  s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e tache ...COR et est 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C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ls les utilisateurs possedant un numero  de  groupe  204 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ises a remplir l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securite est facilement modifiable ou suppressible 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ant    les    3    sources    suivantes:BIBENTREE.FT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CORIND.FTN,BIBANCILL.FTN avant de  construire  l'ensem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taches constituant le package BIB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sque la tache demarre ,un message annonce le programme appe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ite  on a la possibilite de choisir par un mnemonique de 3 let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des sous-tache disponibles,qui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R pour corriger et/ou reindexer des fiches deja entre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D  pour  indexer  et  corriger  des  fiches  entrees   s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KIL pour supprimer une ou plusieurs fi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S permet d'obtenir le mode d'emploi,et FIN permet de sortir 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CORIND.TSK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RRECTION/REINDEXATION ( CO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oit indiquer le numero de la fiche a corriger.   Cette  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 presentee  sur le terminal a fin de verification.  La possibi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ensuite donnee de corriger ou non le libelle de la fiche.   En  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  concerne   les   corrections,   on   se  reportera  au  chapi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ENTREE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'est avec cette sous tache que l'on a la possibilite de mod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indexation  d'une  fiche.   Lorsque  la  fiche  est consideree co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, la  liste  des  mots  cles  deja  annexes  a  la  fiche 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e.   On  a alors la possibilite d'ajouter un ou plusieurs m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s ( A ),de supprimer un ou plusieurs mots cles ( S  ),de  remplac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mot  cle  par un autre ( R ), ou encore de laisser l'indexation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tat  (  [L]  ).Les  regles  generales  concernant  les  mots   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'appliquent  ici  (voir  le  chapitre  GENERALITES  ).   Apres cha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de cette derniere, le choix  est  de  nouveau  donne,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e  sorte  que  l'on  termine  toujours une fiche en la laissant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ta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a noter  que  la  date  et  l'UIC  retenus  sur  la  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ent  a  ceux  de  la derniere correction ou indexation d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ite on obtient la possibilite de continuer avec une  nouv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che, ou bien d'ar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INDEXATION DE FICHES NON INDEXEES ( I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son debut ,le programme donne le nombre de fiches  qui  n'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 ete  directement  indexees  ainsi que la liste des numeros de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s.   Cette  liste  pouvant  etre  longue   (255   maximum), 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ateurs de sortie video auront interet a hacher la sortie par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/S et CTRL/Q ou des NO SCROLL (VT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fiches maximum peuvent  etre  memorisee  comme  etan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r  ,ce  qui  signifie  qu'il faut regulierement pas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s  ce   programme   pour   indexer   afin   de   netto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ierement cette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demande ensuite par quelle fiche on  desire  commencer.   C'est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  de la fiche qu'il faut indiquer, et non pas son numero d'ord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la liste.  Comme lors de la correction, la  fiche  est  prese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in  d'etre eventuellement corrigee ( O ou [N] ) de la meme facon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e son entree (voir le chapitre BIBENTREE.TSK)  ou  supprimee 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  (  K  ).   Ensuite les mots cles entres automatiquemente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s s'il y a lieu,  puis  les  mots  cles  supplementaires  s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CORIND.TSK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lames.   Les regles generales les concernant s'appliquent ici (vo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chapitre GENERALIT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 fin de la fiche,le programme demande si l'on indexe la 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vante  ou  non.  Dans l'affirmative ( [O] ),c'est la fiche qui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e que l'on vient d'indexer ,dans la liste qui a ete  presentee  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t.   Dans  la  negative  (  N  ),on redemande un nouveau numero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.  Si l'on desire arreter d'indexer, on tapera A ,ce qui  ramen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 choix des sous taches de BIBCORIND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te fiche indexee par IND disparait de la liste  des  fich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er, et ne pourra etre remanipulee que par C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UPPRESSION DE FICHES ( K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e sous tache permet de soumettre une  ou  plusieurs  fich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ur suppression du fichier.  On doit indiquer le numero de la fich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imer.  Celle ci est ensuite presentee pour  verification,pui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e  si c'est bien la fiche que l'on desire enlever.  Si oui c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 est retenue comme etant a supprimer en mettant 'K' dans le  prem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 de la fiche.  De ce fait ell n'apparaitra plus sur les lis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e si elle  existe  toujours  sur  le  fichier  tant  que  la  t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ENTREE.TSK  n'a  pas ete utilisee.  En effet,c'est celle ci qui i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ecrire une nouvelle fiche a la place de celle a  supprimer.   Si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  supprimee  est  simple,  elle  sera  remplacee  par  une  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mais si elle est double, elle sera  toujours  remplacee  par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s si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ite on a la possibilite de supprimer une autre fiche,et ai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 suite,  jusqu'a  concurrence  de  50  fiches  maximum dans l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L1:[204,100]FICHKILL.BI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BANCILL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BIBANCILL.TSK est celle  qui  doit  etre  utilisee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ir  la  liste  des  abbreviations  des  journaux,lister tout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 du fichier de maniere  sequentielle,obtenir  le  thesaurus, 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r des demandes de tires a part.  Elle est ordinairement install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s le nom de tache ANCILL et doit etre appelee par la commande M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UN ANC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est spawnable.  Dans ce cas elle est  installee  s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e tache ...ANC et est 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A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uls les utilisateurs possedant un numero  de  groupe  204  s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ises a utiliser la sous tache ABB (cf inf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securite est facilement modifiable ou suppressible 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ant    les    3    sources    suivantes:BIBENTREE.FT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CORIND.FTN,BIBANCILL.FTN avant de  construire  l'ensem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taches constituant le package BIB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sque la tache demarre ,un message annonce le programme appe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ite  on a la possibilite de choisir par un mnemonique de 3 let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des sous-tache disponibles,qui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BB  pour  creer,modifier,  et/ou  obtenir   la   liste  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des journ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UT  pour  obtenir  un  listing   complet   ou   partiel   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hier,dans l'ordre d'entree des fi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pour  obtenir  une  copie  du  thesaurus  des  mots  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NCILL.TSK    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AP pour editer des demandes de tires a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S permet d'obtenir le mode d'emploi,et FIN permet de sortir 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1  ABBREVIATIONS ( ABB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commence par sortir la liste des abbreviations  de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tes  ,puis  demande  de  nouvelles abbreviations avec le nom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urnal correspondant tel  qu'on  desire  le  voir  paraitre  sur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s.   Lorsque la liste est complete,taper RETURN.  Puis on dema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on  desire  corriger  une  des  abbreviations,auquel  cas  on  d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indiquer   par   son  numero  dans  la  liste  (la  correction  p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'appliquer a toute abbreviation,ancienne ou nouvelle.  L'abbrev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ement  dite  peut avoir 6 caracteres maximum,et le nom du jou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caractere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ite c'est la liste des auteurs a  mettre  automatiquement 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s  cles  qui est listee sur le terminal.  De la meme facon que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abbreviations lorsque la liste est complete,taper RETURN.  Pu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e si on desire corriger comme dans le cas des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 fin la liste des abbreviations,par ordre alphabetique du n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 journal  est  sortie sur l'imprimante,avec a sa suite la list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eurs qui seront automatiquement mis en mots 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SORTIE SEQUENTIELLE DU FICHIER ( OU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demande le numero de  la  premiere  fiche  a  sort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puis  celui  de la derniere.  Pour simplifier, on peut taper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premiere question pour commencer a la fiche numero 1 ,et  RETUR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 seconde  question  si l'on desire aller jusqu'a la fin du fich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sortie se fait sur l'impriman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THESAURUS ( TH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programme permet d'obtenir un listing du thesaurus, classe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re alphabetique, avec le numero des mots cles.  C'est ce numero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ut etre entre a la place du mot cle dans toutes les tach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NCILL.TSK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DEMANDES DE TIRES A PART ( TA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demande  les  numeros  des  fiches  dont  on 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voir  un  tire  a part, puis le nom de l'expediteur ,a qui dev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nir ceux 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sera indispensable de modifier  le  FORMAT  617  dans  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  BIBTAPREQ.FTN  afin  d'y  inclure  l'adresse  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expediteur,et eventuellement mettre  cette  adresse  co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avec  un  ACCEPT pour la faire indiquer par cha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btient sur l'imprimante une demande de tire a part  par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,  a  gauche  une partie format vaguement carte postale,a decou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vant le pointille et plier en  deux.   Sur  le  recto  apparait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iling  label"  pour  le  retour du tire a part,et le nom du prem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eur (l'adresse est a mettre manuellement !!).   Au  verso  est 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e  redigee  en  anglais  et datee, avec le titre et l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de l'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roite,on obtient un talon a conserver sur lequel  est  insc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date, et la reference tronquee de l'article deman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BAUTASK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BIBAUTASK.TSK est celle  qui  doit  etre  utilisee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ercher  des  fiches  en  connaissant  un  des  auteurs.   Elle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irement installee sous le nom  de  tache  AUTEUR  et  doit 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lee par la commande M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UN 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est spawnable.  Dans ce cas elle est  installee  s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e tache ...AUT et est 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programme permet de retrouver les fiches  correspondant  a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eur  donne,  quelle que soit sa position dans la liste des aute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emande le nom de l'auteur et son prenom ainsi qu'une fourchett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 et  eventuellement  un  numero  de  mot  cle.   Le nom devra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r comme il est  memorise  dans  la  fiche  (en  majuscules 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)  et  le  prenom devra lui aussi etre entre de la meme mani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dans la fiche  (  ex  H.D.   ).   Toutefois,le  prenom  n'est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spensable et si il est inconnu, on tapera RETURN.  De meme pour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chette de dates de parution et le  mot  cle,  s'ils  ne  sont 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s, on taper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 listing  des  fiches  trouvees  peut  etre  obtenu  soit  s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mante ( en tapant 6 ),soit sur le terminal de travail ( en tap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).  En cas de sortie sur imprimante,et du fait que la recher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ut  durer quelques minutes ,il est possible de sortir proviso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la tache en tapant  CTRL/C  RETURN.   De  toutes  facons  la  t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ndra  lorsqu'elle aura termine en faisant sonner le terminal,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y affichant le nombre de fiches trouv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 ce listing,les mots cles ne sortent pas pour une  ra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taille de la tache, qui depasserait 32 K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ne genere pas de fichier XXXXXX.REF de sorte  qu'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peut remplacer une recherche de fiches pour un auteur qui serait 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UTASK.TSK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t cle ( voir le chapitre BIBRECHER.TSK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CHALPHA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FICHALPHA.TSK est celle  qui  doit  etre  utilisee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r  l'ensemble du fichier par ordre alphabetique calcule sur le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eres lettres du premier auteur, les 4 premieres du second, et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premieres  du  troisieme.   Elle  n'a  pas  ordinairement  a 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e, car elle  est  d'emploi  rare.   Par  consequent  on  dev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appeler sur son device par la commande M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CR&gt;RUN DLx:[gg,mm]FICHALPH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programme permet d'obtenir sur l'imprimante un listing comp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 fichier  par  ordre  alphabetique  soit  lettre a lettre, soit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quet de plusieurs lettres successives.  Avant de lancer cette t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 peut etre necessaire de nettoyer le disque SY0:  si le fichier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ja important, afin qu'il puisse contenir la file a spoo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listing obtenu est en  SY0:LP.LST  et  sera  donc  autodetr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res sa sorti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BRECHER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BIBRECHER.TSK est celle  qui  doit  etre  utilisee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ercher  des  fiches  par un ou une combinaison de mots cles.  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ordinairement installee sous le nom de tache RECHER et  doit 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lee par la commande M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UN RE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est spawnable.  Dans ce cas elle est  installee  s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e tache ...RMC et est 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 programme permet de retrouver les fiches  correspondant  a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 cle ou a une combinaison de mots 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es s'etre annonce, le programme demande les mots cles desi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 regles  generales concernant les mots cles s'appliquent ici co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out (voir le chapitre GENERALITE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ite est demandee la relation booleenne liant le mot  cle 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nt d'etre entre avec le mot cle suivant.  Si la liste des mots c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 terminee taper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LES RELATIONS BOOLEEN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s sont au nombre de trois :  le OU ,le ET ,et le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1  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deux mots cles sont lies par cette relation, on trouvera  so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un  soit  l'autre  dans  chaque  fiche  sortie.   Les fiches so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ront donc contenir soit le mot cle A, soit le mot cl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RECHER.TSK                 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2  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deux mots cles sont lies par cette relation, on trouvera a 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is  l'un  et  l'autre  dans chaque fiche sortie.  Les fiches sor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ront donc contenir a la fois le mot cle A et le mot c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3  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s'agit d'une relation non comminutive ( A NON B est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 B  NON  A  ).   Si deux mots cles sont lies par cette relation,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vera le premier mot cle mais jamais le second  dans  chaque  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e.   Les  fiches sorties devront donc contenir le mot cle A, m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amais le mot cle 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COMMENT COMBINER LES MOTS 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 est  important  de  comprendre  comment  sont  evaluees 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isons booleennes entre les mots cles pour pouvoir retrouver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s en combinant des mots 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que relation logique est evaluee des son  entree,  puis  c'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 le  resultat de la premiere operation qu'est realisee la secon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 ainsi de suite.  Par exemple, si on trou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N dans les fiches 1, 7, 8, 9 et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dans les fiches 1, 3, 4, 5, 10 et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IN dans les fiches 1, 2, 6 ,11 et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que l'on demande la sequence CHIEN OU CHAT NON LAPIN,  on  evalu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bord  CHIEN  OU  CHAT, soit 1, 3, 4, 5, 7, 8, 9, 10, 11 et 15, pu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ite la relation NON LAPIN sur cet ensemble, soit 3, 4, 5, 7, 8,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 10.   On pourrait donc ecrire cette relation sous la forme ou 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 reellement evaluee, soit ((CHIEN OU CHAT) NON LAPI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SORTIE DE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sortie des references peut etre obtenuee,soit sur l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 travail  ( V ), soit sur imprimante ( [L] ).  En cas de sortie s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mante on a le choix pour obtenir un  listing  SY0:RMCFIC.LST 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era sur disque apres sortie,soit un listing volatil SY0:LP.LST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automatiquement detruit par le despooler apres sa sor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  toutes  facons,on  obtient  un  fichier  SY0:RMCFIC.REF  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ent  la  liste des numeros des fiches sorties.  Ce fichier pour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re utilise  par  la  tache  REFER.TSK  (voir  le  chapite  suiva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RECHER.TSK         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nmoins, il sera prudent,apres chaque recherche par mots cles, et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n desire reutiliser le fichier RMCFIC.REF, de le renommer  avec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 plus specifique, mais toujours avec l'extension .REF, en utilis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&gt;PIP XXXXXX.REF=RMCFIC.REF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XXXXXX est le nouveau nom du fichier, et /RE le  switch  RENAME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REFER.TSK est celle qui doit etre utilisee  pour  ed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 listes  de  references  bibliographiques annexables a la fin d'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.  Elle est ordinairement installee sous le nom de tache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 doit etre appelee par la commande MC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UN 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est spawnable.  Dans ce cas elle est  installee  s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om de tache ...REF et est appelee par la command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R&gt;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sque la tache demarre ,un message annonce le programme appe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ite  on a la possibilite de choisir par un mnemonique de 3 let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des sous-tache disponibles,qui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EF pour creer ou modifier une liste des references u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RD pour lister cette liste sequentiel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LP pour lister cette liste par ordre alphabe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AT pour lister cette liste par ordre chronol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YP pour indiquer la typographie du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S permet d'obtenir le mode d'emploi, et FIN permet de sortir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CREATION/MODIFICATION D'UNE LISTE DE REFERENCES ( RE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sous tache permet de creer ou de  modifier  une  file 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quelle  seront  indiquees  les numeros des fiches composant la l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references bibliographiques que l'on veut ed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file portera l'extension implicite .REF et se trouvera  s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0:  .  Le nom de la file ( 1 a 9 caracteres ) est a la discretion 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.TSK                               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utilisateur et est reclame par la sous 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emande d'abord si la file existe deja ( repondre OUI  ou 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 TOUTES  LETTRES  ),  si  OUI,  la  liste des numeros de fiches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e.  Puis on demande les numeros des fiches a retirer (repond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ou RETURN s'il n'y en a pas ),puis les numeros des fiches a ajo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pondre 0 ou RETURN s'il n'y en a pas ).  Enfin la liste finale 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e  a  nouveau afin de verifier sa validite.  Par prudence 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sauvee, de sorte que  si  l'on  desire  la  recorriger,  on  dev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peler cette sous ta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EDITION DE REFERENCES DANS L'ORDRE D'ENTREE ( OR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parfois necessaire d'editer une liste de  references 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ordre  arbitraire.  C'est cette sous tache qui repond a ce beso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rdre dans lequel sera edite la liste sera  celui  dans  lequel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s auront ete rentrees dans la file SY0:XXXXXX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demande le nom de la file ayant pour extension .R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 laquelle  il  trouvera les numeros des fiches a editer.  Pu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ra donner  le  nom  de  la  file  dans  laquelle  il  trouvera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  typographiques   necessaires   a  l'edition  (  voir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e TYP ).  Cette file porte l'extension implicite .TYP. 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deux files on ne donnera pas l'exten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reclame une ligne de titre ( 1 a 72 caracteres )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imprime en en-tete de la premiere page du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pages sont numerotee en haut a droite, et  en  bas  a  dro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a inscr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e signe .../...  s'il ne s'agit pas de la dernier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e signe FIN/END s'il s'agit de la dernier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btiendra une file portant le meme nom que celui  de  l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EF,  mais  dont  l'extension  sera  .LST,  sur SY0:.  Cette file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olee, mais pourra etre ressortie par PIP ou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EDITION DE REFERENCES DANS L'ORDRE ALPHABETIQUE ( AL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souvent necessaire d'editer une liste de  references 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rdre alphabetique.  C'est cette sous tache qui repond a ce bes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demande le nom de la file ayant pour extension .R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 laquelle  il  trouvera les numeros des fiches a editer.  Pu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ra donner  le  nom  de  la  file  dans  laquelle  il  trouvera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  typographiques   necessaires   a  l'edition  (  voir  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.TSK                                                         PAGE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e TYP ).  Cette file porte l'extension implicite .TYP. 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deux files on ne donnera pas l'exten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reclame une ligne de titre ( 1 a 72 caracteres )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imprime en en-tete de la premiere page du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pages sont numerotee en haut a droite, et  en  bas  a  dro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a inscr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e signe .../...  s'il ne s'agit pas de la dernier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e signe FIN/END s'il s'agit de la dernier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btiendra une file portant le meme nom que celui  de  l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EF,  mais  dont  l'extension  sera  .LST,  sur SY0:.  Cette file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e, mais pourra etre ressortie par PIP 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ordre alphabetique est calcule en tenant compte des 6 premie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res  des  3  premiers auteurs.  Lorsque l'on trouve plusieurs fo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 memes auteurs, ils sont classes par ordre chronologiq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EDITION DE REFERENCES DANS L'ORDRE CHRONOLOGIQUE ( DA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 est souvent necessaire d'editer une liste de  references 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rdre chronologique.  C'est cette sous tache qui repond a ce bes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demande le nom de la file ayant pour extension .R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 laquelle  il  trouvera les numeros des fiches a editer.  Pu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ra donner  le  nom  de  la  file  dans  laquelle  il  trouvera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  typographiques   necessaires   a  l'edition  (  voir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e TYP ).  Cette file porte l'extension implicite .TYP. 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 deux files on ne donnera pas l'exten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programme reclame une ligne de titre ( 1 a 72 caracteres )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 imprime en en-tete de la premiere page du listing, puis un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 a partir de laquelle seront sorties les references (date lim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une  meme  annee  les  references  sont  sorties  par  ord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pages sont numerotee en haut a droite, et  en  bas  a  dro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a inscr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e signe .../...  s'il ne s'agit pas de la dernier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e signe FIN/END s'il s'agit de la dernier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btiendra une file portant le meme nom que celui  de  l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EF,  mais  dont  l'extension  sera  .LST,  sur SY0:.  Cette file 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.TSK                                                         PAGE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olee, mais pourra etre ressortie par PIP ou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CHOIX DE LA COMPOSITION TYPOGRAPHIQUE ( TY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'ordre  dans  lequel  doivent  etre  composees  les  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iographiques  variant  d'un  journal  a  l'autre,  il  est  appa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ire de pouvoir choisir a volonte un ordre des items a impri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'est cette sous tache qui permet ce 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indiquer le choix retenu une file SY0:XXXXXX.TYP sera edi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ce programme.  Celui ci demande d'abord le nom de cette file ( 1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caracteres ).  L'extension  .TYP  est  implicite  et  ne  peut  e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choix est indique a la machine sous forme de codes pour no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 items  a  taper,  separes par des separateurs ( , ;  .  :  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.  ).  Les codes reconnus sont l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N si on desire un numero d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A1 represente le nom du premier 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1 represente le prenom du premier 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P pour taper du second a l'avant dernier auteur dans l'ord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 puis pre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A pour les avoir dans l'ordre prenom puis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AF represente le nom du dernier 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PF represente le prenom du dernier au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 represente le titre (il debutera toujours sur une  nouvel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J represente le nom du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V represente le numero du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 represente les numeros 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AN represente l'ann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SJ indique que l'on desire souligner le titre de la revue (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t apparaitre en dernie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que item est  entre  afin  d'obtenir  une  image  d'une  f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iographique  telle qu'on la desire.  Le programme va donc dema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ment un code ( un des items de la liste ci dessus ) puis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ur, pour lequel on a droit a 3 caracte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.TSK                                                         PAGE 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ura ainsi par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/ A1 , P1 ;  PA ET PF , AF .  T .  J :  V :  P ( AN ) S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une fiche dans laquelle on desire un numero de reference, le  n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s  le prenom du premier auteur, les suivants avec le prenom puis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, la conjonction ET avant le dernier  auteur,  puis  le  titre  ,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urnal,  le  volume, les pages et enfin la date entre parentheses.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s et prenoms seront  separes  par  une  virgule,et  les  differ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eurs par un point virgule.  Le titre du journal sera sou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rsqu'on a termine de taper la liste desiree, taper RETURN 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quer  que  l'on a fini.  Des lors le programme presente ce qui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e  afin  de  verifier  une  derniere  fois  et  eventuelement 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ndre OUI ou NON en toutes lettres dans cette 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l'on a  choisi  de  constuire  la  tache  sortant  un  fic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able  par  RUNOFF,  il  sera necessaire de traiter le fichier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e SY:XXXXXX.RNO  par  TECO  afin  de  supprimer  les  2  prem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eres     de    chaque    ligne    en    faisant,    dans    TE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,+2XA&lt;N[CTRL/E]QA$-2D&gt;$EX$$ , puis  MCR&gt;RNO  XXXXXX.DOC=XXXXXXXX.R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 facon plus simple, une macro TECO est fournie ( BIBRNO.TEC ) ai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'une file de commande indirecte qui fait l'ensemble (  RNOREF.CMD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 conversatonnel.  Il suffit de fa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@RNORE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que l'on est sorti de REF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CHES ANN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t fournies dans le package  quelques  taches  annexes  qui  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ront pas etre installees car elles ne serviront que ra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BIBSAVFIC.TSK ET BIBSAUVEG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permet de faire un backup du fichier  sur  disqu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DY0:  et DY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 DY0:  une disquette ayant le label BIBSAV0  recoit  tous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s  de  DL1:[204,100]  sauf FICHES.BIB.  Ce dernier est sauve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its bouts sur  plusieurs  disquettes  labellees  BIBSAV1,  BIBSAV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.;ces disquettes sont en DY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utiliser cette tache,on devra prealablement  avoir  mis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x  disquettes  formattees  en  place.   Ensuite on lance la fil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s indirectes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@BIBSAUV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se charge d'initialiser, monter, creer des  UFD,  et  remplir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quettes.  Il suffit de les changer lorsque c'est necess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 tache BIBSAVFIC.TSK demande la premire et la derniere fich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er.  On doit repondre en fonction de taille des disquettes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n a ( simple ou double densite ).   Il  faut  compter  1  bloc 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c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BIBCHANGE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permet de changer le thesaurus en regroupant sous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ul  mot  cle  preexistant  le contenu de ce mot cle, avec celui d'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re mot cle.  Un nouveau mot cle doit etre fourni, qui ne contien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de fiches, mais remplira la place libre laissee vacante par le m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 regroupe.  Le programme  demande  les  numeros  des  mots  cl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rouper, ainsi qu'un nouveau mot de rem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HES ANNEXES                                                   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est tres utile lorsque l'on a rentre par inadve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 alias  ou  des  mot  cles  mal orthographies, ou des mots cles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sc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 BIBTHESAU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tte tache permet de modifier la  file  DL1:[204,100]CODCLE.BI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'est  avec  elle  que  l'on  pourra modifier le libelle d'un mot 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pouvoir utiliser celle ci, il faut connaitre le numero du mot 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modifier  afin  de  pouvoir  repondre  aux  questions  posees.  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montre l'ancien libelle et reclame le 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nt de sortir, le programme  donne  le  nombre  de  fi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ant, et le rereclame.  Il est INDISPENSABLE de remett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 meme chiffre, sinon la fin  du  fichier  serait  modifi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'est  un  moyen  d'ecraser  une  ou  plusieurs fiches s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iser les records de DL1:[204,100]MOTCLE.BI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 AUTRES 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TRANSF.TSK est tres specifique ,et  permet  de  transferer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  bibliographique  prealablement cree par BIBLIO.FT version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PDP-8.  Ce fichier devra etre passe apres traitement par BIBWAI.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cote 8, puis par TRANSFERT.TEC du c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AUTALP.TSK realise le travail de classement des  auteurs 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file DL1:[204,100]AUTALPH.BIB apres le passage par BIBTRANSF.T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AUTAL.TSK permet d'examiner le contenu de cette me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DETECT.TSK permet de rechercher les fiches  a  killer,ou  b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 fiches mal ecri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DE BI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facon la plus simple  est  d'utiliser  la  file  BIBLIOBLD.CMD 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lle  toutes  les  autres  files indirectes, et qui cree les 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spensables.  Toutes les taches possedent deux  files  de  comma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e  (  .CMD ), l'une pour compiler les sous routines et appe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TKB,ET l'autre seulement pour le TKB, certaines  ont  une  file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d'overlay  ( .ODL ).  Toutes ces files devront se trou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s le meme UFD que les sources correspondantes.  Les .TSK arrive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si dans cet U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on desire spawner les taches spawnables,on  devra  avoir  c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alablement  une  partition  de  type COMMON ayant pour nom ASVAR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sant 32 mots.   C'est  dans  celle  ci  que  seront  les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ees  permettant  l'acces aleatoire aux files.  Si on ne cree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te partition, il ne faudra  pas  utiliser  simultanement  plusi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es.   Les  files de commandes indirectes pour le TKB sont four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un " ;  " devant la ligne correspondant  a  ASVAR.   Si  on  c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te  partition,  on  devra  retirer le " ;  ".  Ensuite, apres avo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tous .FTN necessaires, il suffira de f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R&gt;TKB @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construire la tache XXX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nt de pouvoir utiliser ces taches, il  faudra  initialiser 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que  RL01  ayant  pour  label  BIBLIO1.  Ensuite on creera tous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s utiles en lancant la file indire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&gt;@INIBIB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s les programmes  (  sources,  objets,  taches,  files  indirec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eur  d'overlay  )  sont  suppose se trouver en [4,100].  On 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ifiera la tache en travaillant sous cette UIC  ,sinon  il  faud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 quelques files indirec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r creer la tache REFER.TSK sortant un fichier *.RNO,  il  se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ire  d'utiliser  en  lieu  et  place  de  REFERBLD.CMD  l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e REFERNBLD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 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 . . . . . . . . . . . . . . . . . 3-3, 3-4,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  . . . . . . . . . . . . . . . . . . . . . .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ANCILL.TSK 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AUTASK.TSK 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CHANGE.TSK 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CORIND.TSK 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ENTREE.TSK 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RECHER.TSK 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SAUVEG.CMD 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SAVFIC.TSK 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THESAU.TSK  . . . . . . . . . . . . . . . . .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  .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 . . . . . . . . . . . . . . . . . . 3-5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  . . . . . . . . . . . . . . . . . . . . . .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ALPHA.TSK  . . . .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TES 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  . . . . .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ATION . . . . . . . . . . . . . . . . . . . 4-1,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 BIBLIO . . . . . . . . . . . . . A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  . . . . . . . . . . . . . . . . .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 DES REFERENCES . . . . . . . . . . . . . .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S CLES  . . . . . . . . . . . . . . . . . . . 2-2, 3-5,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 . . . . . . . . . . . . . . . . . . . . . . 9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 DU FICHIER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. . . . . . . . . . . . . . . . . . . . . .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ERCHE PAR AUTEUR . . . . . . . . . . . . . . 3-7, 6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ERCHE PAR MOTS CLES 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  . . . . . .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.TSK  . . . .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. . . . . . . . . . . . . . . . . . . 9-2,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E DU FICHIER  . . . . . . . . . . . . . . . 5-2, 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 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AURUS  . . . . . . . . . . . . . . . . . . . 2-2,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S A PART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  . . . . . . . . . . . . . . . . . . . . . . 9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IE  . . . . . . . . . . . . . . . . . . 9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  organisation du fichier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  GENERALITES CONCERNANT L'ENSEMBLE DES TACHES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 APPEL DES SOUS-TACHES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 REPONSES AUX QUESTIONS POSEES PAR LES PROGRAM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 ENTREE ET APPEL DES MOTS CLES . . . . .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 SORTIES IMPRIMEES . .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  BIBENTREE.TSK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  NUMERO DE LA FICHE 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  LA FICHE BIBLIOGRAPHIQUE 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  AUTEURS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  TITRE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   REFERENCE DU JOURNAL 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.1  ^NOM DU JOURNAL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.2  ^VOLUME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.3  ^PAGES 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.4  ^ANNEE DE PARUTION 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.5  ^TIRES-A-PART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   TITRE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   REFERENCE DU JOURNAL 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.1  ^NOM DU JOURNAL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.2  ^VOLUME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.3  ^PAGES 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.4  ^ANNEE DE PARUTION 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.5  ^TIRES-A-PART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  CORRECTION DE LA FICHE AVANT SON ENTREE DEFIN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 LES MOTS CLES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  DATE DE MISE EN FICHIER   . . . . . . .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    CLASSEMENT DES AUTEURS  . . . . . . . 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    LISTING DES FICHES ENTREES 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  BIBCORIND.TSK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 CORRECTION/REINDEXATION ( COR )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 INDEXATION DE FICHES NON INDEXEES ( IND )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 SUPPRESSION DE FICHES ( KIL ) . . . . 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  BIBANCILL.TSK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ABBREVIATIONS ( ABB )  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SORTIE SEQUENTIELLE DU FICHIER ( OUT ) 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 THESAURUS ( THE )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   DEMANDES DE TIRES A PART ( TAP ) 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  BIBAUTASK.TSK .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    FICHALPHA.TSK . . . .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     BIBRECHER.TSK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   LES RELATIONS BOOLEENNES 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1    OU  . . . . . . . . . . . . . . . . . . 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2    ET 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.3    NON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    COMMENT COMBINER LES MOTS CLES 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    SORTIE DES REFERENCES . . . . . . . . .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     REFER.TSK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    CREATION/MODIFICATION D'UNE LISTE DE REFERENC 9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    EDITION DE REFERENCES DANS L'ORDRE D'ENTREE ( 9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    EDITION DE REFERENCES DANS L'ORDRE ALPHABETIQ 9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    EDITION DE REFERENCES DANS L'ORDRE CHRONOLOGI 9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    CHOIX DE LA COMPOSITION TYPOGRAPHIQUE ( TYP ) 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    TACHES ANNEXES 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    BIBSAVFIC.TSK ET BIBSAUVEG.CMD 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    BIBCHANGE.TSK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    BIBTHESAU.TSK . . . . . . . . . . . . . 10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4     AUTRES TACHES . . . . . . . . . . . . .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0      INSTALLATION DE BIBLIO  . . . . . . . . A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