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ch are large but not logically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FOLLOWING DOCUMENTS UPDATES FROM THE SRD WORKING GROUP, FALL '8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LOS ANGELES FALL 81 - FILES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correction files for SRD V6.0, which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1 Miami RSX SIG tape, in [37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the problem with SRD.CMD which caused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itialization defaults when the &lt;ESCAPE&gt; featu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.CMD so that a different SRD.ODL file is generated whe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ith FC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t which prevented /WB/-LI from working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as not sorted before the write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when the /SE switch is specified, /WI and /W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that is, there is no implicit wild-carding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ZE switch to list zero used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de so that if the file attributes area of the head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0 for the number of blocks allocated, SR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llocated blocks from the retriev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P *.COR files assume the Version 6.0 *.MAC files are in the current U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have file version number 1.  The correction files create *.MAC;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  <w:tab/>
        <w:t>SLP @SRD.COR</w:t>
        <w:tab/>
        <w:t>! Corrects all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RD</w:t>
        <w:tab/>
        <w:tab/>
        <w:t>! Asks configuration questions and builds S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additional modifications before the next SIG tape. 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*.MAC files as the base, and add on to these corr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from those who have made changes or pla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version, so we can continue to improve this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792-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tered SRD.CMD for RSX-11M Version 4.0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nder MCR, it automatically inserts "MCR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CR commands.  builds a simple ODL file for V4.0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SRES.  Asks if "extend task" directive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, defaults task extension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anged all text and error messages to lower 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it of '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awn for HELP now conditionally assembles for RSX-11M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awn to CLI... instead of MCR... s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th the CLI in current use, rather than always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sion numbers updated for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P files contain all changes since baseline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