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ad Map to the GLLU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5,1]</w:t>
        <w:tab/>
        <w:tab/>
        <w:t>General information about GLLUG, this roa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5,10] VECTOR</w:t>
        <w:tab/>
        <w:t>device independant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5,11] MSULIB</w:t>
        <w:tab/>
        <w:t>symbol plotter (SYMPLT) and other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5,12] RASTER</w:t>
        <w:tab/>
        <w:t>creates raster plot data from vector plot data;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5,13] RASTER libraries and ta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5,14] </w:t>
        <w:tab/>
        <w:t>Symbol libraries source adapted from Hershe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5,15] </w:t>
        <w:tab/>
        <w:t>Symbol libraries built for MUL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5,20] MULPLT</w:t>
        <w:tab/>
        <w:t>graphics package;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5,21] MULPLT</w:t>
        <w:tab/>
        <w:t>libraries and ta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5,22] MULPLT</w:t>
        <w:tab/>
        <w:t>documentation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5,23] MULPLT</w:t>
        <w:tab/>
        <w:t>documentation -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5,24] MULPLT on-lin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35,30] </w:t>
        <w:tab/>
        <w:t>RSX teach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5,40] MPRNO</w:t>
        <w:tab/>
        <w:t>RNO for MUL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5,41] KILL</w:t>
        <w:tab/>
        <w:t>aborts all tasks at the issu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5,42] MIDNIGHT batch sty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5,43] BYECHK</w:t>
        <w:tab/>
        <w:t>disk quota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5,44] HPFIX  cancels suspend/supress at a termi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