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GL70 - Small Fast Graphi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Revision: April 28, 19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s for 4663 plotter June 1983 B. Z. Lederm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GL70 is a UTRC developed software library.  This library is intend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  graphics  capability for the Tektronix 4010, 4006, and 4014 termin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brary was designed to be small (under 2K words), while providing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essential graphic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graphics package is a library, only those routines  referen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the users program will be linked as a part of the executable task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library has been created at UTRC, the systems programming 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s  your  comments regarding it's performance.  Any suggestions as to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FGL70 can be improved are always welcome.  If the content of  any  por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is documentation package is not clear, please inform us.  You can call 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:  extension 7241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m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ktronix terminals have an absolute coordinate  system  ranging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-1023  on  the  X  axis and from 0-780 on the Y axis.  However, the coordi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(window) established by GRID or WINDOW has a range from 0-920  on  the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is and from 0-735 on the Y axis.  The window is shifted right 103 coordin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up 45 coordinates to allow labels below and to the left of the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with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lotting on full (C) size  paper,  the  full  window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ble,  as  will  be  the case if the window is set with the 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 on both the lower left and upper right corners for  any 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.   If, however, B or C size paper is used with the defaul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, the full Y axis will not be available as the paper  is  not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for it's width as a CRT screen.  If the desired Y axis is N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MAX for GRID or WINDOW to be N/0.875 to get the desired  he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also  that  after  a HOME, the pen will be above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text may  be  displayed  anywhere  within  the  absolute  coordi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   However,  if  a  text string is attempted to be displayed outs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of the absolute coordinate system, the Tektronix  termial  hardware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 a carriage return and line feed into the text string.  ASCII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14 coordinates in width and 22  coordinates  in  height.   The  coordin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ference the bottom left corner of each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ng mode of the Tektronix  terminals  may  be  either  Alpha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.   The SFGL70 routines will put the terminal in the correct mode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ttempt to do textural or graphic  output.   However,  you  must  pu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 in  Alpha  mode  if  you  wish to do Fortran output after having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formed graphic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designed the package for faster plot execution by reducing 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/O  overhead.  This is accomplished by buffering all graphic output. 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raphic output buffer may be left  partially  full  by  any  routine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to the calling program while still in Graphic mode.  To ensure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output is physically sent to the  terminal,  the  user  must  call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utine which returns the terminal to Alpha mod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Considerations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>Small Fast Graphi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tran program must not use a "stop" statement to  exit.   To  en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ll buffered graphic output is sent to the terminal correctly,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ould exit with a "call exit" 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user linking assembly language routines to their program  should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e SFGL70 routines use local event flags 10 and 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 operating with the SFGL70 package  must  run  at  9600  baud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ower.   This speed dependency is due to the delays which must be genera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sult of terminal control functions such as hardcopy and erase.  NOTE: 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4663  plotter  using  x-on/x-off,  there  does  not appear to be any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riction.  Functions such as hardcopy and erase do no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the SFGL70 at  a  Tektronix  4014,  you  should  se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acter size to 74 characters per line and 35 lines per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outine establishes the limits of the user defined coordinate system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of  the  X and Y axis may be between + and - 1.7 * 10**38.  This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displays an X and Y grid with labels.  It establishes the screen's virt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GRID(LABELX,XMAX,XMIN,YGRDLO,LABELY,YMAX,YMIN,XGRDLO,MMF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X - is the ASCII label displayed below the X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AX   - is the floating point  maximum  value  of  the  X  axis.   It  ma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ve, negative, or zero.  It may be less than XM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IN   - is the floating point  minimum  value  of  the  X  axis.   It  ma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ve, negative, or zero.  It may be greater than XM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GRDLO - is the floating point Y coordinate position of the X grid.  If 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 of  range, the X grid will appear at YMAX or YMIN depending on which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closer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Y - is the ASCII label displayed to the left of the 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MAX   - is the floating point  mayimum  value  of  the  Y  axis.   It  ma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ve, negative, or zero.  It may be less than YM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MIN   - is the floating point  minimum  value  of  the  Y  axis.   It  ma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ve, negative, or zero.  It may be greater than YM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GRDLO - is the floating point X coordinate position of the Y grid.  If 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 of  range, the Y grid will appear at XMAX or XMIN depending on which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closer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FLG  - is a flag to specify whether the minimum and maximum  values  of 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id  should  be  displayed.  a MMFLG integer value of -1 will cause the grid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 not to be display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2</w:t>
      </w:r>
    </w:p>
    <w:p>
      <w:pPr>
        <w:pStyle w:val="PreformattedText"/>
        <w:bidi w:val="0"/>
        <w:jc w:val="left"/>
        <w:rPr/>
      </w:pPr>
      <w:r>
        <w:rPr/>
        <w:t>Small Fast Graphi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outine establishes the limits of the user defined coordinate system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of  the  X and Y axis may be between + and - 1.7 * 10**38.  This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displays an X and Y grid with labels.  It establishes the screen's virt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.   It  calls  GRID  to  perform  those functions.  However, unlike GRI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will not perform correctly  if  a  grid  minimum  is  greater  tha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ing  grid maximum.  in addition, it computes an appropriat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s to display on the X and Y grid and the distance between those tics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  to  automatically  display  tic  marks  with  labels is a comprom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tween making your programming easier and keeping the library sm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WINDOW(LABELX,XMAX,XMIN,YGRDLO,LABELY,YMAX,YMIN,XGRDLO,MMF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X - is the ASCII label displayed below the X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AX   - is the floating point  maximum  value  of  the  X  axis.   It  ma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ve, negative, or zero.  It may be less than XM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MIN   - is the floating point  minimum  value  of  the  X  axis.   It  ma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ve, negative, or zero.  It may be greater than XM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GRDLO - is the floating point Y coordinate position of the X grid.  If 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 of  range, the X grid will appear at YMAX or YMIN depending on which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closer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Y - is the ASCII label displayed to the left of the 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MAX   - is the floating point  mayimum  value  of  the  Y  axis.   It  ma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ve, negative, or zero.  It may be less than YM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MIN   - is the floating point  minimum  value  of  the  Y  axis.   It  ma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itive, negative, or zero.  It may be greater than YM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GRDLO - is the floating point X coordinate position of the Y grid.  If 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 of  range, the Y grid will appear at XMAX or XMIN depending on which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closer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FLG  - is a flag to specify whether the minimum and maximum  values  of 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id  should  be  displayed.  A MMFLG integer value of -1 will cause the grid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 not t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3</w:t>
      </w:r>
    </w:p>
    <w:p>
      <w:pPr>
        <w:pStyle w:val="PreformattedText"/>
        <w:bidi w:val="0"/>
        <w:jc w:val="left"/>
        <w:rPr/>
      </w:pPr>
      <w:r>
        <w:rPr/>
        <w:t>Small Fast Graphi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plot a continuous or dashed curve(line), within the  virtual 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tablished by GR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PLOT(NUMPTS,XARRAY,Y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PTS - is  the  integer  number  of  points  to  be  connected  to  plo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ve(line).  If less than zero every other point is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ARRAY - are the virtual floating point 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ARRAY - are the virtual floating point 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as plot except the first point of the curve(line) is connected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st point of the last call to plot or plo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utine to display a point(s) within the virtual window established by gr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POINT(NUMPTS,XARRAY,Y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PTS - is the integer number of points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ARRAY - are the virtual floating point 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ARRAY - are the virtual floating point 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4</w:t>
      </w:r>
    </w:p>
    <w:p>
      <w:pPr>
        <w:pStyle w:val="PreformattedText"/>
        <w:bidi w:val="0"/>
        <w:jc w:val="left"/>
        <w:rPr/>
      </w:pPr>
      <w:r>
        <w:rPr/>
        <w:t>Small Fast Graphi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utine to display a point(s) within the absolute window of th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POINTI(NUMPTS,IXARRY,IYA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PTS - is the integer number of points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ARRAY - are the absolute integer 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ARRAY - are the absolute integer 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WI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display  tic  marks(crosses)  within  the  complete  virtual 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tablished by GRID.  The spacing between tics is in virtual coordin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TICWIN(XSPACE,Y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SPACE - is the virtual floating point number of X coordinates between 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SPACE - is the virtual floating point number of Y coordinates between 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5</w:t>
      </w:r>
    </w:p>
    <w:p>
      <w:pPr>
        <w:pStyle w:val="PreformattedText"/>
        <w:bidi w:val="0"/>
        <w:jc w:val="left"/>
        <w:rPr/>
      </w:pPr>
      <w:r>
        <w:rPr/>
        <w:t>Small Fast Graphi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GR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display tic marks along the X and Y grid.  The spacing between  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n virtual coordinates, as established b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TICGRD(XSPACE,Y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SPACE - is the virtual floating point number of X coordinates between 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SPACE - is the virtual floating point number of Y coordinates between 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EX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display text horizontally,  using  the  coordinate  system  (wind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tablished by GR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HTEXT(TEXT,XCOORD,YCO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  - is the ASCII string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COORD - is the virtual floating point X coordinate position to begin the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COORD - is the virtual floating point Y coordinate position to begin the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6</w:t>
      </w:r>
    </w:p>
    <w:p>
      <w:pPr>
        <w:pStyle w:val="PreformattedText"/>
        <w:bidi w:val="0"/>
        <w:jc w:val="left"/>
        <w:rPr/>
      </w:pPr>
      <w:r>
        <w:rPr/>
        <w:t>Small Fast Graphi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TEX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 display  text  vertically  using  the  coordinate  system  (wind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tablished by the call to GR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VTEXT(TEXT,XCOORD,YCO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  - is the ASCII tex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COORD - is the virtual floating point X coordinate position to begin the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COORD - is the virtual floating point Y coordinate position to begin the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TX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display a  floating  point  number  (in  G17.6  Format)  with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e system(window) established by the call to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FLTXT(FLTNUM,XCOORD,YCO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TNUM - is the floating point number to be disp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COORD - is the virtual floating point  X  coordinate  position  to  beg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COORD - is the virtual floating point  Y  coordinate  position  to  beg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7</w:t>
      </w:r>
    </w:p>
    <w:p>
      <w:pPr>
        <w:pStyle w:val="PreformattedText"/>
        <w:bidi w:val="0"/>
        <w:jc w:val="left"/>
        <w:rPr/>
      </w:pPr>
      <w:r>
        <w:rPr/>
        <w:t>Small Fast Graphi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TSY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 display  any  keyboard  character(symbol)  in  the  virtual 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tablished b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PLTSYM(NUMSYM,XARRAY,YARRAY,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SYM - is the number of times to display th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ARRAY - is  the  array(variable)  containing  the  virtual  floating  point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ordinate position(s) to display the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ARRAY - is  the  array(variable)  containing  the  virtual  floating  point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ordinate position(s) to display the symb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MBOL - is the ASCII symbol(character) to be display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EXT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display text horizontally,  using  the  display's  absolute 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ordinat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HTEXTI(TEXT,IXCORD,IY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  - is the ASCII string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XCORD - is the absolute integer  X  coordinate  position  to  begin  the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YCORD - is the absolute integer  Y  coordinate  position  to  begin  the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8</w:t>
      </w:r>
    </w:p>
    <w:p>
      <w:pPr>
        <w:pStyle w:val="PreformattedText"/>
        <w:bidi w:val="0"/>
        <w:jc w:val="left"/>
        <w:rPr/>
      </w:pPr>
      <w:r>
        <w:rPr/>
        <w:t>Small Fast Graphi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TEXT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utine to display text vertically using absolute integer coordinat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VTEXTI(TEXT,IXCORD,IY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  - is the ASCII tex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XCORD - is the absolute integer  X  coordinate  position  to  begin  the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YCORD - is the absolute integer  Y  coordinate  position  to  begin  the 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TXT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display a  floating  point  number  (in  G17.6  Format)  with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solute integer coordinat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FLTXTI(FLTNUM,IXCORD,IY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TNUM - is the floating point number to be disp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XCORD - is the absolute integer X coordinate position to beg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YCORD - is the absolute integer Y coordinate position to beg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 PAGE 3-9</w:t>
      </w:r>
    </w:p>
    <w:p>
      <w:pPr>
        <w:pStyle w:val="PreformattedText"/>
        <w:bidi w:val="0"/>
        <w:jc w:val="left"/>
        <w:rPr/>
      </w:pPr>
      <w:r>
        <w:rPr/>
        <w:t>Small Fast Graphi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URS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activate  the  graphic  cursor(cross-hair),  allowing  the  user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it.   The  cursor  position  is transmitted to to the computer whe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character is struck.  This character along with the cursor posi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ed as arguments.  NOTE:  this has no relevance for the 4663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CURSR(ICHAR,IX,I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HAR  - is the keyboard character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 adjusted if not declared as a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X     - is the absolute integer X screen coordinate of the graphic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Y     - is the absolute integer Y screen coordinate of the graphic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CURS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activate  the  graphic  cursor(cross-hair),  allowing  the  user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it.   The  cursor  position  is transmitted to to the computer whe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character is struck.  This character along with the cursor posi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ed as arguments.  VCURSR transforms the returned coordinates into virt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point coordinates according to the window established by GRID.   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has no relevance for the 4663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VCURSR(ICHAR,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HAR  - is the keyboard character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 adjusted if not declared as a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- is the virtual floating point  X  screen  coordinate  of  the  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     - is the virtual floating point  Y  screen  coordinate  of  the  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0</w:t>
      </w:r>
    </w:p>
    <w:p>
      <w:pPr>
        <w:pStyle w:val="PreformattedText"/>
        <w:bidi w:val="0"/>
        <w:jc w:val="left"/>
        <w:rPr/>
      </w:pPr>
      <w:r>
        <w:rPr/>
        <w:t>Small Fast Graphi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erase the screen.  Has no function for the 4663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make a hardcopy of  the  screen.   Has  no  function  for  the  46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ring the terminal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BELL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  - is the integer number of times to ring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1</w:t>
      </w:r>
    </w:p>
    <w:p>
      <w:pPr>
        <w:pStyle w:val="PreformattedText"/>
        <w:bidi w:val="0"/>
        <w:jc w:val="left"/>
        <w:rPr/>
      </w:pPr>
      <w:r>
        <w:rPr/>
        <w:t>Small Fast Graphi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inform SFGL70 of the baud rate of the user's terminal.  it  is 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if the routines copy, erase, or bell are used.  The default baud rat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600.  NOTE:  this is not required for the 4663 plotter  using  x-on/x-off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connected to a norm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Previ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BAUD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  - is the integer baud rate of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VCUR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move the  cursor  to  the  desired  screen  coordinates,  us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solute integer coordinates of th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MVCURI(IX,I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X     - is the absolute integer X coordinate position to move the cursor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Y     - is the absolute integer Y coordinate position to move the cursor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2</w:t>
      </w:r>
    </w:p>
    <w:p>
      <w:pPr>
        <w:pStyle w:val="PreformattedText"/>
        <w:bidi w:val="0"/>
        <w:jc w:val="left"/>
        <w:rPr/>
      </w:pPr>
      <w:r>
        <w:rPr/>
        <w:t>Small Fast Graphi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VCU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move the cursor to the desired screen coordinates, using the virt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ndow established by GR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MVCUR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- is the virtual floating point coordinate position to move  the 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     - is the virtual floating point Y coordinate position to move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TCUR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obtain the current cursor screen  coordinates,  using  the  absol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coordinate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GTCURI(IX,I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X     - is the absolute integer X coordinate position of th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Y     - is the absolute integer Y coordinate position of th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3</w:t>
      </w:r>
    </w:p>
    <w:p>
      <w:pPr>
        <w:pStyle w:val="PreformattedText"/>
        <w:bidi w:val="0"/>
        <w:jc w:val="left"/>
        <w:rPr/>
      </w:pPr>
      <w:r>
        <w:rPr/>
        <w:t>Small Fast Graphi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TCU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obtain the current cursor  screen  coordinates,  using  the  virt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established b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GTCUR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      - is the virtual floating point coordinate position of th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      - is the virtual floating point Y coordinate position of th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move the cursor back 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BACK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  - is the integer number of times to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move the cursor up 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UP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  - is the integer number of lines to move the curs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4</w:t>
      </w:r>
    </w:p>
    <w:p>
      <w:pPr>
        <w:pStyle w:val="PreformattedText"/>
        <w:bidi w:val="0"/>
        <w:jc w:val="left"/>
        <w:rPr/>
      </w:pPr>
      <w:r>
        <w:rPr/>
        <w:t>Small Fast Graphi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move the cursor down 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DOWN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  - is the integer number of lines to move the curs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move the cursor to  the  home  position  (top  left  corner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).   NOTE:   when plotting on A or B size paper with default coordinat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will be outside (above) the printing  window  by  about  4  lines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charact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return the terminal to Alph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ubroutines                                                  PAGE 3-15</w:t>
      </w:r>
    </w:p>
    <w:p>
      <w:pPr>
        <w:pStyle w:val="PreformattedText"/>
        <w:bidi w:val="0"/>
        <w:jc w:val="left"/>
        <w:rPr/>
      </w:pPr>
      <w:r>
        <w:rPr/>
        <w:t>Small Fast Graphi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KBO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to inform the graphics package that  the  graphics  terminal  is  o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  line  with  the  hardcopy device.  NOTE:  this does not apply to a 46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ter which is passing through to a  normal  terminal.   In  this  case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ter must be set up to intercept commands, and should be turned on or off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(see PLOTON, PLOT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Previ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BLK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TIONS FOR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dditions are for the 4663 series plotter, although som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relevant to 4014 type terminals.  Unless otherwise specified, the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ype 1, the attention character is an Escape (octal  33),  and  the  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 is "A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TR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on the plotter.  This should be sent first to inform the plotter it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 to any command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default mode of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PLT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TRO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off the plotter, does a call to ALPHA, and  so  will  flush  the 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hould be the last command to 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Alph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PLT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s for plotter                    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TSE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s an attention (Escape) followed by a single byte.  This  is  a  Type 1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2 command depending upon the character sent, and may be used to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type, character size, etc.  Once the character size or line type has 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, it remains in that state for all subsequent commands until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chang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PLTSET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- is the single byte to be sent.  The following are  valid  for  the  46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ter and 4014 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a - sets the line type to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b - sets the line type to dash-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c - sets the line type to short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d - sets the line type to long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e - sets the line type to solid (the default after a device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8 - sets the characters to the largest size (the default after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9 - sets the characters to siz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:  - sets the characters to siz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;  - sets the characters to the smalles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Form-Feed (octal 14) resets graphic  characteristics,  sets  th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o solid, puts the pen at home (upper left corner).  See PLT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characters will be valid for the 4014 (such as write through or  defoc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not for the 4663.  Other line types repeat those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s for plotter                              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TRE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s the Alpha characteristics (character size, font, slant, ro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in defaul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PLT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TRE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s Graphic characteristics (line type, carriage position).   See  Form-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PLT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PLT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TR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s Graphic and Alpha characteristics by calling PLTREG and PLTREA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PL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TLO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s the pens to load point.  As this is  the  upper  right  corner  which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ually  outside  the  window,  the  locate  buttons will light.  This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 a pause, and any commands which follow will be executed, so if  a  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 is  desired,  the  program must prompt the user.  The command is use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ly prior to PLTROF to move the pens away from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PLTL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s for plotter                                              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TP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s a pen for subsequen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PLTPEN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- is the pen  number.   The  command  does  a  modulo  4  reduction  of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,  so  that  only  numbers  0,  1, 2, or 3 result (even if a lett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integer number is used).  1 and 2 select the respective pens, 3  causes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.  0 selects the cross hairs, but the next command requiring someth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drawn will result in the previous pen being re-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PAGE 4-5</w:t>
      </w:r>
    </w:p>
    <w:p>
      <w:pPr>
        <w:pStyle w:val="PreformattedText"/>
        <w:bidi w:val="0"/>
        <w:jc w:val="left"/>
        <w:rPr/>
      </w:pPr>
      <w:r>
        <w:rPr/>
        <w:t>Small Fast Graphi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  . . . . . . . . . . . . . . . .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. . . . . . . . . . . . . . . . . 3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. . . . . . . . . . . . . . . . . 3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L . . . . . . . . . . . . . . . . . 3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KBOX . . . . . . . . . . . . . . . .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. . . . . . . . . . . . . . . . .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. . . . . . . . . . . . . . . . .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 . . . . . . . . . . . . . . . .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TXT  . . . . . . . . . . . . . . . . 3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TXTI . . . . . .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ID . .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TCUR  . . . . . . . . . . . . . . . . 3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TCURI . . . . . . . . . . . . . . . .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. . . . . . . . . . . . . . . . . 3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EXT 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EXTI . . . . . . . . .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VCUR  . . . . . . . . . . . . . . . . 3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VCURI . . . . . . . . . . . . . . . .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C 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TLOD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TPEN .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TREA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TREG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TRES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TROF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TRON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TSET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TSYM . . . . . . . . . . . . . . . . 3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I . . . .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URSR . . . . . . . . . . . . . . . 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GRD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WIN . . . .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. . . . . . . . . . . . . . . . . .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CURSR . . . . . . . . . . . . . . . . 3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TEXT  . . . . . . . . . . . . . . . . 3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TEXTI . . . . . . . . .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. . . . . . . . . . . . . . . . 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