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80 is now the standard 8080/Z80 cross assembler for DEC-10s and 2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s M*80*.*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