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 FILE #       DESCRIPTION  ratfor release -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Index of this ASCII card imag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Instruction on installing KERMIT-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Brief documentation on KERMIT-AO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RATDEF - RATFO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KERDEF - KERMI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KERCOM - KERMIT common var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COMPILE.CLI - macros for compiling all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LOAD.CLI    - macros for loading KERMIT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KERMIT.RF   - KERMIT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RPACK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BUFILL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RINIT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SPACK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    BUFEMP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    SENDSW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      SBREAK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    SINIT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      RFILE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    KPICK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SPACK1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SFILE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         SEOF.RF 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RDATA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UNHUNG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VERIFY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TOCHAR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       UNCHAR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RPAR.RF 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 SDATA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TTYRAW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KPUTCH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       SPAR.RF 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       IBMGETLIN.RF-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         RECSW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       CTL.RF  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         CONNECT.RF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       TTYCOOK.RF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         KGETCH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       UPPER.RF 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         FINDLN.RF   - KERMIT func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       AOPEN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         STDOPEN.RF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       STDIO.FR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         STDSETUP.RF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       SSCOPY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         SCOPY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       GETLIN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       GETCH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       CHKIO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          REMARK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         PUTLIN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          PUTCH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         FLUSH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           REMOVE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         PACK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            OPEN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          CLOSE.RF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            EXIT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            PUTDEC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            PUTINT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            PUTSTR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          PUTC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          CANT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            ITOC.RF  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       LENGTH.RF   - RAT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            HELP_KERMIT - HELP file used by KERMIT-AOS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