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venture runtime system is driven by a file, FILES.DI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produced by the MUNGER mus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the file entri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OL TABLE </w:t>
        <w:tab/>
        <w:t>(always output by munger as STABLE.AD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,11]STABLE.A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,11]RECI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,11]OUTI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,11]OUT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lows multiple Adventure games to be run on a sin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untime system, by merely having different FILES.DI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UFD's. Please note that YOU must create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