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  USER STORAG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UNRECOGNIZED STATEMENT - CHECK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ILLEGAL GOTO OR G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ILLEGAL CHARACTER IN OR TERMINATING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RETURN WITHOUT G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BADLY FORMED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SUBSCRIPT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MISMATCHED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ILLEGAL LE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ILLEGAL RELATIONAL OPERATOR 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 ILLEGA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 ILLEGA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 DEVICE OR FILE ERROR %D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 BAD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 NOT ENOUGH ROOM IN STORAGE FOR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 BADLY FORMED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 ILLEGAL LINE NUMBER OR DIMENS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 DIM OF PREVIOUSLY USED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 BAD VARIABLE IN INPU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 BAD VARIABLE IN REA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.  OUT OF DATA DURING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.  BAD DATA IN A DAT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.  ILLEGAL FO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.  NO NEXT WITHOUT MAT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.  NEXT WITH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.  UNMATCHED QUOTES I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.  EXTERNAL FUNCTION NOT PROPERLY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.  BADLY FORME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.  ERROR IN COMMAND STRING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.  SBS FUNC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.  SYNTAX ERROR 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.  SYNTAX ERROR I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.  SYNTAX ERROR I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.  INVALID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.  END OF F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.  FCS ERROR %D DURING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.  FCS ERROR %D DURING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.  ERROR DURING CAL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.  ERROR IN CALL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.  ERROR IN STORE DURING CALLE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.  SYNTAX ERROR OR LUN IN USE IN LIBRAR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.  FCS ERROR %D DURING LIBRARY OPEN OR 1S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.  SYNTAX ERROR IN SLEE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.  SYNTAX ERROR IN WA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.  TIMEOUT ERROR - YOU WAITED TOO LONG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.  PRIORIT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.  BASIC PROGRAM FILE ERROR %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.  FILE ACCESS MODE ERROR (SEQ/R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.  ERROR IN LOADED USER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.  VIRTUAL ACCESS ERROR - FCS %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.  VIRTUAL FILE OPEN ERROR - FCS %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.  ERROR IN 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.  USE OF "/CO" SWITCH WITH NORMAL BASI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.  IMMEDIATE MODE COMMAND IN SOUR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.  DEBUG #1 AT R3=%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.  DEBUGGING ERROR #2 - CALL 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.  LOG OF NEGATIVE OR ZERO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.  SQUARE ROOT OF NEGA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.  FLOATING DIVIDE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.  NUMBER TOO LARGE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.  FLOATING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.  FLOATING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.  NON-EXIST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.  TOO MUCH DATA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.  NOT ENOUGH DATA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.  ILLEGAL CHARACTERS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.  ERROR IN VALU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.  NOT ENOUGH DATA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.  ILLEGAL CHARACTERS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.  ERROR IN VALU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.  SYNTAX ERROR 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.  SYNTAX ERROR I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.  FLOATING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.  FLOATING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.  LOG OF NEGATIVE OR ZER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.  SQUARE ROOT OF NEGATIVE VALU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