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IZE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ROUTINE TO CHANGE SIZE 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irable feature is to be able to change the pr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ontal pitch) and the margin from within a 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ttempt to do this resulted in a subroutine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s long as the output wasn't being spooled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print out was being spooled.  This subroutin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, changes both size and margin simultaneously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ardless of whether the print out is spooled or not.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in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SIZE(LUN,SIZE,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UN is the logical unit number, SIZE is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hrough 8 where 1 is smallest pr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characters/inch) and 8 is the largest pr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characters/inch).  The largest margin that thi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s a margin of 9.  The subroutine can easil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r margi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hange in margin will take effect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utput to the printer.  Usually, peopl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ake effect immediately and so to accomplish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utputs that carriage return.  The only ti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e change in margin to take effect immediately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the print size in the middle of a lin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modify the subroutine so that you do not output the 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de.  The comments in the subroutine show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 so the CR is not sent.  With this modifi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ize can be changed as often as desired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no change in margin occurs until you send the C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