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6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Bill  Catchings,  Columbia  University; Ron Blanford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Digital Research 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y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KERMIT is designed to support any CP/M-86 system.   So  fa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e DEC Rainbow-100 and the NEC Advanced Personal Computer (APC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ilar to CP/M-80 and MS DO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-86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uses PC firmware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 closely resembles  CP/M-80  Kermit,  just  as  CP/M-86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P/M-80.  In some respects, KERMIT-86 is superior to KERMIT-80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etter modularized to facilitate easy addition of  support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alternate  style user interfaces, etc; the port i/o is full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ON/XOFF is done to allow high-speed  communication  and  accurate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    On the other hand, the current version does not include the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local file manag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/M-86 KERM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86 runs on a standalone micro, it is  always  in 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the packet number, whether sending or receiving.    Kermit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pable  of  timing  out  an  input  request,  and can thus break dead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most cases, however, this is not desirable because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side is most likely better able to handle the timeouts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Kermit-86's timer is norm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espite  the  timeout capability, the transmission appears to be stu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at this has happened if the screen fails to change 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  you  can  type  carriage return to have the micro do what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timeout, namely NAK the expected packet to cause to foreign  h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t  again  (or,  if the micro is sending, to retransmit the last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/micro or micro/IBM-mainframe transfers could require this kind of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This will return you to Kermit-86 command level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,  KERMIT-86  will go on to the next one. 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KERMIT-86 will send a signal to the remote KERMI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is file.  If the remote KERMIT understands this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 (not  all  implementations  of KERMIT do), it will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file will keep  coming.    In  eith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KERMIT will go on to the nex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ype carriage return repeatedly Kermit-86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rmit-86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86 is started, it looks for the file KERMIT.INI.  If found, 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s KERMIT-86 commands from it before prompting you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Kermit-86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 uses the DECSYSTEM-20 keyword style command language.   Each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f the available options for the current field at any point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ay be typed at any point in a command to fill out the current  key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 if sufficient characters have not been typed to ident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ly, KERMIT-86 will sound a beep and allow you to continu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input from  the  serial  port  on  the  screen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 own  built-in  support  for ANSI (VT100-like)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ssue the CONNECT command, the PC will print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get back by typing an an escape sequence, an uncommon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, normally CTRL-backslash, followed by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Kermit-86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Quit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esume logging the remo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Togg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\  (or whatever - a second copy of the escape character) Send the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file(s)  specified  by  filespec  to the remote Kermi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ailing file mode (ASCII or BINARY; see SET).  The filespec ma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CP/M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file(s) from the remote Kermit.  Store  them  under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rmit-86 is talking to a Kermit Server on the  host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: get hlp:k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 talking  to  a  remote Kermit Server, this command shut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and logs it out, and also exits from Kermit-86 to  CP/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Like BYE, but leaves you at Kermit-86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 LOGOUT,  but shuts down the remote server without logg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you at Kermit-86 command level;  a  subsequent  CONNEC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Exit from KERMIT-86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Change  the baud rate of the communications por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on some systems, and its actual operation  can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system  to  system.  Type SET BAUD followed b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, and follow the directions.  On systems that do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etup mechanism outside of KERMIT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  ON  or  OFF.    If  ON,  displays incoming and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file transfer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 a  character  in the control range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o need at the  remote  host;  type  the  new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erally.    Certain  characters,  like  Control-X,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-86 what kind of file it is sending, so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rrectly determine the end of the file.  SET  FIL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 to  send  all the 128-byte blocks of the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transmission stops when the first Control-Z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 the  end  of  a text file).  If binary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sent if it happens to contain any data  by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to Control-Z.  ASCII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 the desired type of flow control to be us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nication line.  The choices are NONE and XON/XOFF.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 the  default.    If the remote system is not full dupl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do XON/XOFF, you should us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.  This  makes  Kermit-86  wait  for  the  IBM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output,  and  use  local  echoing  during CONNECT.  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d, KERMIT-86 uses MARK parity for IBM commun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does not have timeout capability, SET IBM ON also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imeout facility automatically, as if you had type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Specify  a  log  file  on  the  current CP/M disk in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incoming characters during CONNECT.  If the remot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do XON/XOFF, then the log file will normally capt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hown on the screen.  When connected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 several  single-character arguments to the connec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e character can be used to control logging --  Q  (quit),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sume), L (toggle).  If you use R or L during conn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previously specified a log file name, then KERMIT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An open log is closed when you escape back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NONE, Kermit-86 will attempt to use "8th bit prefix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binary files.  If the other KERMI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 bit prefixing, then binary files can  be  transferred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fully;  if  not, the 8th bit of each data byte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llows you to switch between different communication  por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C.  This command is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 or  disable  the timeout facility.  The timer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because in the normal case KERMIT-86 is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 timers  tend  to  be more precise or adaptable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You should SET TIMER ON if you  are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other KERMIT that does not have a timer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 OFF  if  you  are communicating over a net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user of  filename  conflicts  when  receiving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 host,  and  attempt to generate a unique nam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amp;" characters to the given nam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Show the current settings of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Take KERMIT-86 commands from the specified file.  The file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ny TAKE commands; nested command file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CMD.A86       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FIL.A86       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IO.xxx         System Depend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MIT.A86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PRO.A86       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TRM.A86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KERUTL.A86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rogram  module,  86KERMIT.A86,  contains INCLUDE directiv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The 86KERIO module  is  stored  with  suffixes  that 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for  which  the  program is being built -- RB for Rainbow, APC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  The program may be built on the  CP/M-86  system  by  obtain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s listed above, storing them on the current disk with the nam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ted, renaming the appropriate 86KERIO.xxx file to be 86KERIO.A86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86 86KERMIT $PZ  (this takes about 6 minutes on the Rainb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CMD 86KERMIT     (takes less than a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KERMIT.CMD=86KERM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EC Rainbow 10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6 runs on the DEC Rainbow 100 or 100+ under CP/M-86/80, version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8088 side.  It uses the built-in firmware to emulate a VT102 ANSI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during CONNECT, and runs well at speeds up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ownload the program using the old KERMIT on the Z80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inbow Kermit, VT180 Kermit, or generic CP/M-80 Kermit will do the  job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DEC CP/M-86/80 version 1.0), or an earlier version of KERMIT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have an earlier version of KERMIT, then follow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ERMIT-80 (yes, KERMIT-80) in the KERMIT-80 section  o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Guide,  but  send the KERMIT-86 hex file instead. 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can run CP/M-80 programs like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get KERMIT onto your Rainbow for the first time would be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-180 diskette.  A VT-180 can use its own KERMIT to load RBKERMIT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which  can  then  be read directly by a Rainbow.  Also, note that VT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n actually run on the Rainbow on the Z80 side under DEC  CP/M-86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(but not version 2 or higher), at speeds of 1800 baud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NEC Advanced Personal Compu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ributed by Ron Blanford, University of Washing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standard serial port is supported, and not the H14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he SET PORT command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n  Kermit's  terminal emulation mode, local commands are init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sequence consisting of the "escape  character"  followed  b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haracter  identifying the command.  (Make the second character a '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valid commands.)  As distributed, the standard Kermit-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ackslash character as the escape character in terminal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is  that  the  CP/M-86  BIOS  in  the  APC ignores a keyboard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\ (i.e. holding down the CTRL key while striking the '\'  key)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(impossible) to use this method to get out of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olution  is  to perform a "SET ESCAPE ^" command before ente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change the escape character to a caret (or any other character the  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will generate).  This command could be placed in your KERM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execution every time Kerm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solution is to realize that the character code for a Control-\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1C, and that this is the code generated  by  the  INS  ke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Once you can remember that every reference to Control-\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 as  a reference to the INS key, this is actually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wo-key Control-\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P/M-86 BIOS, the  unshifted  DEL  key  generates  a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hexadecimal 18).  This is the CP/M command to erase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ine, and is very useful for local processing.  Most mainframes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-X character at all, so it becomes much less useful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he DEL character (hexadecimal 7F), on the  other  hand,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mainframes  and  can only be generated on the APC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ile striking the DEL key (this capability is not mention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ntrol-X character is so seldom used while the  DEL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used,  the initialization procedure in Kermit-86 modifies th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o that the DEL key generates the DEL character whether  shifted 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can  still  be  generated  if necessary by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riking the 'X' key.  The CP/M-86 BIOS is returned to its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 uses escape sequences which have been standardized by the American 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Standards  Institute (ANSI) to control cursor movement, screen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attribute manipulation.  Perhaps the  best-known  othe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llows ANSI guidelines is the DEC VT100.  The APC only recogniz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important ANSI commands, and not the complete set which  the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/VT100 features that the NEC APC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 cursor addressing (by row and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ative cursor addressing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erasing (cursor to end, beginning to cursor, entir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erasing (cursor to end, beginning to cursor, 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attributes (underline, reverse video, blink, but not b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the first four grey function keys (unshifted) generat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sociated with PF1 through PF4 on the VT100  keyboard.  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numeric keypad DO NOT generate the corresponding VT10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unctions are enough to support simple command line editing on m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and allow mailers or paged file display programs to clear the screen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each  display.  Underlining and reverse video are also useful in som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s.  This is not enough to support the more sophisticated  scre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required  by  screen editors such as EMACS or KED.  In addition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implementation of the CP/M-86 BIOS, the sequence ordinarily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the cursor (esc [ H) does not work correctly; a patch for CP/M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distributed with APC Kermit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Rainbow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Warni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Advanced Personal Compute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nbow 1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Terminal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6 KERMIT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Kermit-86 Commands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: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DEC Rainbow 100 Support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NEC Advanced Personal Computer Support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