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/M-8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Bill Catchings, Columbia University, with contributions from B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ben   (DEC),  Nick  Bush  (Stevens),  John  Bray  (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nessee), Bruce Tanner (Cerritos College), Greg Small (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alifornia at Berkeley), Kimmo Laaksonen (Helskini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)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8080 Assembler or 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April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, VT52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;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upload: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; DIR, ERA, SET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                   Yes,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 OF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(version 2.2) has only five built-in commands, and they all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other functions are done by invo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:            is  a  device  name, normally the A: or B: floppy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vice name defaults to your conn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        is a filename of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             is the file type, up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file types may contain letters, digits, and som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including dash, dollar sign, and underscore, but no imbedded spaces.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nd lower case letter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 file-group specifications are permitted in file names an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device names) within certain contexts; a "*" matches a whole fiel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 matches  a single character, including space.  Examples: "*.F??"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hose types start with F and are 1, 2, or 3 characters  long;  "F?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all  files whose names start with F and are no more than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long (before the trail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CP/M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       Lists the the names of the specified files.  The  defaul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"*.*".  Example: "DIR B:*.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file        Erases (deletes) the specified file(s);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new old     Changes the name of a file from old to new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Saves the specified number of memory block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       Types the specified file on the screen, e.g.  "TYPE FO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Gives statistics on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            Peripheral  Interchange Program.  Copies files. 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*" prompt, give a command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:outfile=disk: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 ("*" for a whole field or "?" for a  letter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 Examples: "A:=B:*.*" to copy a whole disk, "A:=B:*.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all the Fortran programs from disk B to disk A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 specification  is  omitted,  your "connected" disk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ed.  Command line arguments are  also  accepted,  e.g.  "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=B: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further  information  on CP/M, consult your microcomputer manual or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RMIT-8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Kermit-80 presently exist for  the  DEC  VT180 (Robi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mate  II,  the  Intertec  Superbrain,  the  Heath/Zenith  89  and  Z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 II with the Z80 SoftCard, the Osborne 1, the TRS-80 II  with  CP/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n  Zorba,  the  Kaypro,  the  Vector  Graphics  CP/M  system,  the 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, the Nokia MikroMikko, and others.  There is also a  "generic"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should run on most 8080-compatible CP/M 2.2 systems, bu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less performance, and another for CP/M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Kermit-80  runs  on  a  standalone micro, it is always 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-- it is always local.  Thus, it always keeps the  screen  upd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name and the packet number, whether sending or receiving. 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an imprecise or "fuzzy" timeout on  an  input  request,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deadlocks  automatically.  In most cases, this is not import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on the other side is most likely able to handle the timeou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  done  by  Kermit-80 are fuzzy because they depend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processor and other factors that can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pite the timeout capability, the transmission appears to  be  stuck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ell that this has happened if the screen fails to change for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carriage return to have the micro do what it would have done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,  namely  NAK the expected packet to cause to foreign host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or, if the micro is sending, to retransmit the  last  packet).    Mi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or micro/IBM-mainframe transfers could require this kind of manu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      This will return you to Kermit-80 command level immedi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 you  can  connect  back to the remote system, or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      When sending a file, this will terminate  the  send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 file  with a signal to the KERMIT on the other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 what it got so far.  If there  are  more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,  KERMIT-80  will go on to the next one.  When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KERMIT-80 will send a signal to the remote KERMI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this file.  If the remote KERMIT understands this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l  (not  all  implementations  of KERMIT do), it will co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the file will keep coming.  In any case,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will go on to the next file in the grou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      Like  Control-X,  except  if a file group is being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 file  is  being  transmitted,  it  works  exactly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type carriage return repeatedly Kermit-80 will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 packet  up to its retry limit (somewhere between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times) and then, if no valid response was  received,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rmit-80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MIT-8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 uses  the DECSYSTEM-20 keyword style command language.  Ea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available options for the current field at any point in a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may  be typed at any point in a command to fill out the current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if sufficient characters have not been typed to identify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niquely, KERMIT-80 will sound a beep and allow you to continu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tablish  a "virtual terminal" connection to any host that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ted to the serial port, i.e. pass all typein to the serial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all input from the serial port on the screen.  Also,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VT52  to  allow  cursor  control,  screen   clearing,   etc.,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52-EMULATION  is  ON  (see  below), in which case you should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rminal type on the remote host to VT52.  (Some versions 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terminals.)    The escape character differs from micro to mi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ssue the CONNECT command, the  micro  will  print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 you  how  to  get  back.   The escape sequence is gener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monly-used   control    character,    like    CTRL-backslash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bracket, followed by a single letter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lose Connection, return to Kermit-80&gt;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Display Status of connection, but maintain remo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Send a BREAK signal.  Only some systems provid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]  (or  whatever - a second copy of the escape character) Send the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file(s) specified by filespec to the remote Kermit.  The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tain CP/M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ceive  file(s)  from  the  remote Kermit.  Store them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legal, use as many legal characters from the  name  a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 the  description  of  SET FILE-WARNING below).  If there's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t, and FILE-WARNING is ON, warn the user and try to build a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file by adding "&amp;" characters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Kermit-80  is  talking to a Kermit Server on the ho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GET command to request the server to send files to you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: get hlp:k*.hlp Limitation: If you  request  an  alternat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 type  using the SET BLOCK command, the GET command will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e it to the remote server.  If you want to  have  type  2  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hecks done when getting files from the server, you have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ppropriate  SET BLOCK command to the remote KERMIT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foreign host as a terminal, log the  terminal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 to  the  specified  diskette file.  This functionality de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tent on the remote host's ability to do XON/XOFF  flow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oes  not  guarantee a complete transcript (after all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MIT protocol is for).  The log file is closed when  th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 closed by typing the escape character followed by th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mmand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specified file to the system on the other end of  th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s though it were being typed at the terminal,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KERMIT  protocol is involved.  You must manually confir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sending files to systems that don't  have  a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 During transmission, you may type the escape charact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by one of these single-charac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eas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Re-transmit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talking to a remote Kermit Server, this  command  shuts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 and  logs it out, and also exits from Kermit-80 to CP/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Like BYE, but leaves you at Kermit-80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LOGOUT, but shuts down the remote server without logging  it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you at Kermit-80 command level; subsequent CONNECT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you back at host syste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host, and attempt to generate a unique  name  b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&amp;" characters to the given name. 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52-EMULATION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connected  as  a  terminal  to  a  foreign host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e micro emulates a VT52 or  runs  in  "native 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52  emulation is ON by default, except on micros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erminal functionality built in, such as the DEC VT1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mate (these act as VT100-series terminals).    Som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e other terminals, like the ADM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you  CONNECT to a remote host, you must set LOCAL-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host is half  duplex,  OFF  if  full  duplex.  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Change  the  escape character for virtual termin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80 will prompt you for the new escape  characte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Change  the baud rate of the communications por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orks on some systems, and its actual operation  can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system  to  system.  Type SET BAUD followed b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, and follow the directions.  On systems that do  no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this command, you must set the port baud rate from CP/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etup mechanism outside of KERMIT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Sets  parity  for  outgoing characters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, SPACE, MARK, EVEN, or ODD.  On input, if parity is 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 the  8th  bit is kept (as data), otherwise it i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gnored.  The parity setting applies to both termin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tion and file transfer.  If you set parity to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none, KERMIT-80 will attempt to use "8th bit prefix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 binary files.  If the other KERMIT is also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th bit prefixing, then binary files can  be  transferred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ssfully;  if  not, the 8th bit of each data byte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will see a warning on your screen if this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or disable the "fuzzy timer".    The  timer  is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 because in the normal case KERMIT-80 is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mainframe KERMIT that has its own timer.  Mainfram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timers tend to be more precise  or  adaptable  to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.    You should SET TIMER ON if you ar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KERMIT that does not have a timer.  You should 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if you are communicating over a network with long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the transfer of files to and from an IBM  mainfram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er.    This  makes  Kermit-80  wait  for  the IBM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utput, and use local  echoing  during  CONNECT.    A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uted, KERMIT-80 uses MARK parity for IBM commun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give this command, IBM mode is OFF.  Since IBM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 does not have timeout capability, SET IBM ON als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"fuzzy timer"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2-bit checksum encoded a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6-bit CCITT-format Cyclic Redundancy Check,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2  and 3 character options should only be used under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 line noise.  Many implementations of KERMIT  only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the single character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KERMIT-80 what kind of file it is sending, so tha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correctly  determine the end of the file.  SET 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o send all the 128-byte blocks of  the  file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block in its entirety; SET FILE ASCII is us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 and  transmission stops when the first Control-Z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red anywhere in the file (this is the CP/M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ing the end of a text file).   If  binary  transmi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on  a text file, some extraneous characters (up to 12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) may appear at the end of the file on the  target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SCII transmission is used on a binary file,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not  be sent if it happens to contain any data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 to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the default disk as source and 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of  file  transfers.    In addition, issu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you to switch to the  specified  disk  and  log  it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-enabled.    The  selected  disk appears in your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mpt,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-80 A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Allows you to switch  between  different  communication 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not availa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N  or OFF.  Turns copying of CONNECT session to print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.  No attempt is made to do buffering or flow contro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 printer can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This provides a directory listing of the specified files.  If n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pecified,  all files on the default disk are listed. 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, are included.  You may interrupt  the  listing  at  any  ti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any character.  The listing (even if interrupted) conclu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the amount of free storage lef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    This executes the CP/M ERA command on the specified file(s)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s being erased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Generic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 Kermit-80" is a implementation of Kermit that should run on any 80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P/M system no modification at all, or perhaps  only  a  minor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other  Kermit-80  implementations,  it  contains  no 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serial port or screen.  All I/O is done with standard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calls, and I/O redirection is done using the CP/M IOBYTE function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igital Research CP/M Operating System Manual, is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any particular CP/M implementation.  If your system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BYTE function, Generic Kermit-80 will not work; furthermore, not all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that implement IOBYTE do so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all Kermit-80 implementations aren't generic is tha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sacrificed by getting all services from the operating system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mplementation of Kermit-80 may be able to operate at 4800,  9600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19200 baud, Generic Kermit will fail to work on some systems at sp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Kermit also differs from other Kermit-80  implementations  in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fancy screen control during file transfer; it simply typ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 packet  numbers,  and  messages in sequence across and dow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st if you can put your  micro  or  terminal  in  "autowrap" 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  packet  numbers  will  pile  up  in  the  rightmost colum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messages will always appear on a new line, however.  Neit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Kermit-80 do termimal emulation; thus a generic Kermit-80  act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umb terminal" (sometimes called a "glass TTY"), or else its own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firmware  provides cursor control functions independent of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T180 and DECmate-II Kermit are simply adaptations of Generic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VT100 (ANSI) screen control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 was written originally for the Intertec SuperBrain in lowest-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8080 code with the standard assembler, ASM (no macros, no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,  so  that it can be assembled on any CP/M-80 system(The 8080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is distributed as a standard  part  of  CP/M-80,  whereas  the  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or macro assemblers are normally a commercial product).  It has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run on many other systems as well.  Kermit-80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8080-, 8085- or Z80-based  microcomputer  under  CP/M  with  only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ersions  of  Kermit-80  are  assembled  from the same source,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taken care of by assembly-time conditionals.  The  most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ependencies are terminal emulation (when CONNECTed to the remote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handling, which are dependent on the individual micro's esca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eatures are table driven and easily modified for other  CP/M 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st level i/o routines for the serial communications port.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are  best  done  only  with BDOS calls, but some system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rimarily because the BDOS routines strip the parity bit during por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ity bit is used for data when  transmitting  binary  files. 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BDOS  calls, there's no way to poll the serial port; you must ha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's i/o routines must check the port status and go elsewhere if n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s available; this allows for virtual terminal connection, keyboar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ion of stuck transmissions, etc.   On  systems  that  fully  implement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 via the optional CP/M IOBYTE facility, this may be done by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IOBYTE definition.  On others, however, IN/OUT instruction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e port device registe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 KERMIT  version  3.8  and above includes a "fuzzy timer" tha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o occur after an interval ranging from 5 to 20 seconds (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processor and the operating system routines) during which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input does not appear at the port.  In this case, retransmiss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n any case, you may type a carriage return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 timeout when the transfer appears to b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Downloading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version of Kermit on your micro and you want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, simply use your present version to get  the  new  one.    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the form of a .COM file, you can run it directly.  If it'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HEX file, you must first LOAD it on your micro to produce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py of KERMIT on your micro, and you cannot borrow a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loppy but you do have access to a mainframe computer with a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distribution, you should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everal  ways  to get Kermit from a host system to your mi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is to "download" the precompiled "hex" file into  your  micro'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save it on the disk.  The following is a procedure which, though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olproof, should allow you to get a version of Kermit to your CP/M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.  It depends upon the host prompt, or at leas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prompt,  being some character that cannot appear in a hex file (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hex files are the digits 0-9, the upper case  letters  A-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``:'',  carriage return, and line feed).  As soon as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the transfer will terminate.  If your host  does  not  issu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that  will  accommodate this scheme, you can achieve the same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ng the adding an atsign ``@'' to the very end  of  the  hex  fil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it  from  the host.  The program below looks for an atsign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 prompt, hex 40).  DECSYSTEM-10 users would look for a dot, hex 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ok for the appropriate hex file in the host's KERMIT  area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will   be   something   like   CPMROBIN.HEX,   CPMHEATH.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MOSBORN.HEX, etc.  If you don't find it, but you do  find  a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ing  .ASM or .M80 file, you'll either have to build a new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the host using a cross assembler (see below for  how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on  a  DEC-10 or DEC-20), or else bring the M80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icro and assembl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nect to your host  using  a  terminal  or  a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y.    Ensure  that  your  host does not have your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 mode".  E.g. on the DEC-20, give the Exec command TERMINA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END-OF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ell the host to display the hex file at your terminal.  E.g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-20, give the Exec command TYPE KERMIT.HEX, without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urn  to your micro.  Connect to a floppy disk with plenty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 Make sure your IOBYTE is set so  that  RDR:  and  PUN: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 to the I/O port that is connected to the DEC-20 (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be the case unless  you  have  done  something  speci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things).    Run  DDT and type in the following (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typed in; they are  there  just  to  tell  you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kermit.hex            ;Setup FCB for file KERMIT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100                   ;Begin assembling code a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0 lxi h,ffe          ;Where to put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3 shld 300           ;Sav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6 mvi e,d            ;Get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8 mvi c,4            ;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A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D mvi c,3            ;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F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2 ani 7f             ;Turn off the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4 cpi 40             ;Our DEC-20 prompt at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6 jz 124             ;Yes, we hav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9 lhld 300           ;Get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C mov m,a            ;Else, store th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D inx h              ;Increment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E shld 300           ;Sa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F jmp 10d            ;Go ar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4 mvi a,1a           ;Get a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6 lhld 300           ;Get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9 mov m,a            ;Store th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A shld 300           ;Sa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2D lxi h,1000         ;Pointe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0 shld 310           ;Sa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3 mvi c,16           ;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5 lxi d,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8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B lhld 310           ;Get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E xchg               ;Put it in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3F mvi c,1a           ;Set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1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4 mvi c,15           ;Write DMA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6 lxi d,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9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C lhld 310           ;Get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4F lxi d,80           ;Get the DM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2 dad d              ;Adjust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3 shld 310           ;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6 lda 301            ;Get high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9 cmp h              ;Have we passed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A jm 170             ;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5D jz 163             ;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0 jmp 13b            ;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3 lda 300            ;Get low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6 cmp l              ;Passed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7 jm 170             ;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A jz 170             ;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6D jmp 13b            ;Not q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0 mvi c,10           ;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2 lxi d,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5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8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100,179               ;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     ;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re should be a file KERMIT.HEX on your conn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ad  this  using the CP/M command LOAD to produce KERMIT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 runnable version of Kermit.  Note that  CP/M  he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checksums on each line.  If there were any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downloading process, the CP/M loader will  notice  a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 and will report an error (something like "Illegal 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get  any  errors  during  loading,  either fix the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ly with an editor, or repeat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should have a running version of Kermit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 Building KERMI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Kermit-80 should be available on your  host  computer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using  8080  assembler mnemonics, so it can be assembled on most 808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80s using the standard 8080 assembler provided with CP/M. 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ASM on your CP/M system, you can assemble it directly on the mi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  setting  the  desired assembly switches as explained below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, you can attempt to download the source file from the  hos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oss assembler is provided that runs on the DEC-10 and DEC-20, called MAC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Bruce Tanner at Cerritos College, that may be used for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ng KERMIT-80 as shown in this example (for TOPS-2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  PS:&lt;KERMIT&gt;CPMKxx.M80   to  your  directory,  as  KERMIT.M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S-10 filename rules must be followed.  This is the 80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; xx is the current version number; for instanc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would be stored as CPMK38.M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 KERMIT.M80  to  set  the  conditional assembly switc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  These are right near the top of the file.  The swit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 should be set to TRUE and all the other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"ibm-flag" setting is site dependent.  As shipped from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turns  on half duplex line handshaking, using CTRL-Q as the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ound character, sets LOCAL-ECHO ON, TIMER ON,  and  PARITY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ny changes required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default FILE-MODE is ASCII as shipped from Columbia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when  text  files are sent from the CP/M system, no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sent after the  end,  but  that  outgoing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may  be truncated erroneously if the user forgets to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.  You can change the default to BINARY, so that  no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lost from any file, but text files will usually hav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Run MAC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kermit=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will be in your directory as KERMIT.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e  Kermit,  MODEM,  or any other downloading mechanis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HEX to the micro, or download it using the DDT program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On the micro, load the hex f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oad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.COM will appear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new Kermit should b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 Generic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CP/M  2.2 system implements i/o redirection via the (optional)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you can probably run Generic Kermit on it, either without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or  by a very simple change to the program.  The standard CP/M IO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Byte assignments (four 2-bit fields for 4 devices at loca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6+7        LI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LIST is Teletype device (T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LIST is CRT device (CR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LIST is Lineprinter (LP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LIST is user defined (UL1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4+5        PUN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PUNCH is Teletype device (T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PUNCH is high speed punch (PU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PUNCH is user defined #1 (UP1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PUNCH is user defined #2 (UP2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2+3        R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READER is Teletype device (T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READER is high speed reader (RD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READER is user defined #1 (UR1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READER is user defined #2 (UR2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0+1        CONSO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CONSOLE is console printer (TTY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CONSOLE is CRT device (CR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CONSOLE is in Batch-mode (BAT:); READER = Input, LIST =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CONSOLE is user defined (UC1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, bit zero is the least significant, "rightmost",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 is accomplished by switching the  IOBYTE  between  two 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  i/o"  and "normal i/o".  In normal i/o mode, the keyboard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nsole.  In batch i/o mode, the serial port is defined to be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.   This switching is necessary because the console is the only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sted to see if input is available, but KERMIT must  shuttle 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the keyboard and the serial port looking for inpu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and default i/o mode definitions used in "standard" Generic KERMIT-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io   EQU     056H            ;I/O byte CON=BAT,LIST=CRT,READER=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o   EQU     095H            ;I/O byte CON=CRT,LIST=LPT,READER=R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ystems may have other logical devices that point to the serial 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'll need to redefine these symbols to point to those dev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ssemble the program (with assembly switch GENER set to TRUE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system runs CP/M 3.0, then the CPMPLUS version of KERMIT sh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thout modification, except perhaps for  screen  control  or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0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heck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trap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Assembler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system-1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SYSTEM-2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Bit Prefix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haracter  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Warning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Kermit-80 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Fil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BYT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UT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80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K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rain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Termina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/XOFF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80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/M-80 KERMIT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Generic KERMIT-80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Installation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1. Downloading Kermit-80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2. Building KERMIT.HEX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3. Generic Kermit-80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