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Wisconsin Local Users Group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.  Mansfield           William T. 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isconsin         Almark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 Hiram Smith Hall            6425 Od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6               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8)262-7730                   (608)274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 contains Rainbow Specific CP/M-86/80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CPMR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FLX.CMD;1    Access MS-DOS and PC-DOS disk files (from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MAN.CMD;1    Demo (try this on MS-DOS with AME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.CMD;1   Set printer/comm. port parameters (from DE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