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:    THIS COMMAND ALLOWS THE US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  ALTER [D:][PATH]FILENAME[/V][/N|/R/H/S/A|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     INTERNAL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S:    THIS COMMAND CAN BE USED TO MARK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, READONLY, SYSTEM OR NORMAL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SET THE ARCHIVE BIT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SUBDIRECTORY ENTRIES HIDDEN.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/DIRECTORIES WILL NOT B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REE OR DIR COMMANDS. THE X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ALL FILES REGARDLES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; HOWEVER, IT WILL NOT DISPLA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ALTER C:\TOP\URGENT.DAT/V/R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NE DISPLAY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ND ALTERS FILE C:\TOP\URGENT.D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_ONLY AND HIDDEN. READ ONLY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\TOP\SECRET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LINE ALTER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TOP\SECRET AS A HIDDEN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CAN ONLY BE ACCESSED BY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\TOP\SECRET\LETTER.007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LINE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SETTINGS FOR THE FIL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FOR NEW ATTRIBUT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AMPLE DISPLAY FOR THIS INTERACTIVE 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ALTER \TOP\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 VERSION X.XX (C)COPYRIGHT T A DAVIS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ARE (DRHB) FOR FILE \TOP\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NEW ATTRIBUTES (RHSNBA) OR ENTER ? N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ARE (DA) FOR FILE \TOP\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DENTIFIERS USED TO DISPLA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- 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-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- SUB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- ARCHIV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SPECIFY N FOR NORMAL AS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AS A RESPONSE TO THE PROMPT. THIS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NOT LISTED AS AN ATTRIBUTE FOR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IS OFFERED AS AN EASY MEANS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ULT YOUR DOS 2.00 MANUAL, PAGE C-4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ON FIL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TTRIBUTES OF A BASE DIRECTOR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LTERED. YOU MUST SPECIFY AT LEA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FOR THE PATH\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IS NO WAY TO DISPLA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B-DIRECTORIES. CARE SHOULD BE TAKEN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NY DIRECTORY ONCE HIDDEN,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0-2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