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RO (1)                    Unix V7 Version     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ro - text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ro   n    n    pxx    v    b    mmfile  ifile       ofile    </w:t>
        <w:t xml:space="preserve">          nro [-n] [+n] [-pxx] [-v] [-b] [-mmfile] ifile ... [&gt;o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                           </w:t>
        <w:t xml:space="preserve">          NRO  is  a  text processor and formatter based o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ftware Tools                                   </w:t>
        <w:t xml:space="preserve">          provided in  "Software Tools" by Kernighan and Plau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________                      </w:t>
        <w:t xml:space="preserve">          text and commands found in the  ifile(s)  are  proce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formatted  text.  The output may be dire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or to the printer, otherwise, the output will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                                             _          </w:t>
        <w:t xml:space="preserve">          The +n option causes the output to start with page 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_                                             _     </w:t>
        <w:t xml:space="preserve">          -n option causes the output to stop after page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                                                     </w:t>
        <w:t xml:space="preserve">          The -v option prints the version number to the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_                                                       </w:t>
        <w:t xml:space="preserve">          The  -p  option causes the output to be shif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                                           po             </w:t>
        <w:t xml:space="preserve">          by xx spaces.  This has the same effect as the .p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_                                                         </w:t>
        <w:t xml:space="preserve">          The -b option allows backspaces to appear in the outpu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nderlining or overstriking.  This has the sam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s                                      </w:t>
        <w:t xml:space="preserve">          as the .bs command with a non-zero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_                                   _____              </w:t>
        <w:t xml:space="preserve">          The   -m   option   processes   the  file  mfile  for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.  Note that files processed in this  wa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 only  macro definitions, no immediate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generated from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mands typically are distinguished by a period  i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 the  input followed by a two charact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mmand funtion.    The  abbreviation  may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 an optional numeric or character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argument may be an absolute value  such  a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margin to a particular column, or the argu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preceded by a plus sign or a minus sign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should be  modified  relative  to  a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.  The following commands are recogniz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bo - causes the following lines of tex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ldface.  The optional argument specifi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lines to be typed in boldface.  Boldf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lining are mutually exclusive featu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arance of a boldface command will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lining to c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bp - causes succeeding text to appear at the top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.  The optional argument specifies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new page.  The initial value is o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value is one more than the previou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br - causes succeeding text to start on a new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left margin.  There is no numeric arg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RO (1)                    Unix V7 Version     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bs - enables or disables the appearance of backsp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utput text.  Underlining and boldfac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lemented by inserting character - backspac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combinations into the output buff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fine for devices which properly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space character.  Some printers, however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gnize backspaces, so the option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verprint one line buffer with another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buffer is terminated with just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ther than the carriage return - line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bination.  A zero argument or no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space command removes backspaces from th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non-zero argument leaves them in the out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to remove back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___                                          </w:t>
        <w:t xml:space="preserve">          .cc - changes the NRO command character to that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haracter argument.  If no argument is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 is a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ce - causes the next line of text to appear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.  The optional argument specifies i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line is to be c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de - causes all text and commands following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en   </w:t>
        <w:t xml:space="preserve">                define a macro.  The definition is terminated by a .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  The first two characters of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                                      </w:t>
        <w:t xml:space="preserve">                following the .de command become the name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.  It should be noted that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uments are considered different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P      pp                              </w:t>
        <w:t xml:space="preserve">                commands .PP and .pp could define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cros.  Care should be exercised sinc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s may be re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A macro may contain up to ten arguments.  In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ition, the placement of arguments is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the two character sequences, $0, $1, ... $9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cro is invoked, each argument of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 is substituted for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gnator in the expansion.  The first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cro command is substituted for the $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ansion, the second argument for the $1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th.  Arguments are typically string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blanks or tabs.  If an argument is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anks, then it should be surrounded by eithe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cu - causes the next line(s) of text to be contin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ul    </w:t>
        <w:t xml:space="preserve">                underlined.  Unlike the underline command (see .u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underlines only alphanumerics,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lining underlines all printable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al argument specifies the number of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to underlined.  Any normal underli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ldface commands currently in effec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ef - specifies the text for the footer on even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s.  The format is the same as for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      </w:t>
        <w:t xml:space="preserve">                command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RO (1)                    Unix V7 Version     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eh - specifies the text for the header on even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s.  The format is the same as for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o      </w:t>
        <w:t xml:space="preserve">                command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en - designates the end of a macro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fi - causes the input text to be rearranged or fi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btain the maximum word count possibl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viously set left and right margins.  No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fo - specifies text to be used for a footer. 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contains three strings seperated by a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.  The first non-blank characte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ommand is designated as the delimiter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string is left justifie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in                 </w:t>
        <w:t xml:space="preserve">                indentation value (specified by .in)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 is centered between the current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and the current right margin value (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m                                                 </w:t>
        <w:t xml:space="preserve">                .rm).  The third string is right justif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right margin value.  The absence of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t will result in the footer being printed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ank line.  The presence of the page numb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c                                              </w:t>
        <w:t xml:space="preserve">                (set by .pc) in the footer text result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number being inserted at that position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ccurrances of the page number character a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he - specifies text to be used for a header.  Th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fo      </w:t>
        <w:t xml:space="preserve">                the same as for the footer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in - indents the left margin to the column valu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the argument.  The default left margin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ju - causes blanks to be inserted between words i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output in order to align or justify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rgin.  The default is to just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ls - sets the line spacing to the value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ument.  The default is for single spac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m1 - specifies the number of lines in the header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the space from the physical top of page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ding the header text.  A value of zero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 to not be printed.  A value of one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 to appear at the physical top of page.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ument values cause the appropriate number of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s to appear before the header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m2 - specifies the number of blank line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ween the header line and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ss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m3 - specifies the number of blank line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ween the last line of processed text and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m4 - specifies the number of lines in the footer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RO (1)                    Unix V7 Version     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m1   </w:t>
        <w:t xml:space="preserve">                This command affects the footer the same way the .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affects th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ne - specifies a number of lines which should not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ross a page boundary.  If the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aining on a page is less than the value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a new output page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nf - specifies that succeeding text should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out rearrangement, or with no fill.  No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nj - specifies that no attempt should be made to alig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ustify the right margin.  No argument is 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nr - causes the value of a number register to be 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ied.  A total of twenty-six number regis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 designated @na through @nz (either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wer case is allowed).  When the sequence @n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bedded in the text, the current value of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 c replaces the sequence, thus, such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graph numbering can be accomplished with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of - specifies the text for the footer on odd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s.  The format is the same as the foo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      </w:t>
        <w:t xml:space="preserve">               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oh - specifies the text for the header on odd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s.  The format is the same as the foo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      </w:t>
        <w:t xml:space="preserve">               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pc - specifies the page number character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eaders and footers.  The occurrance of thi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header or footer text result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 number being printed.  The defaul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is the hash mark (#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pl - specifies the page lenght or the number of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 page.  The default is sixty-s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po - specifies a page offset value. 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ted text to be shifted to the righ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of spaces specified.  This feature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oked by a switch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rm - sets the column value for the right marg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eigh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so - causes input to be retrieved from the 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the command's character string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ents of the new file are inserted in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eam until an EOF is detected.  Process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iginal file is then resumed.  Command ne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sp - specifies a number of blank lines to be outpu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ing the next line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RO (1)                    Unix V7 Version     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ti - temporarily alters the indentation or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 for a single succeeding line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.ul - underlines the alphanumeric text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(s).  The optional argument specifi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lines to be underlined.  Underlining and bold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mutually exclusive features.  The appeara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erline command cancels any existing bold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