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1984 Fall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Anaheim.  The tape contains  material 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pe contains over 2000 files requiring 60,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Since this will fit on a single 2400 foot tape only in BRU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bpi,  it is being distributed as such.  To simplif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tion, the tape is a single BRU container file followe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84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BREADME.ALL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84B.DIR contains a directory of all the files on the tape (BR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duce nice directories).  This is a brief listing  with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84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84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CA GSD Engineering ms 20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609)-338-6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