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collection of useful mathematical, and misc.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 some matrix handling, Parameter get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SX/VMS compat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