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14-Sep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INCOMPATIBLE changes made from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he isxxx() functions in the standard library have been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now very similar to the old CU versions.  Hence, the C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re superfluous.  The following incompatibilitie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CU function iswhite() is now the standard function isspac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rther, &lt;CR&gt; is now considered to be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CU versions allowed you modify the character tab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up new character classes.  The standard library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alogous facility.  However, CU now contains a much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cility, the cset, for accomplishing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he index() function of the old CU has been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library AS THE FUNCTION strchr().  Note that the 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n the standard library has a related, but quit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.  (This renaming was done to maintain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libr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solete code is still included in the distribution; obsolete .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extension .obs, and obsolete .h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extension .obh.  Note that the standard build proced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se files, nor will their documentation be included in the 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Further, some obsolete modules may follow obsolete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embedded documentation, so that getrno may no long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