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EATURES.DOC] -- Features of VTKermit 1.0 -- 6 Feb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uns on IBM PC, PC/XT, Portable PC, PC AT and most IBM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sted on Compaq Portable, Morrow Pivot II, GRiD GRiDCASE and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V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st features (all but pop-up HELP and MENU) also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Rainbow version is SAM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enhanced KERMIT file-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tandardized error-correc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ully compatible with vanilla Columbia University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an move ASCII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Repeated characters compressed for fas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an operate over 7-bit networks (such as Te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le names transmitt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les may be moved in "wildcarded" groups (SEND *.W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an accept file size packet, used to check for 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n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C VT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Very complete VT10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VT100 line-draw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licker-free scrolling on IBM Color/Graphics Adapter with no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High-speed screen update on IBM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utomatic detection of EGA, can be overridd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Option for monochrome attributes on "color" card (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on the IBM Portable PC, which has a monochrom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upports connected printer as if VT100 with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Provides special mode for use with IBM 7171 protoco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Pop-up help, 7171 mode dependent (VTKERMIT.HLP or VTKERMIT.H7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LT-key sequences to toggle to Command mode, Push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COM or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Host data captured while "Pu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ome special non-VT100 escape sequen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quence to identify self as VT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quence to enter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quence to 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quence to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quence to preload a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owerful Command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estion-mark help (as on TOPS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ESCAPE completion (as on TOPS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DIRECTORY, SPACE and DELETE commands (similar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provide multiple commands on VTKERM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VTKERMIT SET PORT 2,SET PARITY SPACE,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TAKE commands from a file, ability to n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p to 1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DEFINE and run a MACRO (like an in-core TAK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PUSH to new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ET command se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TATUS command show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communicate with remote SERVER (normal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send text files and capture host-typ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owerful Script fil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cript processor runs as co-routine with Terminal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hat you see is what you get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cript can prompt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wait for host-typed string (not just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ne of several strings,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dispatch to different code based on host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out -- script file can handle its own error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send text directly to screen to provid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vailability of all VT100 display renditions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essage can be bold, blink, enclosed in box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cript files are simple text files, easily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Script MACROs also available (in-cor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CALL or CHAIN from one script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mple, customizable, Menu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amiliar Macintosh/Lotus-style of menu -- mov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ype first initial of command to invok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enus are prepared as simp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enus can produce any set of VTKERMIT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utomatic re-invokation of menu after command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bility to switch to sub-menus, then switch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EATURES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