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SCRIPT.DOC] -- Documentation for VTKermit's Script Facility -- 2 Feb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Kermit's Script Facility is a small special-purpos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ied into the VTKermit VT100 terminal emulator.  It ena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create a program which can control a communications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n interface between the user and a remote host, as well a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em, network or other mechanism required to access a remote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ypical use of a script is to log a user into a remote computer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 line, but many other us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most typical uses of scripts are some useful featur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greater customization possibilities.  Scripts can ask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store the answers in variables, test those variables 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set other variables, take different actions depending on user 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send text to the host, wait for responses from the host o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one, sleep for brief periods, loop within a script, call and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ipt to script and create and write to disk files.  This is fa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al purpose programming language like FORTRAN or C, but i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VTKermit scripts:  script-files, which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 with lines delimited by CR-LF, and script-macro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terpreted as scripts.  Script-files are created with an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while script-macros are created with the VTKermit DEF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s are executed with the SCRIPT-FILE command, and script-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 the DO-SCRIPT command.  As with all macros,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-macro is 255 characters.  This means that any non-trivial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implemented as a separat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cript has been created and the invoking SCRIPT-FILE command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rocessor takes over control of your keyboard and you are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mode.  You will see the entire communications sessio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your screen, but any keyboard input you provide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cript is specifically prompting you for something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cript is not working for some reason, you can always type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e script.  You will be left in Terminal mode at the poi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CONTROL-C -- you can then take whatever action is requir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rminate the communications session, and press F5 (or ALT-F5)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.  It sometimes takes a lot of tries to build a bullet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hich will handle all typical circumstances properly (e.g.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ugged, phone unplugged, host not available, etc.), so CONTROL-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elpful during script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consists of script commands, labels, comments, line sepa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  Every script command begins with a script verb, and mo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ake one or more arguments.  Script verbs may be in upper, 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rguments are usually surrounded by delimiters, which can be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ASCII character you want.  This makes it easy to include mos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cript argument, since any character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ay act as the delimiter.  Also, control characters ma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elimited text by using up-arrow (carat) constructs, such as ^M for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for LF or ^[ for ESCape.  The sequence "^^", however, is converted to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up-arrow character to be included.  To get 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uparrow you should type uparrow-tilde ("^~").  The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unction ignores the case of its argument, so ^M and ^m w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bels, which are tags to be used in jumping around the script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delimiters, since labels are not suppo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intable characters are reserved within a script and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:  exclamation point and semicolon.  Exclamation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-begin character, and semicolon is used as a line separator. 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may be used within a delimite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is primarily line-oriented:  most script commands e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ey begin on.  However, if a script verb takes a delimite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gument may span multiple lines.  Internally, CR-LF pairs in 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re treated as CR -- usually the right thing to do when s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lon provides a mechanism for putting multiple script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.  At any point that a script command might be considered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you may insert a semicolon and continue with another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n exclamation point inserted at a logical command e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 to be treated as a comment.  A semicolon within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erminate the comment -- comments are terminated only with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provide support for simple variables.  Script variables alway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which must not exceed 94 characters in length, and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begin with a percent-sign.  Each variable name can b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characters (including the percent) and can contain dashes or undersco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rove readability.  There may be as many as 20 variables defin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mit, additional variables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et with any of the ASK, NASK or LET commands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in any delimited string simply by naming them and termin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 which is treated as part of the variable name (i.e.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an undefined variable will give a single percent-sign, so perc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may be easily included in delimited text by typing percent-percent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 where a percen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remain intact as long as script processing continues, so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d script may use the variables of the calling/chaining script,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w variables for use by the calling script.  Leaving the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ing later, however, will erase all variabl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can sleep (sit and do nothing) for periods of seconds or hundred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The maximum quantity should be 150 or less -- either 2.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0 seconds) or 1.5 seconds (150 hundredths of a second).  Similarly,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abort a "wait" in which the script is waiting for ho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can be up to 150 seconds or 150 hundredths of a second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leeps and timer are implemented, only one can be in effect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a SLEEP command will clobber any TIMER which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s may be abbreviated to the shortest abbreviation which is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he possibility of future versions of VTKermit 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verbs, you should not over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bs, variables and labels may be entered in upper, lower or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ese are all treated as upper case.  Delimited text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t not case-converted at all -- mixed case text is sent as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(combinations of space and tab) are generally igno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verbs and arguments or between script commands.  Appropriat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can improve script readability.  Blank lines are ignored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generally are composed of sequences of standard activities. 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host (out the serial port) with SEND or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NT.  The script can SLEEP for a period of time, or can block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particular host output, optionally abortable when a TIMER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"race conditions" in which host output is returned befor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AIT for it, you can enable buffering of host output with a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You can jump from one script to another with CHAIN, or jump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CALL.  Disk files may be created (or zeroed) with an OPE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with WRITE then closed with CLOSE.  Finally, you can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y leaving to COMMAND-MODE or TERMINAL-MODE or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ith EXIT-TO-DOS.  Hitting end-of-file on the outermost (un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leave you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27 script commands, some of which are trivia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other.  All the commands are described here. 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irst in a general way, followed by the exact command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, this will be followed by a discussion of any speci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know to use the command, and an example of a typi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s below, the following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al]        An item in square braces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variable         A variable name, including the percent-sign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ted with a space, which is "eaten"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d-text    A delimiter, any amount of text, the delimi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           A label to be ju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          A number between 0 and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        A condition code set by WAIT, or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a variable and a delimi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    Another VTKermit command, usually a GOTO or BACK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A literal equal-sign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-OP             No-operation ...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is used to get a value for a variable from the user.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mpt the user by typing a text string to the scree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T100 channel, so ESC sequences may be used) and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xt to be typed followed by Enter (CR).  Any typed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K    variable    delimited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is often used prior to beginning a communications sess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quired parameters will be established up-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K %userid "What is your User-ID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TO performs backward branching within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CKTO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TO sets a pointer to the start of the file and the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s just like a GOTO.  Labels should be unique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ACK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ets a pointer in the current script and thens run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-file, optionally starting execution at a 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   delimited-text    [lab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imited-text is a full DOS 2.0 file specificat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a path name.  The label is optional and, if us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an implicit GOTO to the label once the scrip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pecified script file is not found, this instru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LL "c:\scripts\error.scr" No_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 leaves the current script and then runs another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returning, optionally starting execution at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AIN    delimited-text    [lab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imited-text is a full file spec, as with CALL. 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ptional.  If the specified script file is not fou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is equivalent to a GOTO to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IN "part2.sc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closes any file which was openned with the OP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file is open, this i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-MODE command immediately terminates scrip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its back to Command mode (or Menu mode if SET MODE 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given).  It will terminate any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MMAND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nonym for SENDCR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T-TO-DOS command immediately terminates scrip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its completely back to DOS.  It will terminat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IT-TO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TO command performs a forward jump through the curren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arching for a specific label.  (Labels are alway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n a line and end with a col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OTO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pecified label is not found, end-of-file will be h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cript will terminate.  If the current script wa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will then continue in the calling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OTO We_are_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LEEP sleeps (does nothing) for a period of hundred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SLEEP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LEEP is useful for short delays of less than a secon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s, and probably some remote hosts, do not respond to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nt too quickly, but a delay of a full second may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eded.  HSLEEP allows for "micro-sleeps" of a fr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SLEEP 50   ! Sleep for 1/2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IMER sets a very short timer to abort a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TIMER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IMER might be useful when waiting for an even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 either very quickly or not at all, such as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connect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TIMER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F command has two forms, one of which is used to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code of a WAIT, the other of which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with a delimi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   condition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form is used following a WAIT command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terminated the WAIT.  In this case, the "conditio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 between 1 and the number of waiting items (see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discussion) or 255.  Lower numbers indicate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ing item, while 255 means "timeout".  255 will only occ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MER had been set prior to entering th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form is used to test a variable to see if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ertain string of characters.  The format o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%variable    =    delimited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"equality" can be tested for, and this test is act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breviation".  Thus, "%system = /A/" will be true if %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" or "ABCDEF", but false if %system is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tested condition is true, the command which foll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xecuted:  when false, the command will be skipped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command is usually GOTO or BACKTO, since these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command to be executed in response to th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1 GOTO We_are_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%modem = "H" GOTO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T command sets a variable to a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    %variable    =    delimited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ften useful when several items should be set in un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query the user for some selector (e.g. "Which system?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set several variables based on the user'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use is when there might be several paths through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s leading to a final "worker" script in which some front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the user for values (with ASK) and others just for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with 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%Phone_number = "555-12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inarily, the script processor pays no attention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from the remote host.  When a WAIT command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script processing halts until either some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ceived from the host or a timeout occurs.  Often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will be triggered in the host by something sent by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, there may be circumstances in which the host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me so fast that the WAIT command hasn't even been set up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case the WAIT will not see the host's text.  The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can be used to turn on "listening" to host outp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iggering text is sent, assuring that the host's respo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en.  Ordinarily, "listening" begins when the WAI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WAIT is a variant of the WAIT command that does not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ning when it finishes.  It prevents the script proces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"deaf" to host output, which would ordinarily happ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commands.  It can be used to wait in successio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responses which may come all in a row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that of the WAIT command, which you should als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WAIT    delimited-text    [delimited-text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K is a variant of ASK which does not echo user-typ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  This is most useful when prompting f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ASK    %variable    delimited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N command either creates or erases-and-ope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This must be performed prior to using the WR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PEN    delimited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imited-text is a DOS 2.0 file specification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created or opened, this command i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sends its argument to the screen through the VT100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, PRINT simulates the receipt of host-typed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VT100 tricks which the host could use (bold, cursor posi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nd screen clears, line-drawing graphics, etc.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imited-text may contain CR-LF pairs, in which case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duced to CR and then expanded to CR-LF.  This mak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right on the screen.  As with all delimited-text,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s may be used to "control-ize" the following charact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^[" will turn into ESCape.  Also, variables may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INT    delimited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can also be used in a tricky way to control the program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"enter-server" and "preload-command"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VT100.DOC, you can throw the program temporari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mode or execute any VTKermit command you wan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loaded command is executed only when you leave Termin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 script will have to terminate in order to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 /^[[H^[[J The screen is now clear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CR is identical to PRINT except that a CR-LF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.  This is for conveni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INTCR    delimited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ND command sends text out the serial por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mited-text spans multiple lines, then the CR-LF pai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the lines will be sent as CR only.  This is usual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anted when sending text to a remote host. 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ue LF, you must code "^J" in the delimited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ND    delimited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is probably the most necessary script comman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heavi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ND /AT D%type %phone ^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BR sends a break signal out the port.  This is someti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attention of a remote host or intermediate circui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ND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CR is identical to SEND except that it appends a CR to th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.  This is for conveni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NDCR    delimited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 command is a synonym for SENDCR, also only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LEEP command puts the script processor into a "sleeping"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 keyboard is ignored and host output is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but otherwise ignored.  This is most useful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s or devices which lose input typed at the wrong time.  The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leeps for a period numbered in seconds, while the H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leeps for a period numbered in hundred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LEEP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Hayes modem, for example, chokes o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ND /AT Q0^mAT DT %phone ^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orks with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 /AT Q0^m/ ; SLEEP 1 ; SEND /AT DT %phone ^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 only difference is the delay between s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-MODE command throws you immediately in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terminating any number of CALLs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ting end-of-file in a script if the script was CALLe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ERMINAL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R command sets a timer which will abort a later 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e of the desired sequences of host output is see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period.  This is very useful for determining if a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to a line, for example, since a null response can b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and action taken.  The TIMER command sets a timer for so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econds, while the HTIMER command sets a timer for so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dredths of seconds.  Note that TIMER is aborted by a SLEEP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SLEEPing should be done prior to hitting the TIM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R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SLEEP, HSLEEP and HTIMER, number should be 150 or les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mer is not cleared at the conclusion of a WAIT unless the WA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a timeout.  Thus, one TIMER may affect more than one WA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WAIT is terminated by host output.  A TIMER may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TIMER 0 or SLEEP 0 command, or may be reset for the next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IT command halts script processing until either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strings is received from the host or a certain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elapsed.  WAIT can wait for any one of several str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host, but all "waiting" strings must be list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WAIT verb.  There may be as many as 10 waiting items, ea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31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    delimited-text    [delimited-text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is very useful for taking different courses of actio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vents seen while trying to dial up a remote host or log 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 with the IF command, this can be used for error-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-recovery or simply choosing different courses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inarily, only text received after the WAIT command had begu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en by the command.  The LISTEN command, described earlier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pre-buffer the host's text for a later WA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the WAIT turns off listening when it terminates.  The L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a variant of WAIT which leaves listening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IT /CONNECTED/ /NOT RESPONDING/ /UNKNOWN/ /ERRO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E command works just like PRINT and SEND, but instea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output to a disk file which was opened with the OPEN comm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xt of VTKermit, this is most useful for building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script which will build a smaller script file f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RITE    delimited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you may want to write a script to log any us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 You could write a completely general script which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or his user ID every time it was run.  However, it migh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t for the user if he could specify his user ID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have it automatically used unless he "reinstalled" 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master" script could prompt the user for a user ID and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script to log that user in under that user ID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generated script should do the prompting for passwor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may change often and probably shouldn't be stored on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bination of OPEN, WRITE and CLOSE may be used to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 file write another which will then be used to log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daily basis.  If any details asked by the generat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, the script can be run again and another "worker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eature available to other "delimited-texts" may be us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control-characters and variables may be freely includ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generated script include control-ized characters (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"^m" appear in the generated script) you should code "^^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master script generate a "^".  Similarly,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script invoke its own variables, you should write perc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-space anywhere you need a percent in the generat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RITE "SEND /%% phone 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rite "SEND /%phone /" to the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RITE "SEND /%phone 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ry to use a master-script variable named %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complete set of script commands as of 2 February 198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is file presents some examples of the us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o test a Hayes Smartmodem 1200, or to see if one is t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^[[H^[[JTesting your Hayes Smartmodem 1200 ...^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leep 50</w:t>
        <w:tab/>
        <w:tab/>
        <w:tab/>
        <w:t>! Give DTR a chance to g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"^m" ; HSleep 50</w:t>
        <w:tab/>
        <w:tab/>
        <w:t>! First, wake up Haye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n ; Timer 3</w:t>
        <w:tab/>
        <w:tab/>
        <w:t>! See if we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"AT Q0^m" ; Wait "OK"</w:t>
        <w:tab/>
        <w:t>! Did it go read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leep 30</w:t>
        <w:tab/>
        <w:tab/>
        <w:tab/>
        <w:t>! Short paus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255 GoTo Not_responding</w:t>
        <w:tab/>
        <w:t>! Looks dead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! The modem is 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o see what type or Hayes modem we have, normal or advanced (has X4 and L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Sleep 30</w:t>
        <w:tab/>
        <w:tab/>
        <w:tab/>
        <w:t>! Give it a short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n ; Timer 3</w:t>
        <w:tab/>
        <w:tab/>
        <w:t>! Make modem identif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"ATI^m" ; Wait "123" "136"</w:t>
        <w:tab/>
        <w:t>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2 GoTo Advanced</w:t>
        <w:tab/>
        <w:tab/>
        <w:t>! Use special codes on new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Normal</w:t>
        <w:tab/>
        <w:tab/>
        <w:tab/>
        <w:t>! Normal Haye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o see if user wants Tone or Pulse dialing (T or P for Hayes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ype:</w:t>
        <w:tab/>
        <w:t>Ask %Type /Type "T" for Tone dialing, "P" for Pulse: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%Type = "t" Let %Type =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%Type = "p" Let %Type =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%Type = "T" GoTo Do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%Type = "P" GoTo Do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"^g? Must be T or P^m" ; Backto G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de to generate a scrip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^[[H^[[JGenerating script ...^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%phone "Phone number?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"worker.scr"</w:t>
        <w:tab/>
        <w:t>! Open the fi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~TIMER 30 ; SEND "ATDT%Phone 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"CONNECT" "NO 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1 ; IF 1 GOTO GOT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? Couldn't dial up host^^m" ; TERMIN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_IN: PRINT "You are in^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</w:t>
        <w:tab/>
        <w:tab/>
        <w:tab/>
        <w:t>! Close the new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^mScript file generation complete.^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%Ignore "Press ^[[4;7m[Enter]^[[m to return to the menu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"^[[H^[[J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SCRIPT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