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S  X  L  I  B    &amp;   T  R  A  M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how to use the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libraries RSXLIB and TRAMP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formation required to use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create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RSXLIB and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Libr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RSXLIB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1     Name Conventions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2     Creating the library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RAMP 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Name Conventions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Creating the library . . . . . . . . . . . . . .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RSXLIB and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LIB and TRAMP (Terminal form,  Report  generator  and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 package)  are  sets  of  user  callable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LIB contains general purpose routines, TRAMP contains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 for program development.  The three packages are T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l Form Routines), RGR (Report Generator Routine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(Menu Processing Rout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outines are written in FORTRAN IV for RSX11M. 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which could not be written in FORTRAN are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 Both packages make use of the standard  RSX11M 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4POTS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ocumentation about TFR, MPR and RGR can be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Reference Manuals of all three packag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are originally written for use with the RT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so  that there can be some differences whe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X11M operating  system.   The  documentation 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 library  can  be  found  in  the RSX11M System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ference Manual.  The documentation about the F4P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can be found in the FORTRAN IV PLUS Object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gives only brief  informaton  ab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 of RSXLIB.  More detailed inform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headers of the sourc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brar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S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lists  the  RSXLIB  subroutine  alphabetically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 with  a brief description of each sub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the routines can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=integ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F=integer*4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=re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=double precision rea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=logic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 routines  listed  in  table  1  there  ar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outines  which  are  not  user  callable (ERRMS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S and 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version routines are named "outCVTin", with for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c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double precision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integer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 of all function routines giv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=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=integer*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=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=double precision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=log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scription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Creat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reate  the  library  run  the   indirect   command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LIB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S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insert the object files into the library by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$L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&gt;RSXLIB/CR=filename,filename,......,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&gt;RSXLIB=filename,.......,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R&gt;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scription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Summary of RSXLIB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type       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utpu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SK     IF   PROMPT,IMIN,IMAX,IDEFLT,DEFPIC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integer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TCHR 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a character from the termina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TKEY   IF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a key strike from the terminal buffer (VT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K     JF   PROMPT,JMIN,JMAX,JDEFLT,DEFPIC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integer numb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  S    ON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uxilary keypad of VT100 terminal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NASK   LF   PROMPT,DEFLT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Ja/Nee answ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NASK   LF   PROMPT,DEFLT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Yes/No answer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K     RF   PROMPT,RMIN,RMAX,DEFLT,DEFPIC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real number in any format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WRIT   S    IUNIT,CC,NR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 string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SK     S    PROMPT,RESULT,MIN,MAX,DEFLT,SGLCHR,IRE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a character string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 S    IUNIT,CC,STR1,...,ST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strings concate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BCLR  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lear the terminal buffer (only for compati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T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VTS    IF   STRING,IPOS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 integer number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scription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VTS    JF   STRING,IPOS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n integer*4 number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TDA   RF   DATE,IPOS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string with a date to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start of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TS    RF   STRING,IPOS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 real number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TTI   RF   TIME,IPOS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string with a time to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t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D    S    VALUE,PICTUR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vert a double precision real number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I    S    IVALUE,PICTUR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n integer numb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J    S    JVALUE,PICTUR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n integer*4 numb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 S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ll lower case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R    S    VALUE,PICTUR,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real numb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TI   S    RTIME,STIME,IR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 real (=time in seconds past midnigh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tring with notation hh:mm:ss.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UL   S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all upper case characters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    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ears screen and puts pointer in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   S    LSTR,RSTR,OU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tenate two strings into the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given, or else into the first string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CMD   S    CML,M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 a DCL-command from a FORTRAN-program,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completion if as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 S    SUBR,ERR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 a non-FORTRAN 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scription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TR   S    LUN,AREA,MAXLEN,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 string from a specified logical un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specifie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UBS    S    SRCSTR,IPOS,SEPCH,RESSTR,LSTR,IE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a substring to the separ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LIN    S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 string from LU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S    CSTR,RSTR,OUTST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d a standard AKZO Pharma head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IF   INSTR,PATTRN,I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the character position of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rence of the pattern with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 IF   STR1,ST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e two character strings and retur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     LF   NRAR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e existence of the give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HKI    LF   STRING,IRT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e string for a correct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HKJ    LF   STRING,JRT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e string for a correct integer*4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HKR    LF   STRING,RETV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the string for a correct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 IF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turn the length of the given string, e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 null-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RCMD   S    CML,M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sue a MCR-command from a FORTRAN-program,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for completion if as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TR   S    LUN,AREA,CC,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a given string to a specified log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 S    INSTR,OUTSTR,IRPT,I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tenate a specified string with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duce the indicated number of copi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result in the out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UILD   S    OUTSTR,LEN,STRING1,...,STRIN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tinate string 1 to n to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description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 S    INSTR,OUTSTR,NRCH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 characterstring from one arra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PAD   S    PADSTR,I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 a characterstring with rightmost blanks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string is a specifi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    S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n a given string by removing all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 an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R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formation about the use of the package and the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found  in  the  reference manuals.  Som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s dependent on the operating system with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worked.   The  reference  manuals are written for the 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, so that there might be sligh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Nam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outine names start with a three character code  TFR,  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RGR  folowed  by  three  characters if the routine i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ble and  two  characters  if  the  routine  in  no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Creat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library and compilers run the  indirec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MP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RA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