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FF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zan S. Yigit &amp; Steven 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#1.#.0#0 I#In#nt#tr#ro#od#du#uc#ct#ti#io#on#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 describes  PROFF,  a  formatter  based  on  the</w:t>
      </w:r>
    </w:p>
    <w:p>
      <w:pPr>
        <w:pStyle w:val="PreformattedText"/>
        <w:bidi w:val="0"/>
        <w:jc w:val="left"/>
        <w:rPr/>
      </w:pPr>
      <w:r>
        <w:rPr/>
        <w:t xml:space="preserve">FORMAT utility presented in _#S_#o_#f_#t_#w_#a_#r_#e _#T_#o_#o_#l_#s_#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F was  produced to provide a powerful formatter that can</w:t>
      </w:r>
    </w:p>
    <w:p>
      <w:pPr>
        <w:pStyle w:val="PreformattedText"/>
        <w:bidi w:val="0"/>
        <w:jc w:val="left"/>
        <w:rPr/>
      </w:pPr>
      <w:r>
        <w:rPr/>
        <w:t>be  used  under  a  variety  of  microcomputers, thus providing a</w:t>
      </w:r>
    </w:p>
    <w:p>
      <w:pPr>
        <w:pStyle w:val="PreformattedText"/>
        <w:bidi w:val="0"/>
        <w:jc w:val="left"/>
        <w:rPr/>
      </w:pPr>
      <w:r>
        <w:rPr/>
        <w:t>consistent  formatting  tool  across  environments.  PROFF can be</w:t>
      </w:r>
    </w:p>
    <w:p>
      <w:pPr>
        <w:pStyle w:val="PreformattedText"/>
        <w:bidi w:val="0"/>
        <w:jc w:val="left"/>
        <w:rPr/>
      </w:pPr>
      <w:r>
        <w:rPr/>
        <w:t>used  to  format memos, reports, form letters  and documents such</w:t>
      </w:r>
    </w:p>
    <w:p>
      <w:pPr>
        <w:pStyle w:val="PreformattedText"/>
        <w:bidi w:val="0"/>
        <w:jc w:val="left"/>
        <w:rPr/>
      </w:pPr>
      <w:r>
        <w:rPr/>
        <w:t>as  this  manual.  It  can  also  be  configured  to mimic  other</w:t>
      </w:r>
    </w:p>
    <w:p>
      <w:pPr>
        <w:pStyle w:val="PreformattedText"/>
        <w:bidi w:val="0"/>
        <w:jc w:val="left"/>
        <w:rPr/>
      </w:pPr>
      <w:r>
        <w:rPr/>
        <w:t xml:space="preserve">formatting systems of similar n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 itself was produced with PROFF, using most of</w:t>
      </w:r>
    </w:p>
    <w:p>
      <w:pPr>
        <w:pStyle w:val="PreformattedText"/>
        <w:bidi w:val="0"/>
        <w:jc w:val="left"/>
        <w:rPr/>
      </w:pPr>
      <w:r>
        <w:rPr/>
        <w:t>its  advanced  features.   PROFF  took  care  of  such  things as</w:t>
      </w:r>
    </w:p>
    <w:p>
      <w:pPr>
        <w:pStyle w:val="PreformattedText"/>
        <w:bidi w:val="0"/>
        <w:jc w:val="left"/>
        <w:rPr/>
      </w:pPr>
      <w:r>
        <w:rPr/>
        <w:t>auto-paragraphing  and  the  production of  the Table of Contents</w:t>
      </w:r>
    </w:p>
    <w:p>
      <w:pPr>
        <w:pStyle w:val="PreformattedText"/>
        <w:bidi w:val="0"/>
        <w:jc w:val="left"/>
        <w:rPr/>
      </w:pPr>
      <w:r>
        <w:rPr/>
        <w:t xml:space="preserve">as the manual was being forma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F was  developed  under  a Digital Equipment Corporation</w:t>
      </w:r>
    </w:p>
    <w:p>
      <w:pPr>
        <w:pStyle w:val="PreformattedText"/>
        <w:bidi w:val="0"/>
        <w:jc w:val="left"/>
        <w:rPr/>
      </w:pPr>
      <w:r>
        <w:rPr/>
        <w:t>Rainbow  100,  using  Mark  Williams  C  Compiler for portability</w:t>
      </w:r>
    </w:p>
    <w:p>
      <w:pPr>
        <w:pStyle w:val="PreformattedText"/>
        <w:bidi w:val="0"/>
        <w:jc w:val="left"/>
        <w:rPr/>
      </w:pPr>
      <w:r>
        <w:rPr/>
        <w:t>reasons.  PROFF  is  available  under  VAX/VMS  operating system.</w:t>
      </w:r>
    </w:p>
    <w:p>
      <w:pPr>
        <w:pStyle w:val="PreformattedText"/>
        <w:bidi w:val="0"/>
        <w:jc w:val="left"/>
        <w:rPr/>
      </w:pPr>
      <w:r>
        <w:rPr/>
        <w:t>PROFF  implementations  for   IBM  PC and APPLE ][ microcomputers</w:t>
      </w:r>
    </w:p>
    <w:p>
      <w:pPr>
        <w:pStyle w:val="PreformattedText"/>
        <w:bidi w:val="0"/>
        <w:jc w:val="left"/>
        <w:rPr/>
      </w:pPr>
      <w:r>
        <w:rPr/>
        <w:t xml:space="preserve">are also under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nbow,    VAX/VMS   are   trademarks   of   Digital   Equipment</w:t>
      </w:r>
    </w:p>
    <w:p>
      <w:pPr>
        <w:pStyle w:val="PreformattedText"/>
        <w:bidi w:val="0"/>
        <w:jc w:val="left"/>
        <w:rPr/>
      </w:pPr>
      <w:r>
        <w:rPr/>
        <w:t xml:space="preserve">Corporation.  </w:t>
      </w:r>
    </w:p>
    <w:p>
      <w:pPr>
        <w:pStyle w:val="PreformattedText"/>
        <w:bidi w:val="0"/>
        <w:jc w:val="left"/>
        <w:rPr/>
      </w:pPr>
      <w:r>
        <w:rPr/>
        <w:t>Mark  Williams  C  Compiler  is  a  trademark  of  Mark  Williams</w:t>
      </w:r>
    </w:p>
    <w:p>
      <w:pPr>
        <w:pStyle w:val="PreformattedText"/>
        <w:bidi w:val="0"/>
        <w:jc w:val="left"/>
        <w:rPr/>
      </w:pPr>
      <w:r>
        <w:rPr/>
        <w:t xml:space="preserve">Company.  </w:t>
      </w:r>
    </w:p>
    <w:p>
      <w:pPr>
        <w:pStyle w:val="PreformattedText"/>
        <w:bidi w:val="0"/>
        <w:jc w:val="left"/>
        <w:rPr/>
      </w:pPr>
      <w:r>
        <w:rPr/>
        <w:t>IBM 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Inc.  </w:t>
      </w:r>
    </w:p>
    <w:p>
      <w:pPr>
        <w:pStyle w:val="PreformattedText"/>
        <w:bidi w:val="0"/>
        <w:jc w:val="left"/>
        <w:rPr/>
      </w:pPr>
      <w:r>
        <w:rPr/>
        <w:t xml:space="preserve">APPLE is a trademark of Apple Computer Inc.  </w:t>
      </w:r>
    </w:p>
    <w:p>
      <w:pPr>
        <w:pStyle w:val="PreformattedText"/>
        <w:bidi w:val="0"/>
        <w:jc w:val="left"/>
        <w:rPr/>
      </w:pPr>
      <w:r>
        <w:rPr/>
        <w:t xml:space="preserve">UNIX is a trademark of Bell Labora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#2.#.0#0 G#Ge#en#ne#er#ra#al#l D#De#es#sc#cr#ri#ip#pt#ti#io#on#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#2.#.1#1 T#Th#he#e I#In#np#pu#ut#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 that  is to be formatted by PROFF is typed into an</w:t>
      </w:r>
    </w:p>
    <w:p>
      <w:pPr>
        <w:pStyle w:val="PreformattedText"/>
        <w:bidi w:val="0"/>
        <w:jc w:val="left"/>
        <w:rPr/>
      </w:pPr>
      <w:r>
        <w:rPr/>
        <w:t>input  file using any text editor. This file contains the text to</w:t>
      </w:r>
    </w:p>
    <w:p>
      <w:pPr>
        <w:pStyle w:val="PreformattedText"/>
        <w:bidi w:val="0"/>
        <w:jc w:val="left"/>
        <w:rPr/>
      </w:pPr>
      <w:r>
        <w:rPr/>
        <w:t xml:space="preserve">be formatted as well as PROFF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 in  the  input file is either a command line or a</w:t>
      </w:r>
    </w:p>
    <w:p>
      <w:pPr>
        <w:pStyle w:val="PreformattedText"/>
        <w:bidi w:val="0"/>
        <w:jc w:val="left"/>
        <w:rPr/>
      </w:pPr>
      <w:r>
        <w:rPr/>
        <w:t>text  line.  A  command  line is a line that begins with a period</w:t>
      </w:r>
    </w:p>
    <w:p>
      <w:pPr>
        <w:pStyle w:val="PreformattedText"/>
        <w:bidi w:val="0"/>
        <w:jc w:val="left"/>
        <w:rPr/>
      </w:pPr>
      <w:r>
        <w:rPr/>
        <w:t>(".").  All other lines are text lines. The command lines are not</w:t>
      </w:r>
    </w:p>
    <w:p>
      <w:pPr>
        <w:pStyle w:val="PreformattedText"/>
        <w:bidi w:val="0"/>
        <w:jc w:val="left"/>
        <w:rPr/>
      </w:pPr>
      <w:r>
        <w:rPr/>
        <w:t>printed  -  they  tell  PROFF  how you want it to format the text</w:t>
      </w:r>
    </w:p>
    <w:p>
      <w:pPr>
        <w:pStyle w:val="PreformattedText"/>
        <w:bidi w:val="0"/>
        <w:jc w:val="left"/>
        <w:rPr/>
      </w:pPr>
      <w:r>
        <w:rPr/>
        <w:t>that  follows.  Appendix  A  summarizes all of the PROFF commands</w:t>
      </w:r>
    </w:p>
    <w:p>
      <w:pPr>
        <w:pStyle w:val="PreformattedText"/>
        <w:bidi w:val="0"/>
        <w:jc w:val="left"/>
        <w:rPr/>
      </w:pPr>
      <w:r>
        <w:rPr/>
        <w:t xml:space="preserve">for a quick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#2.#.1#1.#.1#1 T#Te#ex#xt#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 be  entered  into  the  input  file in any format.</w:t>
      </w:r>
    </w:p>
    <w:p>
      <w:pPr>
        <w:pStyle w:val="PreformattedText"/>
        <w:bidi w:val="0"/>
        <w:jc w:val="left"/>
        <w:rPr/>
      </w:pPr>
      <w:r>
        <w:rPr/>
        <w:t>PROFF  removes  all  extra  blanks  and  tabs  between words when</w:t>
      </w:r>
    </w:p>
    <w:p>
      <w:pPr>
        <w:pStyle w:val="PreformattedText"/>
        <w:bidi w:val="0"/>
        <w:jc w:val="left"/>
        <w:rPr/>
      </w:pPr>
      <w:r>
        <w:rPr/>
        <w:t>operating  in  fill  mode.  This  means  you do not have to worry</w:t>
      </w:r>
    </w:p>
    <w:p>
      <w:pPr>
        <w:pStyle w:val="PreformattedText"/>
        <w:bidi w:val="0"/>
        <w:jc w:val="left"/>
        <w:rPr/>
      </w:pPr>
      <w:r>
        <w:rPr/>
        <w:t>about  how many words you put on a line, and you can break  lines</w:t>
      </w:r>
    </w:p>
    <w:p>
      <w:pPr>
        <w:pStyle w:val="PreformattedText"/>
        <w:bidi w:val="0"/>
        <w:jc w:val="left"/>
        <w:rPr/>
      </w:pPr>
      <w:r>
        <w:rPr/>
        <w:t>wherever  it is convenient to your typing. Note however, that you</w:t>
      </w:r>
    </w:p>
    <w:p>
      <w:pPr>
        <w:pStyle w:val="PreformattedText"/>
        <w:bidi w:val="0"/>
        <w:jc w:val="left"/>
        <w:rPr/>
      </w:pPr>
      <w:r>
        <w:rPr/>
        <w:t xml:space="preserve">cannot break a word between two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 and  tabs at the beginning of a line are not removed.</w:t>
      </w:r>
    </w:p>
    <w:p>
      <w:pPr>
        <w:pStyle w:val="PreformattedText"/>
        <w:bidi w:val="0"/>
        <w:jc w:val="left"/>
        <w:rPr/>
      </w:pPr>
      <w:r>
        <w:rPr/>
        <w:t>This  is  useful  for  producing  special  tables  and performing</w:t>
      </w:r>
    </w:p>
    <w:p>
      <w:pPr>
        <w:pStyle w:val="PreformattedText"/>
        <w:bidi w:val="0"/>
        <w:jc w:val="left"/>
        <w:rPr/>
      </w:pPr>
      <w:r>
        <w:rPr/>
        <w:t>special  types  of  indentation.   Thus, normal text lines should</w:t>
      </w:r>
    </w:p>
    <w:p>
      <w:pPr>
        <w:pStyle w:val="PreformattedText"/>
        <w:bidi w:val="0"/>
        <w:jc w:val="left"/>
        <w:rPr/>
      </w:pPr>
      <w:r>
        <w:rPr/>
        <w:t xml:space="preserve">not have any leading tabs or blan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#2.#.1#1.#.2#2 C#Co#om#mm#ma#an#nd#ds#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 is  a line that starts with a period. Immediately</w:t>
      </w:r>
    </w:p>
    <w:p>
      <w:pPr>
        <w:pStyle w:val="PreformattedText"/>
        <w:bidi w:val="0"/>
        <w:jc w:val="left"/>
        <w:rPr/>
      </w:pPr>
      <w:r>
        <w:rPr/>
        <w:t>following  the  period  is a command name. Some commands accept a</w:t>
      </w:r>
    </w:p>
    <w:p>
      <w:pPr>
        <w:pStyle w:val="PreformattedText"/>
        <w:bidi w:val="0"/>
        <w:jc w:val="left"/>
        <w:rPr/>
      </w:pPr>
      <w:r>
        <w:rPr/>
        <w:t>numeric  quantity  or a character string parameter, which must be</w:t>
      </w:r>
    </w:p>
    <w:p>
      <w:pPr>
        <w:pStyle w:val="PreformattedText"/>
        <w:bidi w:val="0"/>
        <w:jc w:val="left"/>
        <w:rPr/>
      </w:pPr>
      <w:r>
        <w:rPr/>
        <w:t>separated  from  the  command  name  by  a  space or a comma. For</w:t>
      </w:r>
    </w:p>
    <w:p>
      <w:pPr>
        <w:pStyle w:val="PreformattedText"/>
        <w:bidi w:val="0"/>
        <w:jc w:val="left"/>
        <w:rPr/>
      </w:pPr>
      <w:r>
        <w:rPr/>
        <w:t xml:space="preserve">example, an indent command might appear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t is to do nothing that the elect ex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in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 Oscar W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 the  left margin was at column 1, PROFF would</w:t>
      </w:r>
    </w:p>
    <w:p>
      <w:pPr>
        <w:pStyle w:val="PreformattedText"/>
        <w:bidi w:val="0"/>
        <w:jc w:val="left"/>
        <w:rPr/>
      </w:pPr>
      <w:r>
        <w:rPr/>
        <w:t xml:space="preserve">produc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t is to do nothing that the elect ex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Oscar W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 examples above, as in those following, the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indicates  the  left  edge of input or the left edge of the</w:t>
      </w:r>
    </w:p>
    <w:p>
      <w:pPr>
        <w:pStyle w:val="PreformattedText"/>
        <w:bidi w:val="0"/>
        <w:jc w:val="left"/>
        <w:rPr/>
      </w:pPr>
      <w:r>
        <w:rPr/>
        <w:t xml:space="preserve">printed pag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 following  the command may be preceeded by a "+"</w:t>
      </w:r>
    </w:p>
    <w:p>
      <w:pPr>
        <w:pStyle w:val="PreformattedText"/>
        <w:bidi w:val="0"/>
        <w:jc w:val="left"/>
        <w:rPr/>
      </w:pPr>
      <w:r>
        <w:rPr/>
        <w:t>or  "-"  sign.   This plus or minus sign indicates an addition or</w:t>
      </w:r>
    </w:p>
    <w:p>
      <w:pPr>
        <w:pStyle w:val="PreformattedText"/>
        <w:bidi w:val="0"/>
        <w:jc w:val="left"/>
        <w:rPr/>
      </w:pPr>
      <w:r>
        <w:rPr/>
        <w:t>subtraction  of  the  number to or from the current value for the</w:t>
      </w:r>
    </w:p>
    <w:p>
      <w:pPr>
        <w:pStyle w:val="PreformattedText"/>
        <w:bidi w:val="0"/>
        <w:jc w:val="left"/>
        <w:rPr/>
      </w:pPr>
      <w:r>
        <w:rPr/>
        <w:t xml:space="preserve">command. for example, the tex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thing to do but 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in +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thing to eat but fo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in 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thing to wear but clot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in +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o keep one from going n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in +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Benjamin 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oduce a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thing to do but 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Nothing to eat but fo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thing to wear but clot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To keep one from going n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-Benjamin 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number  is not supplied with a command that requires a</w:t>
      </w:r>
    </w:p>
    <w:p>
      <w:pPr>
        <w:pStyle w:val="PreformattedText"/>
        <w:bidi w:val="0"/>
        <w:jc w:val="left"/>
        <w:rPr/>
      </w:pPr>
      <w:r>
        <w:rPr/>
        <w:t>number,  PROFF  will  use  a default value. The defaults for each</w:t>
      </w:r>
    </w:p>
    <w:p>
      <w:pPr>
        <w:pStyle w:val="PreformattedText"/>
        <w:bidi w:val="0"/>
        <w:jc w:val="left"/>
        <w:rPr/>
      </w:pPr>
      <w:r>
        <w:rPr/>
        <w:t xml:space="preserve">command are summarized in Appendix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#2.#.2#2 T#Th#he#e O#Ou#ut#tp#pu#ut#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 functions  performed  by  PROFF  are   _#f_#i_#l_#l_#i_#n_#g and</w:t>
      </w:r>
    </w:p>
    <w:p>
      <w:pPr>
        <w:pStyle w:val="PreformattedText"/>
        <w:bidi w:val="0"/>
        <w:jc w:val="left"/>
        <w:rPr/>
      </w:pPr>
      <w:r>
        <w:rPr/>
        <w:t>_#j_#u_#s_#t_#i_#f_#y_#i_#n_#g_#.   A  line  is filled by packing as many words onto it</w:t>
      </w:r>
    </w:p>
    <w:p>
      <w:pPr>
        <w:pStyle w:val="PreformattedText"/>
        <w:bidi w:val="0"/>
        <w:jc w:val="left"/>
        <w:rPr/>
      </w:pPr>
      <w:r>
        <w:rPr/>
        <w:t>as  will  fit.  The  line  is  justified  by spacing words evenly</w:t>
      </w:r>
    </w:p>
    <w:p>
      <w:pPr>
        <w:pStyle w:val="PreformattedText"/>
        <w:bidi w:val="0"/>
        <w:jc w:val="left"/>
        <w:rPr/>
      </w:pPr>
      <w:r>
        <w:rPr/>
        <w:t>between  the  left  and  right  margins.  When  PROFF  starts, it</w:t>
      </w:r>
    </w:p>
    <w:p>
      <w:pPr>
        <w:pStyle w:val="PreformattedText"/>
        <w:bidi w:val="0"/>
        <w:jc w:val="left"/>
        <w:rPr/>
      </w:pPr>
      <w:r>
        <w:rPr/>
        <w:t>assumes  that  the text is to be filled and justified. Of course,</w:t>
      </w:r>
    </w:p>
    <w:p>
      <w:pPr>
        <w:pStyle w:val="PreformattedText"/>
        <w:bidi w:val="0"/>
        <w:jc w:val="left"/>
        <w:rPr/>
      </w:pPr>
      <w:r>
        <w:rPr/>
        <w:t>when  fill and justify are not needed (as in the case of a letter</w:t>
      </w:r>
    </w:p>
    <w:p>
      <w:pPr>
        <w:pStyle w:val="PreformattedText"/>
        <w:bidi w:val="0"/>
        <w:jc w:val="left"/>
        <w:rPr/>
      </w:pPr>
      <w:r>
        <w:rPr/>
        <w:t>or  a  table), there are commands to turn these features off, and</w:t>
      </w:r>
    </w:p>
    <w:p>
      <w:pPr>
        <w:pStyle w:val="PreformattedText"/>
        <w:bidi w:val="0"/>
        <w:jc w:val="left"/>
        <w:rPr/>
      </w:pPr>
      <w:r>
        <w:rPr/>
        <w:t xml:space="preserve">back on again, a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FF  is  in  fill  mode, it normally strips out extra</w:t>
      </w:r>
    </w:p>
    <w:p>
      <w:pPr>
        <w:pStyle w:val="PreformattedText"/>
        <w:bidi w:val="0"/>
        <w:jc w:val="left"/>
        <w:rPr/>
      </w:pPr>
      <w:r>
        <w:rPr/>
        <w:t xml:space="preserve">spaces and tabs  between 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FF  commands  cause  a _#b_#r_#e_#a_#k to occur in the output.</w:t>
      </w:r>
    </w:p>
    <w:p>
      <w:pPr>
        <w:pStyle w:val="PreformattedText"/>
        <w:bidi w:val="0"/>
        <w:jc w:val="left"/>
        <w:rPr/>
      </w:pPr>
      <w:r>
        <w:rPr/>
        <w:t>This  means  that the line currently being filled is  immediately</w:t>
      </w:r>
    </w:p>
    <w:p>
      <w:pPr>
        <w:pStyle w:val="PreformattedText"/>
        <w:bidi w:val="0"/>
        <w:jc w:val="left"/>
        <w:rPr/>
      </w:pPr>
      <w:r>
        <w:rPr/>
        <w:t xml:space="preserve">output. Any following text goes into a new outpu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#2.#.3#3 E#Ex#xe#ec#cu#ut#ti#in#ng#g P#PR#RO#OF#FF#F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 text  file is ready for formatting, PROFF is started</w:t>
      </w:r>
    </w:p>
    <w:p>
      <w:pPr>
        <w:pStyle w:val="PreformattedText"/>
        <w:bidi w:val="0"/>
        <w:jc w:val="left"/>
        <w:rPr/>
      </w:pPr>
      <w:r>
        <w:rPr/>
        <w:t>by  typing  the  program name, various options, name of the input</w:t>
      </w:r>
    </w:p>
    <w:p>
      <w:pPr>
        <w:pStyle w:val="PreformattedText"/>
        <w:bidi w:val="0"/>
        <w:jc w:val="left"/>
        <w:rPr/>
      </w:pPr>
      <w:r>
        <w:rPr/>
        <w:t xml:space="preserve">file and the name of the output file. For example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&gt; proff  -po5 proffman.prf proff.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 produce  this  document  as  proff.man, from an input file</w:t>
      </w:r>
    </w:p>
    <w:p>
      <w:pPr>
        <w:pStyle w:val="PreformattedText"/>
        <w:bidi w:val="0"/>
        <w:jc w:val="left"/>
        <w:rPr/>
      </w:pPr>
      <w:r>
        <w:rPr/>
        <w:t>proffman.prf,   shifted  right  by 5 spaces.  (The symbol "A&gt;" is</w:t>
      </w:r>
    </w:p>
    <w:p>
      <w:pPr>
        <w:pStyle w:val="PreformattedText"/>
        <w:bidi w:val="0"/>
        <w:jc w:val="left"/>
        <w:rPr/>
      </w:pPr>
      <w:r>
        <w:rPr/>
        <w:t xml:space="preserve">CP/M system promp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#2.#.4#4 B#Bi#ib#bl#li#io#og#gr#ra#ap#ph#hi#ic#c N#No#ot#te#es#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F wa   produced   by   re-writing   the  Software  Tools</w:t>
      </w:r>
    </w:p>
    <w:p>
      <w:pPr>
        <w:pStyle w:val="PreformattedText"/>
        <w:bidi w:val="0"/>
        <w:jc w:val="left"/>
        <w:rPr/>
      </w:pPr>
      <w:r>
        <w:rPr/>
        <w:t>Formatter   FORMAT.   Some  of  the  ideas  are  from  Freshwater</w:t>
      </w:r>
    </w:p>
    <w:p>
      <w:pPr>
        <w:pStyle w:val="PreformattedText"/>
        <w:bidi w:val="0"/>
        <w:jc w:val="left"/>
        <w:rPr/>
      </w:pPr>
      <w:r>
        <w:rPr/>
        <w:t>Institute  RUNOFF,  NROFF,   University  of  Waterloo  SCRIPT and</w:t>
      </w:r>
    </w:p>
    <w:p>
      <w:pPr>
        <w:pStyle w:val="PreformattedText"/>
        <w:bidi w:val="0"/>
        <w:jc w:val="left"/>
        <w:rPr/>
      </w:pPr>
      <w:r>
        <w:rPr/>
        <w:t>other  formatters  of similar nature. The underlying ideas of the</w:t>
      </w:r>
    </w:p>
    <w:p>
      <w:pPr>
        <w:pStyle w:val="PreformattedText"/>
        <w:bidi w:val="0"/>
        <w:jc w:val="left"/>
        <w:rPr/>
      </w:pPr>
      <w:r>
        <w:rPr/>
        <w:t>mentioned  above  formatters  may  be  found in _#S_#o_#f_#t_#w_#a_#r_#e _#T_#o_#o_#l_#s by</w:t>
      </w:r>
    </w:p>
    <w:p>
      <w:pPr>
        <w:pStyle w:val="PreformattedText"/>
        <w:bidi w:val="0"/>
        <w:jc w:val="left"/>
        <w:rPr/>
      </w:pPr>
      <w:r>
        <w:rPr/>
        <w:t>B.W.  Kernighan and P.J. Plauger. 1976. (Addison-Wesley, Reading,</w:t>
      </w:r>
    </w:p>
    <w:p>
      <w:pPr>
        <w:pStyle w:val="PreformattedText"/>
        <w:bidi w:val="0"/>
        <w:jc w:val="left"/>
        <w:rPr/>
      </w:pPr>
      <w:r>
        <w:rPr/>
        <w:t xml:space="preserve">Mass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#2.#.5#5 R#Re#ef#fe#er#re#en#nc#ce#es#s a#an#nd#d R#Re#ea#ad#di#in#ng#gs#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an W. Kernighan and P. J. Plauger,</w:t>
      </w:r>
    </w:p>
    <w:p>
      <w:pPr>
        <w:pStyle w:val="PreformattedText"/>
        <w:bidi w:val="0"/>
        <w:jc w:val="left"/>
        <w:rPr/>
      </w:pPr>
      <w:r>
        <w:rPr/>
        <w:t>_#S_#o_#f_#t_#w_#a_#r_#e _#T_#o_#o_#l_#s</w:t>
      </w:r>
    </w:p>
    <w:p>
      <w:pPr>
        <w:pStyle w:val="PreformattedText"/>
        <w:bidi w:val="0"/>
        <w:jc w:val="left"/>
        <w:rPr/>
      </w:pPr>
      <w:r>
        <w:rPr/>
        <w:t>Addison-Wesley (19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 Furuta, J. Scofield and A. Shaw,</w:t>
      </w:r>
    </w:p>
    <w:p>
      <w:pPr>
        <w:pStyle w:val="PreformattedText"/>
        <w:bidi w:val="0"/>
        <w:jc w:val="left"/>
        <w:rPr/>
      </w:pPr>
      <w:r>
        <w:rPr/>
        <w:t>_#D_#o_#c_#u_#m_#e_#n_#t _#F_#o_#r_#m_#a_#t_#t_#i_#n_#g _#S_#y_#s_#t_#e_#m_#s_#:</w:t>
      </w:r>
    </w:p>
    <w:p>
      <w:pPr>
        <w:pStyle w:val="PreformattedText"/>
        <w:bidi w:val="0"/>
        <w:jc w:val="left"/>
        <w:rPr/>
      </w:pPr>
      <w:r>
        <w:rPr/>
        <w:t>_#S_#u_#r_#v_#e_#y_#, _#C_#o_#n_#c_#e_#p_#t_#s_#, _#a_#n_#d _#i_#s_#s_#u_#e_#s</w:t>
      </w:r>
    </w:p>
    <w:p>
      <w:pPr>
        <w:pStyle w:val="PreformattedText"/>
        <w:bidi w:val="0"/>
        <w:jc w:val="left"/>
        <w:rPr/>
      </w:pPr>
      <w:r>
        <w:rPr/>
        <w:t>ACM Computing Surveys, Sept. 1982, Pp. 4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Stuart Brader,</w:t>
      </w:r>
    </w:p>
    <w:p>
      <w:pPr>
        <w:pStyle w:val="PreformattedText"/>
        <w:bidi w:val="0"/>
        <w:jc w:val="left"/>
        <w:rPr/>
      </w:pPr>
      <w:r>
        <w:rPr/>
        <w:t>_#A_#n _#I_#n_#c_#r_#e_#m_#e_#n_#t_#a_#l _#T_#e_#x_#t _#F_#o_#r_#m_#a_#t_#t_#e_#r</w:t>
      </w:r>
    </w:p>
    <w:p>
      <w:pPr>
        <w:pStyle w:val="PreformattedText"/>
        <w:bidi w:val="0"/>
        <w:jc w:val="left"/>
        <w:rPr/>
      </w:pPr>
      <w:r>
        <w:rPr/>
        <w:t>Department of Computer Science</w:t>
      </w:r>
    </w:p>
    <w:p>
      <w:pPr>
        <w:pStyle w:val="PreformattedText"/>
        <w:bidi w:val="0"/>
        <w:jc w:val="left"/>
        <w:rPr/>
      </w:pPr>
      <w:r>
        <w:rPr/>
        <w:t>University of Waterloo, CS-8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#3.#.0#0 C#Co#om#mm#ma#an#nd#d D#De#es#sc#cr#ri#ip#pt#ti#io#on#ns#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 describes PROFF commands. Commands specify how</w:t>
      </w:r>
    </w:p>
    <w:p>
      <w:pPr>
        <w:pStyle w:val="PreformattedText"/>
        <w:bidi w:val="0"/>
        <w:jc w:val="left"/>
        <w:rPr/>
      </w:pPr>
      <w:r>
        <w:rPr/>
        <w:t>the  program  is  to  process  the  text lines in the input file.</w:t>
      </w:r>
    </w:p>
    <w:p>
      <w:pPr>
        <w:pStyle w:val="PreformattedText"/>
        <w:bidi w:val="0"/>
        <w:jc w:val="left"/>
        <w:rPr/>
      </w:pPr>
      <w:r>
        <w:rPr/>
        <w:t>Lines  in the input file that begin with a period (or the control</w:t>
      </w:r>
    </w:p>
    <w:p>
      <w:pPr>
        <w:pStyle w:val="PreformattedText"/>
        <w:bidi w:val="0"/>
        <w:jc w:val="left"/>
        <w:rPr/>
      </w:pPr>
      <w:r>
        <w:rPr/>
        <w:t>character  selected  by  the  user)   immediately  followed  by a</w:t>
      </w:r>
    </w:p>
    <w:p>
      <w:pPr>
        <w:pStyle w:val="PreformattedText"/>
        <w:bidi w:val="0"/>
        <w:jc w:val="left"/>
        <w:rPr/>
      </w:pPr>
      <w:r>
        <w:rPr/>
        <w:t>command  name  are  commands.  Any line that begins with a period</w:t>
      </w:r>
    </w:p>
    <w:p>
      <w:pPr>
        <w:pStyle w:val="PreformattedText"/>
        <w:bidi w:val="0"/>
        <w:jc w:val="left"/>
        <w:rPr/>
      </w:pPr>
      <w:r>
        <w:rPr/>
        <w:t>and  followed  by  a  #  or ! is a comment line and is ignored by</w:t>
      </w:r>
    </w:p>
    <w:p>
      <w:pPr>
        <w:pStyle w:val="PreformattedText"/>
        <w:bidi w:val="0"/>
        <w:jc w:val="left"/>
        <w:rPr/>
      </w:pPr>
      <w:r>
        <w:rPr/>
        <w:t>PROFF  - this allows you to put information in the file that will</w:t>
      </w:r>
    </w:p>
    <w:p>
      <w:pPr>
        <w:pStyle w:val="PreformattedText"/>
        <w:bidi w:val="0"/>
        <w:jc w:val="left"/>
        <w:rPr/>
      </w:pPr>
      <w:r>
        <w:rPr/>
        <w:t xml:space="preserve">be neither processed nor output by PR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 earlier,  some of the commands can be followed</w:t>
      </w:r>
    </w:p>
    <w:p>
      <w:pPr>
        <w:pStyle w:val="PreformattedText"/>
        <w:bidi w:val="0"/>
        <w:jc w:val="left"/>
        <w:rPr/>
      </w:pPr>
      <w:r>
        <w:rPr/>
        <w:t>by  "parameters".   Parameters  are  used in executing a command;</w:t>
      </w:r>
    </w:p>
    <w:p>
      <w:pPr>
        <w:pStyle w:val="PreformattedText"/>
        <w:bidi w:val="0"/>
        <w:jc w:val="left"/>
        <w:rPr/>
      </w:pPr>
      <w:r>
        <w:rPr/>
        <w:t>for  example, in the command ".sp 3", the parameter "3" tells the</w:t>
      </w:r>
    </w:p>
    <w:p>
      <w:pPr>
        <w:pStyle w:val="PreformattedText"/>
        <w:bidi w:val="0"/>
        <w:jc w:val="left"/>
        <w:rPr/>
      </w:pPr>
      <w:r>
        <w:rPr/>
        <w:t>formatter  to  insert  3  blank  lines  into  the  document.  The</w:t>
      </w:r>
    </w:p>
    <w:p>
      <w:pPr>
        <w:pStyle w:val="PreformattedText"/>
        <w:bidi w:val="0"/>
        <w:jc w:val="left"/>
        <w:rPr/>
      </w:pPr>
      <w:r>
        <w:rPr/>
        <w:t xml:space="preserve">following conventions are used in describing the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arameters  surrounded  by  square brackets are optional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upplied, PROFF assumes a default valu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.g. .sp [n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arameters  surrounded  by  angle  brackets  are  manda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F  will  display  a fatal error message if th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bsent. (e.g. .set &lt;variable name&gt;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arameters  surrounded  by squiggly brackets are to b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ly as indicated. (e.g. .pn {roman}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 bar  character  seperating the parameters within br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 an  alternative. (e.g. .st [+|-][n] means both .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+n] and .st [-n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scribing  the  commands, the command is typed exacty as</w:t>
      </w:r>
    </w:p>
    <w:p>
      <w:pPr>
        <w:pStyle w:val="PreformattedText"/>
        <w:bidi w:val="0"/>
        <w:jc w:val="left"/>
        <w:rPr/>
      </w:pPr>
      <w:r>
        <w:rPr/>
        <w:t>accepted  by  PROFF with the associated control character default</w:t>
      </w:r>
    </w:p>
    <w:p>
      <w:pPr>
        <w:pStyle w:val="PreformattedText"/>
        <w:bidi w:val="0"/>
        <w:jc w:val="left"/>
        <w:rPr/>
      </w:pPr>
      <w:r>
        <w:rPr/>
        <w:t>(".").  If  more  than  one  form  of  the command is accepted by</w:t>
      </w:r>
    </w:p>
    <w:p>
      <w:pPr>
        <w:pStyle w:val="PreformattedText"/>
        <w:bidi w:val="0"/>
        <w:jc w:val="left"/>
        <w:rPr/>
      </w:pPr>
      <w:r>
        <w:rPr/>
        <w:t>PROFF,  the  command names are separated with a bar indicating an</w:t>
      </w:r>
    </w:p>
    <w:p>
      <w:pPr>
        <w:pStyle w:val="PreformattedText"/>
        <w:bidi w:val="0"/>
        <w:jc w:val="left"/>
        <w:rPr/>
      </w:pPr>
      <w:r>
        <w:rPr/>
        <w:t xml:space="preserve">alterna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#3.#.1#1 F#Fi#il#ll#li#in#ng#g a#an#nd#d J#Ju#us#st#ti#if#fy#yi#in#ng#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fi | .f | .f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l  command  causes  a line to be filled with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as  the  right  margin  allows. For this purpose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 blanks  and tabs are removed between words. Each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eparated  with  a  single  blank.  PROFF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s fill mode during the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nf | .nof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fill  discontinues the filling of the text. PROFF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the  text to the output. This command may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  tables   and   other   text   unaltered  throug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ju | .j | .justif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 causes  the  words  on  a  line to be evenly sp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the left and the right margins. Note that lin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justified  only  if  lines  are also being filled. PR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assumes justify mode during the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nj | .nojustif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justify discontinues the text just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#3.#.2#2 T#Te#ex#xt#t F#Fo#or#rm#ma#at#tt#ti#in#ng#g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br | .bre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 causes  a  break: the current line is print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cation,  and the next word is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 new  line.  Note  that  many  PROFF commands ca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icit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in | .lm | .leftmargin [+|-]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 causes  a  break and indents the following lines [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 to the right of the left margin. [n] can be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llow  beginning  a line to the left of the left marg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a  line cannot begin to the left of column 0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 or  minus  sign  is  used with n, then [n] is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ed to or from the current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ti | .i | .left [+|-]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 indent  is identical to the indent command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t   applies  only  to  the next line of printed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 the  command ".ti +5" would cause the next lin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5 spaces to the right of those that fol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st | .spaceto [-]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to  allows  spacing  to  line  [n]  from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page.  If a negative [n] is specified, than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erformed  to  line  [n]  from  the  bottom  of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luding  the footer lines). Thus, footnotes can be se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ixed  distance  from the bottom of the page by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".st -5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sp | .s | .skip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causes a break and skips [n] lines, except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 a  page.  The space command is dependent on th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line spa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ce | .center [n | on | off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 causes  the  next  [n]  lines of text to be c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the  left  and  right  margins.  Centering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 with  "on" and terminated with "off"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input lines between these commands will be c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ul | .underline [n | on | off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  command  causes  the  text  on the next [n]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to  be  underlined  when  printed. If [n] is omit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the  next  line  is  underlined. This command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a  break,  so  words in filled text may be underl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he "Pay-off" Theory: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o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elieve in luck, horses, horosco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lotte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The "Pay-off" Theory: Only _#l_#o_#s_#e_#r_#s believ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luck, horses, horoscopes and _#l_#o_#t_#t_#e_#r_#i_#e_#s_#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ing may  be  started  with  "on" and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"off", similar to the centering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ul | .underline [all | word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ersion  of  the  underline command is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of underli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- underline across all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- underline word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bd | .bold [n | on | off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old  command  causes  the  text  on the next [n]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to be highlighted by overstriking. If [n] is omit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the  next line is highlighted.  Bolding may be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"on"  and  terminated with "off" as in the ca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 and underline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db | .dbo | .disablebol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 the  bolding  off,  all bolding commands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is useful for rough draf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eb | .ebo | .enablebol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 the  bolding  feature  back  on. Bolding is tur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PROFF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#3.#.3#3 P#Pa#ag#ge#e F#Fo#or#rm#ma#at#tt#ti#in#ng#g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ls | .spc | .spacing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spacing is the command to set line spacing. Set n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ingle spacing, 2 for double spacing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bp | .pg | .page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egin  page  command  causes  a break, end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,  outputs footers if required and begins a new pag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  is  present, the page number is set to [n].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 is to number the pages increment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pn | .pagenumber {roman} | {arabic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number  command defines the format of the pag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 roman  numerals  may  be  obtained  with  "roma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To  convert  the  page  numbers  back  to  norm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abic"  is  specified.  PROFF  uses  arabic  numeral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np | .nopag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paging  disables  the  pagination.  When  PROFF is 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 mode,  "begin  page"  (.bp)  and "page length" (.p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re  ignored. This mode of operation is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 for  using  the  proff  output with the multi-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ter (MC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pa | .pag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 enables  normal page generation. This command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new  page  and  restores  the  page  length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to the ".np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ne | .need | .tp | .testpage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page  checks  to see whether at least [n] lin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current  page.  If  less  than this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,  printing  will  resume at the top of a new pag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n] is missing, it is assumed to be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he | .header &lt;tex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 sets  the  text  to  be printed on top of each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ext&gt;  is   divided  into  sections  which  are  to b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ed,  centered  and  right justified. To divide &lt;tex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se  three  parts, the first character is assum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 a   separator.   (e.g.   /left/center/right/)  Bu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lphanumeric  character may also be used. Th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#"  and  "%"  are replaced with the current page numb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/time in th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fo | .footer &lt;tex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  is  identical to header except that it sets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printed at the bottom of each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oh &lt;tex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dd header command sets the header for odd pages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eh &lt;tex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ven  header  command  sets  the  header for even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of &lt;tex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dd footer command sets the footer for odd pages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ef &lt;tex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ven  footer  command  sets  the  footer for even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#3.#.4#4 P#Pa#ag#ge#e L#La#ay#yo#ou#ut#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 are  used  to  specify where on the page you</w:t>
      </w:r>
    </w:p>
    <w:p>
      <w:pPr>
        <w:pStyle w:val="PreformattedText"/>
        <w:bidi w:val="0"/>
        <w:jc w:val="left"/>
        <w:rPr/>
      </w:pPr>
      <w:r>
        <w:rPr/>
        <w:t>want  the  formatted  text  to be placed. The general layout of a</w:t>
      </w:r>
    </w:p>
    <w:p>
      <w:pPr>
        <w:pStyle w:val="PreformattedText"/>
        <w:bidi w:val="0"/>
        <w:jc w:val="left"/>
        <w:rPr/>
      </w:pPr>
      <w:r>
        <w:rPr/>
        <w:t xml:space="preserve">page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offset (.po)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+-------------------------------------+----+ 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top margin (m1) includes header    |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+-------------------------------------+----+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     top margin 2 (m2)          |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+-------------------------------------+----+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             .                  |    |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&lt;-- indent (.in)  .                  |    |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             .                  |    |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             T                  |    |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             E                  |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             X                  |    |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             T                  |    |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             .                  |    |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          right margin (.rm) --&gt;|    |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             .                  |    |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             .                  |    |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             .                  |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+-------------------------------------+----+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     bottom margin 3 (m3)       |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+-------------------------------------+----+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bottom margin (m4) includes footer |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+-------------------------------------+----+ 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po | .offset [+|-]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ge  offset command moves the entire page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left  depending  on the specified value. All ind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ccording  to  the  page  offset.  PROFF  assumes a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 of  0 during the startup. If [n] is specifi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 or  minus,  it  will  be  added or sub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rm | .rightmargin [+|-]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Margin  sets  the  position  of  the  last  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from  the  left  edge of the page to [n].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for  right  margin is 65.  A plus or minus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dded  or  subtracted from the current value.  If [n]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pecified, right margin is set to the default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pl | .ps | .pagesize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length  is used to set the number of lines that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printed on a page including the header and footer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[n]  lines are printed, the paper will advan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of  next  page. The default page length is 66 lines (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es  for  6  lines/inch).  This  command  is  disabl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paging is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m1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 1  sets  the  number of lines (including the hea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will  be  left  at  the  top  of the page to [n]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setting  is  3.  If  [n]  is omitted, is s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m2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 2  sets the number of blank lines betwee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first line of text. The default setting is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m3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 3  sets the number of blank lines between the f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last line of text. The default setting is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m4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 4  sets  the  number of lines (including the foo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will  be  left  at the bottom of the page to [n]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setting is 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#3.#.5#5 T#Ta#ab#bl#le#e o#of#f C#Co#on#nt#te#en#nt#ts#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 describes  the  the  commands that are used to</w:t>
      </w:r>
    </w:p>
    <w:p>
      <w:pPr>
        <w:pStyle w:val="PreformattedText"/>
        <w:bidi w:val="0"/>
        <w:jc w:val="left"/>
        <w:rPr/>
      </w:pPr>
      <w:r>
        <w:rPr/>
        <w:t>generate  a table of contents. Basically, a contents line command</w:t>
      </w:r>
    </w:p>
    <w:p>
      <w:pPr>
        <w:pStyle w:val="PreformattedText"/>
        <w:bidi w:val="0"/>
        <w:jc w:val="left"/>
        <w:rPr/>
      </w:pPr>
      <w:r>
        <w:rPr/>
        <w:t>is  used  in every place in the document where an entry is needed</w:t>
      </w:r>
    </w:p>
    <w:p>
      <w:pPr>
        <w:pStyle w:val="PreformattedText"/>
        <w:bidi w:val="0"/>
        <w:jc w:val="left"/>
        <w:rPr/>
      </w:pPr>
      <w:r>
        <w:rPr/>
        <w:t>in  the  table  of  contents.  PROFF stores the text and the page</w:t>
      </w:r>
    </w:p>
    <w:p>
      <w:pPr>
        <w:pStyle w:val="PreformattedText"/>
        <w:bidi w:val="0"/>
        <w:jc w:val="left"/>
        <w:rPr/>
      </w:pPr>
      <w:r>
        <w:rPr/>
        <w:t>number  when  it  encounters this command.  After the the body of</w:t>
      </w:r>
    </w:p>
    <w:p>
      <w:pPr>
        <w:pStyle w:val="PreformattedText"/>
        <w:bidi w:val="0"/>
        <w:jc w:val="left"/>
        <w:rPr/>
      </w:pPr>
      <w:r>
        <w:rPr/>
        <w:t>the  document  is  processed,  a print contents command dumps the</w:t>
      </w:r>
    </w:p>
    <w:p>
      <w:pPr>
        <w:pStyle w:val="PreformattedText"/>
        <w:bidi w:val="0"/>
        <w:jc w:val="left"/>
        <w:rPr/>
      </w:pPr>
      <w:r>
        <w:rPr/>
        <w:t>contents  table.  The  contents  should  be dumped in a new page,</w:t>
      </w:r>
    </w:p>
    <w:p>
      <w:pPr>
        <w:pStyle w:val="PreformattedText"/>
        <w:bidi w:val="0"/>
        <w:jc w:val="left"/>
        <w:rPr/>
      </w:pPr>
      <w:r>
        <w:rPr/>
        <w:t>with  nofill.  Page  numbering should be disabled if the table of</w:t>
      </w:r>
    </w:p>
    <w:p>
      <w:pPr>
        <w:pStyle w:val="PreformattedText"/>
        <w:bidi w:val="0"/>
        <w:jc w:val="left"/>
        <w:rPr/>
      </w:pPr>
      <w:r>
        <w:rPr/>
        <w:t xml:space="preserve">contents is to be used in front of the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cl | .contline [&lt;n&gt; &lt;text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line specifies a line of &lt;text&gt; to be enter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ble of contents. &lt;n&gt; specifies the level at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 is  to  be  printed  in  the  table. When the t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,  each  level  of entry will be indented by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spaces.  &lt;text&gt; appears in the output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appears  in  the  contents  line  command,  except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 blanks are removed.  If no options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 line,  a  blank  is  inserted  during  the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pc | .printcont 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Contents  causes  the  currently accumulated t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to  be printed. If [n] is specified, it is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dent  value for each level.  If [n] is not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defaulted to 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ents   line   at   level   0   is   as   wid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margin-indent.  The  outlook  of  the 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changed  by  altering  the  right margin and 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A  typical  table  of  contents  may be produc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he //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fo //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no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print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example illustrates the generation of a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ntents. Note that only one table of contents i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ROFF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l 0 A.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l 0 B.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l 1 a) Sampling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l 1 b) Laboratory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a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l 0 C.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he //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 //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will produce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Introduction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Methods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Sampling Procedures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Laboratory Procedures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Results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  may  be  defined  as  described 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s to help the generation of the table of 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#3.#.6#6 M#Mi#is#sc#ce#el#ll#la#an#ne#eo#ou#us#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   describes    miscellaneous   commands   that</w:t>
      </w:r>
    </w:p>
    <w:p>
      <w:pPr>
        <w:pStyle w:val="PreformattedText"/>
        <w:bidi w:val="0"/>
        <w:jc w:val="left"/>
        <w:rPr/>
      </w:pPr>
      <w:r>
        <w:rPr/>
        <w:t>radically  increase  the  formatting  powers  of  PROFF. With the</w:t>
      </w:r>
    </w:p>
    <w:p>
      <w:pPr>
        <w:pStyle w:val="PreformattedText"/>
        <w:bidi w:val="0"/>
        <w:jc w:val="left"/>
        <w:rPr/>
      </w:pPr>
      <w:r>
        <w:rPr/>
        <w:t>assistance  of  variables,  PROFF  can  generate form letters and</w:t>
      </w:r>
    </w:p>
    <w:p>
      <w:pPr>
        <w:pStyle w:val="PreformattedText"/>
        <w:bidi w:val="0"/>
        <w:jc w:val="left"/>
        <w:rPr/>
      </w:pPr>
      <w:r>
        <w:rPr/>
        <w:t>documents  with  dynamic  parts.  The ability to save and restore</w:t>
      </w:r>
    </w:p>
    <w:p>
      <w:pPr>
        <w:pStyle w:val="PreformattedText"/>
        <w:bidi w:val="0"/>
        <w:jc w:val="left"/>
        <w:rPr/>
      </w:pPr>
      <w:r>
        <w:rPr/>
        <w:t>formatter  context  eliminates  the  need  to  remember the exact</w:t>
      </w:r>
    </w:p>
    <w:p>
      <w:pPr>
        <w:pStyle w:val="PreformattedText"/>
        <w:bidi w:val="0"/>
        <w:jc w:val="left"/>
        <w:rPr/>
      </w:pPr>
      <w:r>
        <w:rPr/>
        <w:t xml:space="preserve">settings of the formatter across the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vs | .set &lt;variable&gt; [definitio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variable   defines  a  variable to be later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 If  the  definition part is left out, PROFF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riable name as a prompt and allows the user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riable  interactively.  Variable  names  cannot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 a   numeric   character,   and   may   only 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numeric   characters.  The definition of a variab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contain  any  blanks,  unless  they  are  surrou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quotes.  To  get  a  double  quote  within a a quo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, two double-quotes ar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 variable  is defined, it can be used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document,  including  the  command  line  itself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substitution  is  invoked by a dollar sign ($).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  $ is inserted into text using _$).  A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delimited  by  a non-alphanumeric character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text.  If  the  contents  of  the  variable  is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 to  other   alphanumeric  characters,  it 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ed  by  wiggly  braces  ("{" and "}").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n example of variable u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vs v1 Mur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${v1}'s first la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othing is as easy as it loo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${v1}'s second la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Everything takes longer than you th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harley's observ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omputers were invented by $v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urphy's first la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othing is as easy as it loo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urphy's second la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Everything takes longer than you th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harley's observ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omputers were invented by Murph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vg | .get &lt;variable&gt; &lt;promp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 variable   is  the  interactive  version  of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.  In  this   variant,  a prompt string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 the  value  of  the  variable, which is typ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 terminal.  If  the  prompt  string  is  to 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,  tabs etc., it must be enclosed in double quotes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otes are necessary for input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nr &lt;a-z&gt; [+|-][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register  is  used  to define registers tha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values.   There are 26 number registers, named a-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".nr x n" sets the number register "x" to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;  ".nr  x  +n" increments the number register by n; ".nr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"  decrements  the  number register by n. Th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register  x  is placed in the text by the appea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@nx.  A  literal  @  may  be  inserted using _@.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 may  be used on command lines and any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cc | .cchar [cha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Character   sets  the  character that distingu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F   commands  from  text  to be formatted. As a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character  is set to  (".") period.  Thi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be  changed to something other than a period, ei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mic  other  formatters  or  to  disallow interpre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beginning  with  a period. (This document makes heav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the .cc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ec | .echar [cha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Character   sets  the  character  that dis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 of spacial characters such as @ and $. PR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an underline ("_") character as a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so | .source | .include | .require [filenam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ource  (include)  command  allows external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into  the  input file during the formatting.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eature, tables, graphs and other  document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PROFF  may  be  included  into  the  documen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.  This  feature is also very useful in inclu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 set  of  macros during formatting. Include file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nested inside other include files. Currently, PROFF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a  nested  include files level of 8. Filenam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losed in qu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sv | .s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ve command allows the saving of the current 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 on  a   pushdown  stack.  The  saved con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r  segment (FSECT) includes the following valu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                 flags           on   | 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                 -----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         (.in)   fill            (.fi | .n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    (.rm)   justify         (.ju | .nj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         (.po)   paging          (.pa | .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acing    (.ls)   number type     (.p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length     (.pl)   bolding         (.eb | .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values   (.m1)   autoparagraph   (.ap | .n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.m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.m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.m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    (.c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char     (.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rs | .resto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tore command pops the context stack and resto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and flags as defin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lx | .lex &lt;command&gt; [equat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xical modification command is essentially a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 of  a  given  command. This command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the  command  names without resorting to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.  Lex permanently removes the old command nam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ables and replaces it with the new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quate is not specified, the command  becomes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s  no  longer  recognised by PROFF. The command eq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not contain  non-alphanumeric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ap | .autoparagrap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autoparagraph   command   turns   on   the  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ing  feature.  If  auto-paragraphing  is  on,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that starts with a  _#b_#l_#a_#n_#k or a  _#t_#a_#b character star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paragraph.  A  new  line  is  generated  (.sp)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of  the  paragraph  is  indented  by five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paragraphing   is   the   equivalent 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extextextex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ti +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extextextex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na | nap | .noautoparagrap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Autoparagraph command disables auto-paragrap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wr | .write &lt;string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is  a  special  output  command,  only  to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 printers  and  other  output  devices with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This command outputs the associated string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ncountered,  without  going  through  the normal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 of the formatter. Currently, the output string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 control  characters specified as "^&lt;char&gt;",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 within  the  range  of 1-255, and other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  within  the  string  are skipped. Any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enclosed  with  double  quotes  is  output as i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a  double  quote,  two  double  quotes  mus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the quoted string.  Following is a typical st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a Digital La-100 printer to letter quality print m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.wr ^["[2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control string, "^[" is the ASCII equival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(esc) character.  Following mapping table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 characters  starting  with  a caret to their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valents: ("|" indicates an alternativ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r     Dec.    Oct.    H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    ----    ----    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| ^A (soh)   1       01      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b | ^B (stx)   2       02      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| ^C (etx)   3       03      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| ^D (eot)   4       04      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| ^E (enq)   5       05      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f | ^F (ack)   6       06      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g | ^G (bel)   7       07      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 | ^H (bs)    8       10      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i | ^I (ht)    9       11      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j | ^J (nl)    10      12      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k | ^K (vt)    11      13      0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l | ^L (np)    12      14      0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 | ^M (cr)    13      15      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n | ^N (so)    14      16      0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o | ^O (si)    15      17      0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 | ^P (dle)   16      20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q | ^Q (dc1)   17      21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 | ^R (dc2)   18      22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s | ^S (dc3)   19      23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| ^T (dc4)   20      24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 | ^U (nak)   21      25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 | ^V (syn)   22      26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w | ^W (etb)   23      27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x | ^X (can)   24      30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y | ^Y (em)    25      31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| ^Z (sub)   26      32      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[      (esc)   27      33      1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\      (fs)    28      34      1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]      (gs)    29      35      1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      (rs)    30      36      1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_      (us)    31      37      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#3.#.7#7 D#De#ef#fi#in#ni#in#ng#g N#Ne#ew#w C#Co#om#mm#ma#an#nd#ds#s (#(M#Ma#ac#cr#ro#os#s)#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cument  formatting,  it is common to repeat a series of</w:t>
      </w:r>
    </w:p>
    <w:p>
      <w:pPr>
        <w:pStyle w:val="PreformattedText"/>
        <w:bidi w:val="0"/>
        <w:jc w:val="left"/>
        <w:rPr/>
      </w:pPr>
      <w:r>
        <w:rPr/>
        <w:t>commands  at  several places in the document. PROFF allows you to</w:t>
      </w:r>
    </w:p>
    <w:p>
      <w:pPr>
        <w:pStyle w:val="PreformattedText"/>
        <w:bidi w:val="0"/>
        <w:jc w:val="left"/>
        <w:rPr/>
      </w:pPr>
      <w:r>
        <w:rPr/>
        <w:t>define  a  new command that will replace these repeated commands.</w:t>
      </w:r>
    </w:p>
    <w:p>
      <w:pPr>
        <w:pStyle w:val="PreformattedText"/>
        <w:bidi w:val="0"/>
        <w:jc w:val="left"/>
        <w:rPr/>
      </w:pPr>
      <w:r>
        <w:rPr/>
        <w:t>This  not  only  saves  typing  but ensures that _#e_#x_#a_#c_#t_#l_#y the same</w:t>
      </w:r>
    </w:p>
    <w:p>
      <w:pPr>
        <w:pStyle w:val="PreformattedText"/>
        <w:bidi w:val="0"/>
        <w:jc w:val="left"/>
        <w:rPr/>
      </w:pPr>
      <w:r>
        <w:rPr/>
        <w:t>sequence  of  commands are applied throughout the document. A new</w:t>
      </w:r>
    </w:p>
    <w:p>
      <w:pPr>
        <w:pStyle w:val="PreformattedText"/>
        <w:bidi w:val="0"/>
        <w:jc w:val="left"/>
        <w:rPr/>
      </w:pPr>
      <w:r>
        <w:rPr/>
        <w:t>command  that you define is formally called a _#m_#a_#c_#r_#o_#.  To define a</w:t>
      </w:r>
    </w:p>
    <w:p>
      <w:pPr>
        <w:pStyle w:val="PreformattedText"/>
        <w:bidi w:val="0"/>
        <w:jc w:val="left"/>
        <w:rPr/>
      </w:pPr>
      <w:r>
        <w:rPr/>
        <w:t>macro,  you  must  use  the  define macro (.de | .define) and end</w:t>
      </w:r>
    </w:p>
    <w:p>
      <w:pPr>
        <w:pStyle w:val="PreformattedText"/>
        <w:bidi w:val="0"/>
        <w:jc w:val="left"/>
        <w:rPr/>
      </w:pPr>
      <w:r>
        <w:rPr/>
        <w:t xml:space="preserve">macro (.en)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de | .define &lt;macro 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 is  used  to define a &lt;macro name&gt; to which a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 commands  to  be  assigned.  This  definition  lin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any number of PROFF commands and/or tex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 the action that the macro will subsequently produ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may refer to other macr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macro  is  the last line in the command definitio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put  in  this  command  to  finish a currently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. ".en" command should not be re-defined as a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xample below defines macros ".note" and ".endnote", similar</w:t>
      </w:r>
    </w:p>
    <w:p>
      <w:pPr>
        <w:pStyle w:val="PreformattedText"/>
        <w:bidi w:val="0"/>
        <w:jc w:val="left"/>
        <w:rPr/>
      </w:pPr>
      <w:r>
        <w:rPr/>
        <w:t xml:space="preserve">to the RUNOFF commands of the sam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defin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in +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rm 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define end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in 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rm +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 is  used  like  any  other  PROFF  command, control</w:t>
      </w:r>
    </w:p>
    <w:p>
      <w:pPr>
        <w:pStyle w:val="PreformattedText"/>
        <w:bidi w:val="0"/>
        <w:jc w:val="left"/>
        <w:rPr/>
      </w:pPr>
      <w:r>
        <w:rPr/>
        <w:t>character  followed  immediately   by  the name of the macro. For</w:t>
      </w:r>
    </w:p>
    <w:p>
      <w:pPr>
        <w:pStyle w:val="PreformattedText"/>
        <w:bidi w:val="0"/>
        <w:jc w:val="left"/>
        <w:rPr/>
      </w:pPr>
      <w:r>
        <w:rPr/>
        <w:t xml:space="preserve">example, the above macros may be us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extextextextextextextextex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end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note  is  generated  by the same macros described</w:t>
      </w:r>
    </w:p>
    <w:p>
      <w:pPr>
        <w:pStyle w:val="PreformattedText"/>
        <w:bidi w:val="0"/>
        <w:jc w:val="left"/>
        <w:rPr/>
      </w:pPr>
      <w:r>
        <w:rPr/>
        <w:t xml:space="preserve">previ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p's  Law:  Any  inanimate  object, regardless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or  configuration, may be expected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any time in a totally unexpected manner for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re  either  entirely  obscure or else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sterio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 symbols  may  be  used  within a macro definition. These</w:t>
      </w:r>
    </w:p>
    <w:p>
      <w:pPr>
        <w:pStyle w:val="PreformattedText"/>
        <w:bidi w:val="0"/>
        <w:jc w:val="left"/>
        <w:rPr/>
      </w:pPr>
      <w:r>
        <w:rPr/>
        <w:t>symbols  represent the parameters passed to a macro, delimited by</w:t>
      </w:r>
    </w:p>
    <w:p>
      <w:pPr>
        <w:pStyle w:val="PreformattedText"/>
        <w:bidi w:val="0"/>
        <w:jc w:val="left"/>
        <w:rPr/>
      </w:pPr>
      <w:r>
        <w:rPr/>
        <w:t>blanks  or  commas.   These symbols are $0 for macro name, $1 for</w:t>
      </w:r>
    </w:p>
    <w:p>
      <w:pPr>
        <w:pStyle w:val="PreformattedText"/>
        <w:bidi w:val="0"/>
        <w:jc w:val="left"/>
        <w:rPr/>
      </w:pPr>
      <w:r>
        <w:rPr/>
        <w:t>the  first  parameter,  $2 for the second parameter and so on, up</w:t>
      </w:r>
    </w:p>
    <w:p>
      <w:pPr>
        <w:pStyle w:val="PreformattedText"/>
        <w:bidi w:val="0"/>
        <w:jc w:val="left"/>
        <w:rPr/>
      </w:pPr>
      <w:r>
        <w:rPr/>
        <w:t>to  $9  for  the ninth parameter. Currently, macro parameters may</w:t>
      </w:r>
    </w:p>
    <w:p>
      <w:pPr>
        <w:pStyle w:val="PreformattedText"/>
        <w:bidi w:val="0"/>
        <w:jc w:val="left"/>
        <w:rPr/>
      </w:pPr>
      <w:r>
        <w:rPr/>
        <w:t>only  contain  alphanumerics,  no string parameters are possible.</w:t>
      </w:r>
    </w:p>
    <w:p>
      <w:pPr>
        <w:pStyle w:val="PreformattedText"/>
        <w:bidi w:val="0"/>
        <w:jc w:val="left"/>
        <w:rPr/>
      </w:pPr>
      <w:r>
        <w:rPr/>
        <w:t xml:space="preserve">The previous macro "note" may now be defin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defin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$2 $3 $4 $5 $6 $7 $8 $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nr m $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in +$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rm -$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define end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in -@n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rm +@n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 version  of  the  "note"  and "endnote" macros, the</w:t>
      </w:r>
    </w:p>
    <w:p>
      <w:pPr>
        <w:pStyle w:val="PreformattedText"/>
        <w:bidi w:val="0"/>
        <w:jc w:val="left"/>
        <w:rPr/>
      </w:pPr>
      <w:r>
        <w:rPr/>
        <w:t>first  parameter  ($1)  is used to pass the value for indentation</w:t>
      </w:r>
    </w:p>
    <w:p>
      <w:pPr>
        <w:pStyle w:val="PreformattedText"/>
        <w:bidi w:val="0"/>
        <w:jc w:val="left"/>
        <w:rPr/>
      </w:pPr>
      <w:r>
        <w:rPr/>
        <w:t>and   right  margin  adjustment.   All  the  rest  of  the 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($2  -  $9)  are  used  as the title of the note. The</w:t>
      </w:r>
    </w:p>
    <w:p>
      <w:pPr>
        <w:pStyle w:val="PreformattedText"/>
        <w:bidi w:val="0"/>
        <w:jc w:val="left"/>
        <w:rPr/>
      </w:pPr>
      <w:r>
        <w:rPr/>
        <w:t>indent  value  passed as the first parameter is also saved in the</w:t>
      </w:r>
    </w:p>
    <w:p>
      <w:pPr>
        <w:pStyle w:val="PreformattedText"/>
        <w:bidi w:val="0"/>
        <w:jc w:val="left"/>
        <w:rPr/>
      </w:pPr>
      <w:r>
        <w:rPr/>
        <w:t>number  register  "m"  to  communicate it to the "endnote" macro,</w:t>
      </w:r>
    </w:p>
    <w:p>
      <w:pPr>
        <w:pStyle w:val="PreformattedText"/>
        <w:bidi w:val="0"/>
        <w:jc w:val="left"/>
        <w:rPr/>
      </w:pPr>
      <w:r>
        <w:rPr/>
        <w:t>such  that  when  the  endnote  macro  is called, both indent and</w:t>
      </w:r>
    </w:p>
    <w:p>
      <w:pPr>
        <w:pStyle w:val="PreformattedText"/>
        <w:bidi w:val="0"/>
        <w:jc w:val="left"/>
        <w:rPr/>
      </w:pPr>
      <w:r>
        <w:rPr/>
        <w:t>right  margin  values are adjusted back to normal. It is possible</w:t>
      </w:r>
    </w:p>
    <w:p>
      <w:pPr>
        <w:pStyle w:val="PreformattedText"/>
        <w:bidi w:val="0"/>
        <w:jc w:val="left"/>
        <w:rPr/>
      </w:pPr>
      <w:r>
        <w:rPr/>
        <w:t>and  may be more useful to use ".save" and ".restore" commands to</w:t>
      </w:r>
    </w:p>
    <w:p>
      <w:pPr>
        <w:pStyle w:val="PreformattedText"/>
        <w:bidi w:val="0"/>
        <w:jc w:val="left"/>
        <w:rPr/>
      </w:pPr>
      <w:r>
        <w:rPr/>
        <w:t>accomplish  the  same  task,  especially  if the macro alters the</w:t>
      </w:r>
    </w:p>
    <w:p>
      <w:pPr>
        <w:pStyle w:val="PreformattedText"/>
        <w:bidi w:val="0"/>
        <w:jc w:val="left"/>
        <w:rPr/>
      </w:pPr>
      <w:r>
        <w:rPr/>
        <w:t>current   formatting   context   drastically.   The  ".note"  and</w:t>
      </w:r>
    </w:p>
    <w:p>
      <w:pPr>
        <w:pStyle w:val="PreformattedText"/>
        <w:bidi w:val="0"/>
        <w:jc w:val="left"/>
        <w:rPr/>
      </w:pPr>
      <w:r>
        <w:rPr/>
        <w:t xml:space="preserve">".endnote" macros may be call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note 5 Asimov's Law of Robo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extextextextextextextextex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end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 usage,  the  indent  value  will be adjusted by +5,</w:t>
      </w:r>
    </w:p>
    <w:p>
      <w:pPr>
        <w:pStyle w:val="PreformattedText"/>
        <w:bidi w:val="0"/>
        <w:jc w:val="left"/>
        <w:rPr/>
      </w:pPr>
      <w:r>
        <w:rPr/>
        <w:t>right  margin will be adjusted by -5, and the title "Asimov's Law</w:t>
      </w:r>
    </w:p>
    <w:p>
      <w:pPr>
        <w:pStyle w:val="PreformattedText"/>
        <w:bidi w:val="0"/>
        <w:jc w:val="left"/>
        <w:rPr/>
      </w:pPr>
      <w:r>
        <w:rPr/>
        <w:t xml:space="preserve">of Robotics" will appear centered above the n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#4.#.0#0 E#Ex#xe#ec#cu#ut#ti#in#ng#g P#PR#RO#OF#FF#F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F  program  may be invoked with a series of optional</w:t>
      </w:r>
    </w:p>
    <w:p>
      <w:pPr>
        <w:pStyle w:val="PreformattedText"/>
        <w:bidi w:val="0"/>
        <w:jc w:val="left"/>
        <w:rPr/>
      </w:pPr>
      <w:r>
        <w:rPr/>
        <w:t>parameters  and  filenames  on  the  command  line.  The  command</w:t>
      </w:r>
    </w:p>
    <w:p>
      <w:pPr>
        <w:pStyle w:val="PreformattedText"/>
        <w:bidi w:val="0"/>
        <w:jc w:val="left"/>
        <w:rPr/>
      </w:pPr>
      <w:r>
        <w:rPr/>
        <w:t xml:space="preserve">synopsis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F [+n] [-n] [-v] [-s] [-pon] [-ifile] input [outpu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 square    brackets   indicate   an   optional   parameter.</w:t>
      </w:r>
    </w:p>
    <w:p>
      <w:pPr>
        <w:pStyle w:val="PreformattedText"/>
        <w:bidi w:val="0"/>
        <w:jc w:val="left"/>
        <w:rPr/>
      </w:pPr>
      <w:r>
        <w:rPr/>
        <w:t xml:space="preserve">Interpretation of the parameters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#+n#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the  printing  of the document at the firs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number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#-n#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 printing  at  the first page numbered hig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#-v#v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  mode.  PROFF  indicates the source file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into  document, and produces a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textlines  read in, the number of l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 pages  generated.  A  memory  usage  summa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 storage for macros, stacks and tables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#-s#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 before  each  page,  including  the  first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 paper  adjustment. A prompt is given jus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page. For each page thereafter, th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 is  rung  to indicate that another sheet of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#-p#po#on#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 the page offset to n. This is equivalent to ".p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within  the  document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on  option  be  used  instead of embedding the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within the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#-i#if#fi#il#le#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the  given  file  to  the formatted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equivalent to a ".include file" comman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cument.  This  option  may be repeated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, -ifile1 -ifile2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#in#np#pu#ut#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the  input  file to be formatted. PROFF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 impose   any   file  extension.  The 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is ".PRF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#ou#ut#tp#pu#ut#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the  output file for the formatted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 is  omitted, output is directed to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are some examples of PROFF command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&gt;PROFF -v proffman.pr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this  document (proffman.prf) in verbose mode, and output</w:t>
      </w:r>
    </w:p>
    <w:p>
      <w:pPr>
        <w:pStyle w:val="PreformattedText"/>
        <w:bidi w:val="0"/>
        <w:jc w:val="left"/>
        <w:rPr/>
      </w:pPr>
      <w:r>
        <w:rPr/>
        <w:t xml:space="preserve">the formatted document to the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&gt;PROFF +5 -imacros.pma proffman.pr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this document, include the external file MACROS.PMA, skip</w:t>
      </w:r>
    </w:p>
    <w:p>
      <w:pPr>
        <w:pStyle w:val="PreformattedText"/>
        <w:bidi w:val="0"/>
        <w:jc w:val="left"/>
        <w:rPr/>
      </w:pPr>
      <w:r>
        <w:rPr/>
        <w:t>the  first  four  pages  and output the formatted document to the</w:t>
      </w:r>
    </w:p>
    <w:p>
      <w:pPr>
        <w:pStyle w:val="PreformattedText"/>
        <w:bidi w:val="0"/>
        <w:jc w:val="left"/>
        <w:rPr/>
      </w:pPr>
      <w:r>
        <w:rPr/>
        <w:t xml:space="preserve">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&gt;PROFF -po10 proffman.prf proff.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this  document, shift the entire document by 10 spaces to</w:t>
      </w:r>
    </w:p>
    <w:p>
      <w:pPr>
        <w:pStyle w:val="PreformattedText"/>
        <w:bidi w:val="0"/>
        <w:jc w:val="left"/>
        <w:rPr/>
      </w:pPr>
      <w:r>
        <w:rPr/>
        <w:t xml:space="preserve">right and output to a file called proff.m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#5.#.0#0 T#Ti#ip#ps#s o#on#n u#us#si#in#ng#g P#PR#RO#OF#FF#F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#5.#.1#1 C#Ca#ar#re#e a#an#nd#d F#Fe#ee#ed#di#in#ng#g o#of#f M#Me#em#mo#or#ry#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F uses  a  dynamic  memory allocation scheme for some of</w:t>
      </w:r>
    </w:p>
    <w:p>
      <w:pPr>
        <w:pStyle w:val="PreformattedText"/>
        <w:bidi w:val="0"/>
        <w:jc w:val="left"/>
        <w:rPr/>
      </w:pPr>
      <w:r>
        <w:rPr/>
        <w:t>its  operations.   These  are  macro definitions, contents lines,</w:t>
      </w:r>
    </w:p>
    <w:p>
      <w:pPr>
        <w:pStyle w:val="PreformattedText"/>
        <w:bidi w:val="0"/>
        <w:jc w:val="left"/>
        <w:rPr/>
      </w:pPr>
      <w:r>
        <w:rPr/>
        <w:t>variables  and  save  context   operation.   Running  PROFF under</w:t>
      </w:r>
    </w:p>
    <w:p>
      <w:pPr>
        <w:pStyle w:val="PreformattedText"/>
        <w:bidi w:val="0"/>
        <w:jc w:val="left"/>
        <w:rPr/>
      </w:pPr>
      <w:r>
        <w:rPr/>
        <w:t>microcomputers  with  limited  memory  resources  (64k  or  less)</w:t>
      </w:r>
    </w:p>
    <w:p>
      <w:pPr>
        <w:pStyle w:val="PreformattedText"/>
        <w:bidi w:val="0"/>
        <w:jc w:val="left"/>
        <w:rPr/>
      </w:pPr>
      <w:r>
        <w:rPr/>
        <w:t xml:space="preserve">require some care in using these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Do   not  declare  macros  that  are  not  needed  with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Do  not use comments within macros. Due to delayed evalu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  will  also  be  stored  as  a  part  of  the 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Where  possible,  avoid  using too much text within macros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just  as  easy  to  pass  the information during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) Use only the shortest form of commands within macr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) Be brief in contents lin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) Use  short  variable  names as long as it is not so cryptic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confu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) Avoid unnecessary blanks within the variable defin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) Avoid  too many context saves without a corresponding rest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tore operation reclaims the memory used for a s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 the formatter is used with a system of large memory</w:t>
      </w:r>
    </w:p>
    <w:p>
      <w:pPr>
        <w:pStyle w:val="PreformattedText"/>
        <w:bidi w:val="0"/>
        <w:jc w:val="left"/>
        <w:rPr/>
      </w:pPr>
      <w:r>
        <w:rPr/>
        <w:t>resources,  some  of the precautions above are applicable. (Utz's</w:t>
      </w:r>
    </w:p>
    <w:p>
      <w:pPr>
        <w:pStyle w:val="PreformattedText"/>
        <w:bidi w:val="0"/>
        <w:jc w:val="left"/>
        <w:rPr/>
      </w:pPr>
      <w:r>
        <w:rPr/>
        <w:t>4th   law   of  Computer  Programming:  Any  given  program  will</w:t>
      </w:r>
    </w:p>
    <w:p>
      <w:pPr>
        <w:pStyle w:val="PreformattedText"/>
        <w:bidi w:val="0"/>
        <w:jc w:val="left"/>
        <w:rPr/>
      </w:pPr>
      <w:r>
        <w:rPr/>
        <w:t>eventually  expand  to  fill all the available memory.) Using the</w:t>
      </w:r>
    </w:p>
    <w:p>
      <w:pPr>
        <w:pStyle w:val="PreformattedText"/>
        <w:bidi w:val="0"/>
        <w:jc w:val="left"/>
        <w:rPr/>
      </w:pPr>
      <w:r>
        <w:rPr/>
        <w:t>-v  option  under  memory-restricted  systems  may  be  useful in</w:t>
      </w:r>
    </w:p>
    <w:p>
      <w:pPr>
        <w:pStyle w:val="PreformattedText"/>
        <w:bidi w:val="0"/>
        <w:jc w:val="left"/>
        <w:rPr/>
      </w:pPr>
      <w:r>
        <w:rPr/>
        <w:t xml:space="preserve">determining the memory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#5.#.2#2 F#Fo#or#rm#ma#at#tt#ti#in#ng#g w#wi#it#th#ho#ou#ut#t f#fu#us#ss#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F, using  its  default  settings, may provide reasonably</w:t>
      </w:r>
    </w:p>
    <w:p>
      <w:pPr>
        <w:pStyle w:val="PreformattedText"/>
        <w:bidi w:val="0"/>
        <w:jc w:val="left"/>
        <w:rPr/>
      </w:pPr>
      <w:r>
        <w:rPr/>
        <w:t>formatted  output in many situations.  As an example, examine the</w:t>
      </w:r>
    </w:p>
    <w:p>
      <w:pPr>
        <w:pStyle w:val="PreformattedText"/>
        <w:bidi w:val="0"/>
        <w:jc w:val="left"/>
        <w:rPr/>
      </w:pPr>
      <w:r>
        <w:rPr/>
        <w:t>document  PROFF.TUT.  This  document  does not use ANY formatting</w:t>
      </w:r>
    </w:p>
    <w:p>
      <w:pPr>
        <w:pStyle w:val="PreformattedText"/>
        <w:bidi w:val="0"/>
        <w:jc w:val="left"/>
        <w:rPr/>
      </w:pPr>
      <w:r>
        <w:rPr/>
        <w:t xml:space="preserve">commands. All formatting is done with the default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#5.#.3#3 V#Va#ar#ri#ia#ab#bl#le#es#s w#wi#it#th#hi#in#n m#ma#ac#cr#ro#os#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expansions  may  be  performed  within  the macros.</w:t>
      </w:r>
    </w:p>
    <w:p>
      <w:pPr>
        <w:pStyle w:val="PreformattedText"/>
        <w:bidi w:val="0"/>
        <w:jc w:val="left"/>
        <w:rPr/>
      </w:pPr>
      <w:r>
        <w:rPr/>
        <w:t>Typically,  one of the parameters of the macro is assumed to be a</w:t>
      </w:r>
    </w:p>
    <w:p>
      <w:pPr>
        <w:pStyle w:val="PreformattedText"/>
        <w:bidi w:val="0"/>
        <w:jc w:val="left"/>
        <w:rPr/>
      </w:pPr>
      <w:r>
        <w:rPr/>
        <w:t xml:space="preserve">variable, which is expanded only after the macro is used. Th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define 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$$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cl $$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cro xx assumes the first parameter to be a variable, which</w:t>
      </w:r>
    </w:p>
    <w:p>
      <w:pPr>
        <w:pStyle w:val="PreformattedText"/>
        <w:bidi w:val="0"/>
        <w:jc w:val="left"/>
        <w:rPr/>
      </w:pPr>
      <w:r>
        <w:rPr/>
        <w:t>is  centered  on  the  page,  and  also  entered  in the table of</w:t>
      </w:r>
    </w:p>
    <w:p>
      <w:pPr>
        <w:pStyle w:val="PreformattedText"/>
        <w:bidi w:val="0"/>
        <w:jc w:val="left"/>
        <w:rPr/>
      </w:pPr>
      <w:r>
        <w:rPr/>
        <w:t>contents.   Note the usage of "$$1". The lines within a macro are</w:t>
      </w:r>
    </w:p>
    <w:p>
      <w:pPr>
        <w:pStyle w:val="PreformattedText"/>
        <w:bidi w:val="0"/>
        <w:jc w:val="left"/>
        <w:rPr/>
      </w:pPr>
      <w:r>
        <w:rPr/>
        <w:t>scanned  from  right  to left for parameter expansion. Thus, "$1"</w:t>
      </w:r>
    </w:p>
    <w:p>
      <w:pPr>
        <w:pStyle w:val="PreformattedText"/>
        <w:bidi w:val="0"/>
        <w:jc w:val="left"/>
        <w:rPr/>
      </w:pPr>
      <w:r>
        <w:rPr/>
        <w:t>is  expanded  first,  resulting  in "$&lt;first parameter&gt;". This is</w:t>
      </w:r>
    </w:p>
    <w:p>
      <w:pPr>
        <w:pStyle w:val="PreformattedText"/>
        <w:bidi w:val="0"/>
        <w:jc w:val="left"/>
        <w:rPr/>
      </w:pPr>
      <w:r>
        <w:rPr/>
        <w:t xml:space="preserve">later expanded as a 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#6.#.0#0 E#Ex#xa#am#mp#pl#le#e m#ma#ac#cr#ro#os#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! macros to create a point-form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! note the use of number register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! the mac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!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in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nr a $1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 $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!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in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i -@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!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ine no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 -@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!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list" macro is used to generate point-form lists. The first</w:t>
      </w:r>
    </w:p>
    <w:p>
      <w:pPr>
        <w:pStyle w:val="PreformattedText"/>
        <w:bidi w:val="0"/>
        <w:jc w:val="left"/>
        <w:rPr/>
      </w:pPr>
      <w:r>
        <w:rPr/>
        <w:t>parameter  is  an  indent value, size of point-str + 1. A typical</w:t>
      </w:r>
    </w:p>
    <w:p>
      <w:pPr>
        <w:pStyle w:val="PreformattedText"/>
        <w:bidi w:val="0"/>
        <w:jc w:val="left"/>
        <w:rPr/>
      </w:pPr>
      <w:r>
        <w:rPr/>
        <w:t xml:space="preserve">usage may be as 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roject work involv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list 3                { size-of-point-str + 1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item a)               { "a)" is the point-str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hoosing a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item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fining the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item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item 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rganizing th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{etc.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.nolist                { readjusts the indent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usage will produ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roject work involv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) choosing a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) defining the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)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) organizing th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oint-form  recommendations  under  section  5.1  (Care  and</w:t>
      </w:r>
    </w:p>
    <w:p>
      <w:pPr>
        <w:pStyle w:val="PreformattedText"/>
        <w:bidi w:val="0"/>
        <w:jc w:val="left"/>
        <w:rPr/>
      </w:pPr>
      <w:r>
        <w:rPr/>
        <w:t>Feeding  of   Memory)  were generated with the same set of macros</w:t>
      </w:r>
    </w:p>
    <w:p>
      <w:pPr>
        <w:pStyle w:val="PreformattedText"/>
        <w:bidi w:val="0"/>
        <w:jc w:val="left"/>
        <w:rPr/>
      </w:pPr>
      <w:r>
        <w:rPr/>
        <w:t xml:space="preserve">describ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Proff User's Guide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#7.#.0#0 A#Ac#ck#kn#no#ow#wl#le#ed#dg#ge#em#me#en#nt#ts#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 was  edited  by  Terry  Lim and Steven Tress.</w:t>
      </w:r>
    </w:p>
    <w:p>
      <w:pPr>
        <w:pStyle w:val="PreformattedText"/>
        <w:bidi w:val="0"/>
        <w:jc w:val="left"/>
        <w:rPr/>
      </w:pPr>
      <w:r>
        <w:rPr/>
        <w:t>The  format  of  the  document is largely based on The Freshwater</w:t>
      </w:r>
    </w:p>
    <w:p>
      <w:pPr>
        <w:pStyle w:val="PreformattedText"/>
        <w:bidi w:val="0"/>
        <w:jc w:val="left"/>
        <w:rPr/>
      </w:pPr>
      <w:r>
        <w:rPr/>
        <w:t>Institute  RUNOFF  User's  Guide.  The  Quotes  for  the  various</w:t>
      </w:r>
    </w:p>
    <w:p>
      <w:pPr>
        <w:pStyle w:val="PreformattedText"/>
        <w:bidi w:val="0"/>
        <w:jc w:val="left"/>
        <w:rPr/>
      </w:pPr>
      <w:r>
        <w:rPr/>
        <w:t>formatting  examples  are from THE QUOTABLE NOTHING BOOK and from</w:t>
      </w:r>
    </w:p>
    <w:p>
      <w:pPr>
        <w:pStyle w:val="PreformattedText"/>
        <w:bidi w:val="0"/>
        <w:jc w:val="left"/>
        <w:rPr/>
      </w:pPr>
      <w:r>
        <w:rPr/>
        <w:t>1001  LOGICAL  LAWS, ACCURATE AXIOMS, PROFOUND PRINCIPLES, TRUSTY</w:t>
      </w:r>
    </w:p>
    <w:p>
      <w:pPr>
        <w:pStyle w:val="PreformattedText"/>
        <w:bidi w:val="0"/>
        <w:jc w:val="left"/>
        <w:rPr/>
      </w:pPr>
      <w:r>
        <w:rPr/>
        <w:t>TRUISMS,  HOMEY  HOMILIES, COLORFUL COROLLARIES, QUOTABLE QUOTES,</w:t>
      </w:r>
    </w:p>
    <w:p>
      <w:pPr>
        <w:pStyle w:val="PreformattedText"/>
        <w:bidi w:val="0"/>
        <w:jc w:val="left"/>
        <w:rPr/>
      </w:pPr>
      <w:r>
        <w:rPr/>
        <w:t>AND  RAMBUNCTIOUS  RUMINATIONS  FOR  ALL WALKS OF LIFE, by Peers,</w:t>
      </w:r>
    </w:p>
    <w:p>
      <w:pPr>
        <w:pStyle w:val="PreformattedText"/>
        <w:bidi w:val="0"/>
        <w:jc w:val="left"/>
        <w:rPr/>
      </w:pPr>
      <w:r>
        <w:rPr/>
        <w:t xml:space="preserve">Bennet and Booth, Fawcett Columbine Books, New Y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    Appendix A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#Ap#pp#pe#en#nd#di#ix#x A#A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fi | .f | .f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initial: yes    break: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filling output 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nf | .nof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initial: no     break: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fill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ju | .j | .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initial: yes    break: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justifying filled 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nj | .no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initial: no     break: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justify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br | .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initial:        break: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a break and output current li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in | .lm | .leftmargin [+|-][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0      inital: 0       break: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left margin to column n+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ti | .i | .left [+|-][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0      initial:        break: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ily indent next output n spac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st | .spaceto [-][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0      initial:        break: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to line +n from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to line -n from botto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sp | .s | .skip [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1      initial:        break: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n lines except at top of 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ce | .center [n | on | off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1      initial         break: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next 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until turned of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ul | .underline [n | on | off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1      initial      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e next 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e until turned of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    Appendix A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ul | .underline [all | word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words  initial: words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ode for underline - words or al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bd | .bold [n | on | off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1      initial:     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ldface (overstrike) next 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ldface until turned of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db | .dbo | .disablebol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initial: no  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bold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eb | .ebo | .enablebol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initial: yes 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bold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ls | .spc | .spacing [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1      initial: 1   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line spacing t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bp | .pg | .page [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+1     initial: 1      break: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a new page and number it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pn | .pagenumber {roman} | {arabic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initial: arabic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age numbering to arabic or roma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np | .nopa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initial: no     break: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pag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pa | .pa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initial: yes    break: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pag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ne | .need | .tp | .testpage [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0      initial:        break: yes/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n lines. Break and generate a new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avail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he | .header &lt;tex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ull   initial: null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header to text (/left/center/right/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fo | .footer &lt;tex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ull   initial: null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ooter to text (/lef/center/right/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    Appendix A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oh &lt;tex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ull   initial: null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header on odd pages to t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eh &lt;tex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ull   initial: null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header on even pages to t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of &lt;tex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ull   initial: null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ooter on odd pages to t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ef &lt;tex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null   initial: null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ooter on odd pages to t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po | .offset [+|-][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0      initial: 0      break: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age offset to n spac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.rm | .rightmargin [+|-][n]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65     initial: 65  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right margin to column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pl | .ps | .pagesize [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66     initial: 66  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age length to n 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m1 [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3      initial: 3   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between top of page and head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m2 [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2      initial: 2   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between header and t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m3 [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2      initial: 2   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between text and foo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m4 [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3      initial: 3   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between footer and botto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cl | .contline [&lt;n&gt; &lt;text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initial:        break: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ext into table of contents at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    Appendix A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pc | .printcont [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3      initial: 3      break: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able of contents, indent each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spac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vs | .set &lt;variable&gt; [definitio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initial:     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variable to t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vg | .get &lt;variable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initial:     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variable interactively, using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rom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nr &lt;a-z&gt; [+|-][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0      initial: 0   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number register (a-z) t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cc | .cchar [cha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"."    initial: "." 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ommand control character to 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ec | .echar [cha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"_"    initial: "_" 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universal escape character to ch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so | .source | .include | .require [filenam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initial: input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input to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sv | .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initial:        break: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ve the current formatter context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 sta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rs | .re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initial:        break: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the formatter context from con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lx | .lex &lt;command&gt; [equat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initial:     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 a comma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ap | .autoparagra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initial: no  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auto-paragraph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             Appendix A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na | nap | .noautoparagra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initial: yes 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auto-paragraph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wr | .write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initial:     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 special string to output.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 does not chan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de | .define &lt;macro 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initial:     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 macro command - ends at ".en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       initial:        break: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he macro defini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FF 1.0</w:t>
      </w:r>
    </w:p>
    <w:p>
      <w:pPr>
        <w:pStyle w:val="PreformattedText"/>
        <w:bidi w:val="0"/>
        <w:jc w:val="left"/>
        <w:rPr/>
      </w:pPr>
      <w:r>
        <w:rPr/>
        <w:t>1.0 Introduction    .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General Description   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The Input   ..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 Text    .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2 Commands    ....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The Output   ...........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Executing PROFF   ......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Bibliographic Notes   ..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References and Readings  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Command Descriptions   ......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Filling and Justifying  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 | .f | .fill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f | .nofill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u | .j | .justify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j | .nojustify.....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Text Formatting   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r | .break.....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 | .lm | .leftmargin [+|-][n]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i | .i | .left [+|-][n]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 | .spaceto [-][n]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 | .s | .skip [n]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 | .center [n | on | off]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l | .underline [n | on | off]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l | .underline [all | words]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d | .bold [n | on | off]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b | .dbo | .disablebolding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b | .ebo | .enablebolding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Page Formatting   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s | .spc | .spacing [n]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p | .pg | .page [n]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n | .pagenumber {roman} | {arabic}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p | .nopaging..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 | .paging....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| .need | .tp | .testpage [n]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e | .header &lt;text&gt;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o | .footer &lt;text&gt;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h &lt;text&gt;.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h &lt;text&gt;.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f &lt;text&gt;......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f &lt;text&gt;......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Page Layout   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o | .offset [+|-][n]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m | .rightmargin [+|-][n]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l | .ps | .pagesize [n]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1 [n]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2 [n]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3 [n]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4 [n]............................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Table of Contents  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l | .contline [&lt;n&gt; &lt;text&gt;]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c | .printcont [n]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 Miscellaneous    .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vs | .set &lt;variable&gt; [definition]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vg | .get &lt;variable&gt; &lt;prompt&gt;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r &lt;a-z&gt; [+|-][n].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c | .cchar [char]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c | .echar [char]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o | .source | .include | .require [filename]......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v | .save........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s | .restore.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x | .lex &lt;command&gt; [equate]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p | .autoparagraph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a | nap | .noautoparagraph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wr | .write &lt;string&gt;.....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 Defining New Commands (Macros) 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 | .define &lt;macro name&gt;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........................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Executing PROFF   ...........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Tips on using PROFF .........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Care and Feeding of Memory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Formatting without fuss  .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Variables within macros  ................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Example macros   ............................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Acknowledgements    ..................................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............................................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