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 - Procedur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rect Command File Processor (AT.) is an  exce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 and  useful  program.  Unfortunately it is also very bi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he user who only wishes to use it to do  compil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builds (or suchlike) sequentially on a small system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 in  terms  of  system   resources.    PIN   (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)  is  a  task  1/4 to 1/6 the size of the Indir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hich is used  identically  to  ...AT.   to  contro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and taskbuild process during program development.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 the special ...AT.  commands  but  only  accepts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MCR  type  commands (and a very limited number of special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.  If during the execution of any command a fatal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PIN will cease execution of the command fil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correct the problem - the  command  line  cre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is  displayed.   By  default,  other  command  lin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PIN assumes that the command file given to i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PRC (For PRoCedure), but if a different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used, PIN will use that name in looking for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is invoked by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 procedure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procedure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procedurefile&gt; is a  commandfile  (default  extension  .P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 ordinary  MCR  commands  and,  optionally,  special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second form of  the  PIN  command  (via  the  #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ly  if  a  system  has installed a SLP patch to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CR...) and indicates that the procedure file  is  to  be  SPAW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MCR rather than indirectly to MCR via ...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allows a small number of internal commands,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file, as follows: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COW    - Continue on Warning Exit status (the defaul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     - delete the .CMD file on clo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EOW    - Exit on Warning stat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DE   - do not delete the .PRC file on closing (the defaul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TR   - do not print each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R        - print each command as it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PIN starts out with $COW, $NOTR, and $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N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may report one of the following error messag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IN -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line contained less than four characters - 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ommandfil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IN - Illeg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could not  parse  the  specified  file.   Correc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nd respecify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IN -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N could  not  open  the  specified  file.   Correc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and submit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PIN - No su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commandfile does not  exist.   Resubmi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pecifying a 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IN - Spaw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awn directive failed - probably because it  wa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in  the  System  Generation.  PIN cannot op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Spaw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IN - Stop for Event Flag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Stop for Event  Flag'  directive  failed  - 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was not included in the System Generation.  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operate without the Stop for Event Flag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PIN - WARNING, Exit with non-fat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spawned by PIN resulted in  a  'non-fatal' 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(2).  PIN prints out the current line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$EOW has preceeded the occurenc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PIN - FATAL, Exit with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spawned by PIN resulted in a 'fatal' exit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.  PIN prints out the current lin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PIN - Procedure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as detected while reading the command 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Check the file and resubmit it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PIN - Procedure file clo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was detected while closing the command 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Check the file to determine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PIN - Only single line, valid MCR command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mmand line was detected  that  was  not  a  valid  M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  line,  nor  an  internal  command.   Remov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nding line and resubmit the comman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PIN - Unknown inter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command  line  was  detected  that  started  with  a 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dicating an internal command) but which did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internal command.  Correct the offending lin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bmit the comman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N - Procedur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stalation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is very  simple  in  construction.   It  obtains  the 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using GCML$, parses the filename given via CSI$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or read.  It then reads each record in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to  see  if it is an internal command and if not (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or MCR) spawns it to  MCR,  checking  the  exit  statu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ng  accordingly.  When all commands are processed it clo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 handles   all   the   internal   commands    by  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clearing  action flags which are tested when required.  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on-privileged task with a taskname of ...PIN, using  2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it 1 is assigned to SY:  and Unit 2 to TI:).  PIN is buil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PIN.CMD.  By default it builds  with  FCSRE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 does  not  have  FCSRES,  PIN.CMD should be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references to FCSRES.  A HELP file PIN.HLP exists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HELP files on LB:[1,2] (or LB1:[1,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version of PIN  which  uses  direct  file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O's  to  F11ACP rather than calls to FCS was submitted on the R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1 symposium tape by  Phil  Stephensen-Payne.   For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do  not have an FCSRES it will build a small, 2K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.  He also adds a $CH switch to allow chaining from one PIN .P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o  another.   While  his version looks very good, an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works as well as this version, the  PIN 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SKIT  will continue to use FCS/FCSRES.  There are several reas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.  First, using the GCML/CSI$1  interface  guarante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 can parse and open the procedure file no matter what DEC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might change or modify F11ACP to add new  functionality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ded  in  V4.0  with MTAACP.  The QIO calls required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ape changed and existing programs which did all file 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QIO level ceased to work.  Second, if FCS is used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, PIN is migratable to a VAX system.  Third, using FCS,  PI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upgraded  to  using either BIG-Buffering or Multi-Bu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pplications that require very high throughput for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