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ING AMIGA 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is a command-line oriented program, so you must use th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access to Kermit (see appendix A for information on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).  Amiga Kermit does not have an Icon (yet), so you can not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Kermit in interactive mod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ly command-line arguements just as you can in UNIX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KERMIT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 of the leg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miga is a multi-tasking system, you might want to hav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the background, while you do something else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RUN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a second CLI for Kermit to use.  Once you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rted, you can use the Kermit window's BACK gadget (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corner of the window) to move the window behind the other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in the CLI window, and then continue to type commands to the CLI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erforms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MIGA 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Amiga Kermit, type EXIT in response to the C-Kermit&gt; prom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miga Kermit window close gadget.  The close gadget is the "emer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" gadget; it will stop Kermit without sending any messages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If used within a file transfer, this will cause the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very confused, and eventually, it will time out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 file transfer, use CTRL-F or CTRL-B.  If no file transfe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however, it is safe to use the close gadget in place of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MIGA 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uses the UNIX C-Kermit user-interface modules with onl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so the UNIX documenation describes most of the features of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features not yet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IAL and LOGIN script command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hange Working Directory (CWD) command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must CD to the correct directory BEFORE starting Ker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o LOCAL commands can be performed from within Kerm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, the DIRECTORY command does not work.  Since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mult-itasking computer, however, you can still perfor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LI while Kermit is running (see STARTING AMIGA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,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ildcards are not supported in file transfers.  Since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is legal in an Amiga file name, Kermit will tr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the file name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on-alphanumeric characters in outgoing file names ar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CII 'X'.  Incoming file names are checked for ':' and '/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 volume and directory delimiters.  Any character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 are removed.  The rest of the name is left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XON/XOFF flow control, although settable,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ransaction timing is not performed (except for timeout purpo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all transactions report an elapsed time of 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send delay time, although settable,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CKIKER.BWR file for information about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MIGA KERMIT WINDOW GA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Kermit window supports the following ga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ront and back gadgets.  Pressing these repositions the window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ck of window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rag gadget (the title-bar).  Dragging the title-bar mov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new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lose gadget.  Pressing this box cancels Kermit and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 (see LEAVING KERMIT, abo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e-size gadget.  Dragging this box changes the size of the window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is re-sized, Kermit clears the window, and re-issu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.  The width of the window is re-figured, and character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erformed near the right-hand edge, automatically. 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nitially is set to 78 characters (this will be expanded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future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 USING THE C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procedure for getting access to the CLI from the 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Double-click on the Workbench disk icon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Double-click on the Preferences icon to ru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Choose the CLI ON box (in the lower-left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Choose the 80 character font (near the CLI cho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Click the SAVE button to sav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Close the disk window (click in its close ga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 Open the Workbench disk again.  You should see a CLI icon (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"1&gt;" in it).  If you don't see the icon, chec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saved the settings, and if you did, then re-boo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  The icon should be there when you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 Double-click the CLI icon.  You should get a NewCLI window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1&gt; prompt.  The is the Command Line Interface.  Click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 You can type commands (like DIR for directory, 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directories, etc.  This is discussed in the AmigaDO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.  The command DIR C: lists all the available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 Procede with the instructions given in STARTING AMIGA KERMI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 When you are done with the CLI, click in its window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LI.  This should close its window,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bench.  Note that you can still use the workbench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 running, and that you can even run more than one CLI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ime (double-click on the CLI icon a couple of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