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FELM - Graphical Presentation of Mandelbrot_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.J. W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ips GmbH</w:t>
        <w:tab/>
        <w:t>Forschungslabor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_hausstra_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fach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51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FELM displays in graphical form the so called Mandelbrot_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help of a 'graphic-microscope' the complex-pla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canned for nice looking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FEL.DIR </w:t>
        <w:tab/>
        <w:t xml:space="preserve">34 Files </w:t>
        <w:tab/>
        <w:t>658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