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r DECUS Me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iskette contains five tasks.APFEL1 ... APFEL4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purposes only.In APFELM all functions tr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s and all subroutines needed are written in FORTRAN_7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ork well with P/OS V2.0A,later releas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too.All sources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any of the tasks you must first install the CO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ster-library and,if you intend to use the playback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file-read-task (CGLGRT).All preliminary ac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in the indirect command-file APFELMRU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set of start-parameters for the task APFEL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X =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Y =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   Window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>Iteration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>Resolution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the Graphic-Microscope the cursor posi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of a new picture.You can change the origin wit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-Keys and select a specific origin with the Selec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inue with a new frame you have to press the Resum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tent to save a picture on disk be sure to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The disk-space used for GIDIS-Metafiles is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achen,Dec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R.J.Wil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