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ontributions to the RSX SIG Ta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1986 DECUS Symposium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]</w:t>
        <w:tab/>
        <w:t>Author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  <w:tab/>
        <w:t>============</w:t>
        <w:tab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0,006]</w:t>
        <w:tab/>
        <w:t>R.J. Wilden</w:t>
        <w:tab/>
        <w:t>APFELM Maldelbrot set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0,007]</w:t>
        <w:tab/>
        <w:t>E. D. Willink</w:t>
        <w:tab/>
        <w:t>ReGIS to HP-G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3]</w:t>
        <w:tab/>
        <w:t>G. Everhart</w:t>
        <w:tab/>
        <w:t>AnalytiCalc for 8088/MSDOS. Also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of RIM DBMS with src, do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ARC utility dist'n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004]</w:t>
        <w:tab/>
        <w:t>various</w:t>
        <w:tab/>
        <w:tab/>
        <w:t>MSDOS utilities (in C mainly) from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rope RS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</w:t>
        <w:tab/>
        <w:tab/>
        <w:tab/>
        <w:t>MASTER INDEX DIRECTORY ... Read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</w:t>
        <w:tab/>
        <w:t>various</w:t>
        <w:tab/>
        <w:tab/>
        <w:t>TPC and VMSTPC tools for copy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21]</w:t>
        <w:tab/>
        <w:t>Frank Borger</w:t>
        <w:tab/>
        <w:t>RSX Basic (11M/M+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022]</w:t>
        <w:tab/>
        <w:t>Frank Borger</w:t>
        <w:tab/>
        <w:t>Dammit utility.. snappy remarks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2,100-102]</w:t>
        <w:tab/>
        <w:t>Warren Falls</w:t>
        <w:tab/>
        <w:t>SCRIPT - command language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4,340]</w:t>
        <w:tab/>
        <w:t>Dean Lampman</w:t>
        <w:tab/>
        <w:t>King James Bible -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2,*]</w:t>
        <w:tab/>
        <w:tab/>
        <w:t>Glenn Everhart  AnalytiCalc update, VMS VD: dri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1,100]</w:t>
        <w:tab/>
        <w:t>Bob Uleski</w:t>
        <w:tab/>
        <w:t>Tape Copy tree for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ch for Q-bus DH11 drvr to use I/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3,120]</w:t>
        <w:tab/>
        <w:t>Jim Bostwick</w:t>
        <w:tab/>
        <w:t>Virt disks, clunk time conv, manip EF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VT22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021]</w:t>
        <w:tab/>
        <w:t>Frank Borger</w:t>
        <w:tab/>
        <w:t>Basic f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0,100-???]</w:t>
        <w:tab/>
        <w:t>Frank Borger</w:t>
        <w:tab/>
        <w:t>"Reese's Pieces"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0,100]</w:t>
        <w:tab/>
        <w:tab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0,101]</w:t>
        <w:tab/>
        <w:tab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0,102]</w:t>
        <w:tab/>
        <w:tab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0,103]</w:t>
        <w:tab/>
        <w:tab/>
        <w:t>MRHLOGIN (and CLI)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0,104]</w:t>
        <w:tab/>
        <w:tab/>
        <w:t>MRHLO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0,105-111]</w:t>
        <w:tab/>
        <w:tab/>
        <w:t>PIEC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0,112-116]</w:t>
        <w:tab/>
        <w:tab/>
        <w:t>PIE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e the ALLREADME.86B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 of this large and vari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3,36-41]</w:t>
        <w:tab/>
        <w:t>Bruce Mitchell</w:t>
        <w:tab/>
        <w:t>Flying install, pool monitor,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last symposium, EMPIRE w/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70-73]</w:t>
        <w:tab/>
        <w:t>Frank Borger</w:t>
        <w:tab/>
        <w:t>VTL, AUX, DIR reissues. VTL is a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llscreen lister. AUX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that allows key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 is a directory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1,144]</w:t>
        <w:tab/>
        <w:t>Tom Wyant</w:t>
        <w:tab/>
        <w:t>Intro to programming in Indirect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2,110]</w:t>
        <w:tab/>
        <w:t xml:space="preserve">John Kodis </w:t>
        <w:tab/>
        <w:t>RENUM - renumbers FORTRA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5,100]</w:t>
        <w:tab/>
        <w:t>Jerry Ethington Memory virtual disk drivers for PR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30-33]</w:t>
        <w:tab/>
        <w:t>Bart Lederman</w:t>
        <w:tab/>
        <w:t>Datatrieve SIG submissions. Newsletters,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ounting in DTR, plots info, and so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0]</w:t>
        <w:tab/>
        <w:t>Brian Nelson</w:t>
        <w:tab/>
        <w:t>Kermit-11 V3.54. (Probably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rmit of any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1]</w:t>
        <w:tab/>
        <w:t>Brian Nelson</w:t>
        <w:tab/>
        <w:t>Docs for [356,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2]</w:t>
        <w:tab/>
        <w:t>Brian Nelson</w:t>
        <w:tab/>
        <w:t>VMSTPC - TPC in native mode fo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3]</w:t>
        <w:tab/>
        <w:t>Brian Nelson</w:t>
        <w:tab/>
        <w:t>TED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4]</w:t>
        <w:tab/>
        <w:t>Brian Nelson</w:t>
        <w:tab/>
        <w:t>Slides for DECUS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6,45]</w:t>
        <w:tab/>
        <w:t>Brian Nelson</w:t>
        <w:tab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020]</w:t>
        <w:tab/>
        <w:t>Jim Shultz</w:t>
        <w:tab/>
        <w:t>Useful Utilities in Indirect Cm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0,364]</w:t>
        <w:tab/>
        <w:t>C. Staase</w:t>
        <w:tab/>
        <w:t>Set external clock from DECUS C via I/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