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OF BSCBUG.STB       01/21/82      15:55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       VALUE             TYPE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0         000000       MODULE NAME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8NO78         000000       VERSION ID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ABS.         000000       P-SECT NAME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NTFY         10000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AT5          10013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BDAT         10026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BDMG         10027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BDSG         10030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BOMG         10031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BOSG         10031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BTA          10037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BTMG         10032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BVER         10031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DTB          10001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OTB          10002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5TA          10053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CSI1          10063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CSI2          10213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ELET         10345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MARK          10360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POINT         10354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READ          10363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WAIT          10370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WRITE         10372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RWCK         10405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RWLG         10423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WTRD         10412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CENT         10507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ERMS         10516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EXTR         10510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D           10524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P00         10456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00          10663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500          10762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00          10766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N00          10703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F00         10537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I00         10660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00          11021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00          11014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00          10702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00          11157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EN0          11244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DAT00         11155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L00          11007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00          110064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F00         107006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HR00         11111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S00          11010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00         11347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OA00         106110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00          10666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X00          10710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OA00         10657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00         110252       GLOBAL SYMBOL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BSCBUG.STB       01/21/82      15:55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00          1073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JS00          1142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00          1067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10          107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TR00          1112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RC00          1077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B00          1074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S00          1113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T00          1113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ECE0         1105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WRF00         1067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0         1102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JS00          1142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ND00          1052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ND01          1053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5A00          1114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S00          1102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00          1132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00          1102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GN00          1066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E00         107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0         1145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T00         1070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G00         1145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00          1115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M00          1112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00          1074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         1146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00          1172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CH         1146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00          1160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OSCHK         1265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00         1174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LS00         1207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00          1267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HDR         1214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NUM         1226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TR         123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SB00         1151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00         1151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02         1153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03         1152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04         1151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TOFFS         1215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TP00          1200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00           1242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00          1253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01          1253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00          1234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VAR         1233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00         1273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GT00         1154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00           1245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00         1265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00          124306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BSCBUG.STB       01/21/82      15:55: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00          1155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00          1156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00          1147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01          1150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NUM         1227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00         1146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02         1147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STR         1231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DD         1231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MP         1256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BK         1224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YL00         1317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00         1310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RU00         1314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SEAL         1353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LF00         1306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INT0         1311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C00         1325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FND         1354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FN1         1354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00         1322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01         1323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MB00         1355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V00         1324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00         1374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01         1374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02         1367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03         137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10         1372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13         1371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K00         1313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00         1427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01          1327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02          1330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K00          1276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K03          1304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LN00         1357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LN01         1357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T00         1305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00          1313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00         1314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00          1320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00         1313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DN           1436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DN01         1436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UP           1435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UP01         1435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00          1321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CHFL         1354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CH00         1322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L00          1315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L00         1317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TU00         1336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T00          1312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D01         143434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BSCBUG.STB       01/21/82      15:55: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CTAB         1436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00         1445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XT          1502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IS           1475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MFT         1507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OS           1476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QNAM          1502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QTXT          1500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ARG         1436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TRGPI         1441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G         1446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XT          1501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IS           1474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OS           1476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QTXT          1477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STORE         1442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LB00         1453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CHK         1446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XT          1502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DIS           1475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POS           1476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QNAM          1503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QTXT          1500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WNB         1504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TORE         1442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G           1511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G10         1511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AN           1514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AN2          1513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            1516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            1520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            1516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T           1523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12         1524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1           0026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ERR         1044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DET         0011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BFSR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DFBC         0001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DFDR         0000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DFUI         0001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DPB          000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EFSR         0000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FIPR         0000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IOST         0000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OWUI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LNHD         0025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FLAG         0025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BBFS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BFST         00001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NXBD         0000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VBN 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ERR         10444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.AND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R         104443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BSCBUG.STB       01/21/82      15:55: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SERR         1044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RR         1044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FDB         0021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FNB         0023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         0026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             00001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BUFF         0024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BUFL         0024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BUFS         0000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DSPT         0023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IBLK         0023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IERR         1044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I           0026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RR         10441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RR         10441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DERR         10442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VERR         1044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VFERR         1045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DFDV         0000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DFID         0000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DFUN         0000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FL         00254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STK         0025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TXT         0025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USR         0026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UDAT         0025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USAV         0026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OFERR         1044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BRN         0010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R02         0010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R03         001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R05         001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FERR         1044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ERR         10445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APD         0001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CRE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DLK         001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ENB         10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EXC         002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EXT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NSP         0001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POS         01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RD 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RWD         004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SEQ         04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SHR         000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TMP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WCK         02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.WRT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BSAV         0025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BLK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CCL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COM         02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CR 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DIR         000010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BSCBUG.STB       01/21/82      15:55: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FTN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F11         04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INS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ISP         002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MNT         10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OSP         004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PLC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PRN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PSE         01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RAH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RAN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REC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RWM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SDI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SQD         000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TTY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.WBH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             000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.CHR         00000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.NV          00000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.POE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.RWD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.RWF         0000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.SPC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RR         10450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MERR         10444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FERR         1045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RR         1044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.APD         0001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.MFY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.RD 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.UPD         0000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.WRT         0000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EXFL         0025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FERR         10450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ACTL         0000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ALOC         000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BBFS         0000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BDB          0000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BGBC         00005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BKDN         0000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BKDS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BKEF         0000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BKP1         00005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BKST         0000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BKVB         0000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CHR          00007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CNTG         0000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DFNB         0000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DSPT         0000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DVNM         0001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EFBK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EFN          0000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EOBB         0000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ERR          000052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BSCBUG.STB       01/21/82      15:55: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FACC         00004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FFBY         000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FNAM         0001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FNB          0001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FTYP         0001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FVER         0001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HIBK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LUN          0000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MBCT         0000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MBC1         00005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MBFG         0000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NRBD         0000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NREC         0000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OVBS         0000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RACC         0000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RATT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RCNM         0000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RCTL         00001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RSIZ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RTYP         00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SEQN         0001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SPDV         00007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SPUN         0000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STBK         0000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UNIT         0001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URBD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VBN          0000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VBSZ         0000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ERR          1044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             00001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001          0340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002          0475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003          03406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DNR         17777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EOF         1777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.PRI         1777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ERR          1044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CERR         10440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FERR         10443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RR         10446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BUF         0011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ERR         1044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QIO         0021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STA         0021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T           0020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1ERR         10450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2ERR         1045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3ERR         10451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ATA         0014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DET         002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KIL         0000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RVB         010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.WVB         011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EX         0025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ERR         104410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BSCBUG.STB       01/21/82      15:55: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             0000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FL         0025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HD         0025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LN         0025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NO         0025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RR         1044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KOLD         0020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KSAV         0016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KTIN         0011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NNERR         1044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DERR         1044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ERR         1045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TLIN         0025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PB          0010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LUN          0010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PARLS         0026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I            0010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OLUN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ONUM         0000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.DEV         0002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.DIR         0001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.NAM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.SD1         000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.SD2         001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.SNM         000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.STP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.SVR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.TYP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.VER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LIN         0024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XMERR         1044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XTERR         10442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XVERR         1045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DEVD         00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DID          0000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DIRD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DVNM         00003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FID          0000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FNAM         0000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FNMD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FTYP         000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FVER         0000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NEXT         0000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STAT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UNIT         0000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INPT          0020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FLG         00256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ER         1044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LBER         1044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LFER         10445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ERR         10443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RERR         10441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.EOF         0025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.LEN         0025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.LUN         002502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BSCBUG.STB       01/21/82      15:55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.MXL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.RAC         0025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.RTP         0025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PT           0020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QIO         0020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TA         0021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FERR         1044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RR         10440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LST         00103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FERR         10445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ERR         10445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MTFL         0025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ERR         10441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1            0000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2            0001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3            0001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4            0002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5            0002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6            0003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7            0003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             1777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ERCD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FCS 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FLNM         0000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FNAM         000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LINE         0000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FLG           0025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LUN           0026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NAM           0026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STAT          0026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.IOFN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.IOPL         000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ERR         10442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TRM         0024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ERR         1044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1ERR         1044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2ERR         10442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NDM           00253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PASFL         00254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F           00252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.FIX          0000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.SEQ          00000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.VAR 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SERR         10440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UNT         00162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ERR         10446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PERR         1044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TPT          0016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ERR         1045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COUN         0025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FONX         0026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GOSB         00260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ERR         10444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RR         10443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          002644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BSCBUG.STB       01/21/82      15:55: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UT         0026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AT         0025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EPT         0025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FDB         0026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ROU         0025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XERR         1044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ERR         1044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R            1775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AND          0003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BAS          0001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BFHD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DATA         00016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ECHO         00032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ELSE         0003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EOL1         00037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EOL2         00037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EOS1         00037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EOS2         0003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EQV          0003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EXC          00015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FATT         0000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FDB          00014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FIDS         0000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FN           0003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FNAM         0000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FNB          00003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FNBW         00001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FNTY         0000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FSR2         0001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FTYP         00000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GOSB         00014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GOTO         00014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IF           0001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IMP          00031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NEXT         00014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NFBO         00030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NFEN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NFST         00026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NOT          00030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OFF          00031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ON           0001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OR           0003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PRIN         0001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PRMT         00031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REM          00015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RPAL         0003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SAEN         00026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SAST         00025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SFEN         00025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SFST         00022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STEP         0002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THEN         000305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TO           00030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TRAC         0001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VBEN         000222       GLOBAL SYMBOL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 OF BSCBUG.STB       01/21/82      15:55: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VALUE              TYPE       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         ------       -------------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WPAL         00032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.XOR          00031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UNT         0013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RAL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RNE         0000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F.WAL         00001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BUF         0010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PT          00114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OERR         1044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1ERR         10447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2ERR         104477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PT          00137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CFLG         00254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MSIZ         00020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CSTO         00255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DSV         0026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MERR         10443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RERR         10440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R            00256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ERR         10451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IERR         104461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PERR         104462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             00001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ERR         104453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          00251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ASFL         002544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TMAG          002620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TUNIT         002616       GLOBAL SYMBOL 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SW           000000       GLOBAL SYMBOL    1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