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INTRODUCTION:</w:t>
        <w:tab/>
        <w:t>EDI is a line and page orient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/ You can only work on one line at a time (the "CURRENT LI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/ You can only work on one page at a time (the "CURRENT P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/ EDI has two distinct modes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/ INSERT mode, anything typed in goes directly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/ COMMAND mode, used to alter the text already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This mode is indicated by a "*" prompt by the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/ EDI is initiated by the MCR command "EDI 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/ If a file exists, EDI reads page 1 and enters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/ If no file exists, EDI creates one and enters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MANIPUL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Puts you in INSERT mode.Text will be entered into the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line. Two successive &lt;CR&gt;'s returns to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O(verwrites)  the current line (or n lines.)  Puts you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</w:t>
        <w:tab/>
        <w:t>mode just like I. Two successive &lt;CR&gt;'s returns to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(eletes) the current line (or n lines,  starting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</w:t>
        <w:tab/>
        <w:t>LINE.) Leaves the CURRENT LINE pointing at the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aaa/bbb/</w:t>
        <w:tab/>
        <w:t>C(hanges) first occurence of the character string "aaa" to "bb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/aaa/bbb/</w:t>
        <w:tab/>
        <w:t>If proceeded by a number,  performs the operation n ti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/aaa/bbb/</w:t>
        <w:tab/>
        <w:t>line.LC changes the whole line. PA changes from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/aaa/bbb/ to the end of page. Separators may be any character, not just 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n name</w:t>
        <w:tab/>
        <w:t>Saves n lines of text starting at the current line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. If no name is specified, the file "SAVE.TMP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AVE name</w:t>
        <w:tab/>
        <w:t>Restores text from the specified file after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 name</w:t>
        <w:tab/>
        <w:t>Ends the editing session. If a file name is given the lates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on will be renamed to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ING AND DISPLAYING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P(rints)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r&gt;</w:t>
        <w:tab/>
        <w:t>Prints the CURRENT LINE and  moves the CURRENT LINE down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</w:t>
        <w:tab/>
        <w:t>Moves the CURRENT LINE up one line and  print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L</w:t>
        <w:tab/>
        <w:t>Moves the CURRENT LINE down/up n lines, print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Moves the CURRENT LINE to the T(op) of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</w:t>
        <w:tab/>
        <w:t>Moves the CURRENT LINE to the BO(ttom) of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</w:t>
        <w:tab/>
        <w:t>Reads the next page of up to 80 lines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F</w:t>
        <w:tab/>
        <w:t>Brings you back to the first page of the document, a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copy (version)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abc</w:t>
        <w:tab/>
        <w:t>Locates the specified string characters.  L stop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 abc</w:t>
        <w:tab/>
        <w:t>the current page, PL (page locate) searches subsequent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ING COMMANDS AND REPEA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 -------- --- -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A&amp;BBB</w:t>
        <w:tab/>
        <w:t>Command AAA and BBB can be combined on one line if 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mpersand (&amp;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n abc</w:t>
        <w:tab/>
        <w:t>Stores a complex command (or several commands separated by  &amp;'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command buffer n for later use. (n can be between 1 and 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</w:t>
        <w:tab/>
        <w:t>Executes the  previously defined command number n.  If pre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n</w:t>
        <w:tab/>
        <w:t>by a number, executes the operation m tim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